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3"/>
        <w:ind w:right="-1283" w:hanging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bCs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2.05.2020 № 25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>д.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>Трубичино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229" w:hanging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О создании эвакуационной (эвакоприёмной) комиссии Администрации Трубичинского </w:t>
      </w:r>
    </w:p>
    <w:p>
      <w:pPr>
        <w:pStyle w:val="Normal"/>
        <w:widowControl w:val="false"/>
        <w:autoSpaceDE w:val="false"/>
        <w:spacing w:lineRule="auto" w:line="240" w:before="0" w:after="0"/>
        <w:ind w:right="7229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right="-57" w:firstLine="53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57" w:firstLine="851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bookmarkStart w:id="0" w:name="Par161"/>
      <w:bookmarkEnd w:id="0"/>
      <w:r>
        <w:rPr>
          <w:rFonts w:cs="Times New Roman" w:ascii="Times New Roman" w:hAnsi="Times New Roman"/>
          <w:sz w:val="16"/>
          <w:szCs w:val="16"/>
        </w:rPr>
        <w:t>В соответствии с Федеральными Законами от 12.02.1998 № 28-ФЗ "О гражданской обороне", от 02.12.1994 № 68-ФЗ "О защите населения и территорий от чрезвычайных ситуаций природного и техногенного характера", постановлением Правительства Российской Федерации от 22 июня 2004 года N 303 «О порядке эвакуации населения, материальных и культурных ценностей в безопасные районы и методических рекомендаций по планированию, подготовке и проведению эвакуации населения, материальных и культурных ценностей в безопасные районы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1. Утвердить «Положение об эвакуационной комиссии на территории Трубичинского сельского поселения» (Приложение № 1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2. Утвердить состав эвакуационной комиссии (Приложение №2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3. Утвердить план работы эвакуационной комиссии Трубичинского сельского поселения (Приложение №3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4. Утвердить схему оповещения штатно-должностного состава эвакоприемной комиссии Трубичинского сельского поселения (Приложение №4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5. Распоряжение главы администрации от 09.10.2018 года № 45 «О создании эвакуационной комиссии в Администрации Трубичинского сельского поселения» считать утратившим сил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6. Настоящее распоряжение подлежит опубликованию в </w:t>
      </w:r>
      <w:r>
        <w:rPr>
          <w:rFonts w:cs="Times New Roman" w:ascii="Times New Roman" w:hAnsi="Times New Roman"/>
          <w:sz w:val="16"/>
          <w:szCs w:val="16"/>
        </w:rPr>
        <w:t>газете «Трубичинский официальный вестник» и размещению на официальном сайте Администрации Трубичинского сельского поселения в информационно-телекоммуникационной сети «Интернет» по адресу: трубичино.рф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7. Контроль выполнения настоящего распоряжения оставляю за собой.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80" w:right="-57" w:hanging="18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Глава сельского поселения                    </w:t>
        <w:tab/>
        <w:tab/>
        <w:tab/>
        <w:tab/>
        <w:t>С.В.Анкуд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аспоряжению главы администрации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убичинского сельского поселения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2.05. 2020 года №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об эвакуационной комиссии Трубич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Эвакуационная комиссия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Трубичинского сельского поселения </w:t>
      </w:r>
      <w:r>
        <w:rPr>
          <w:rFonts w:cs="Times New Roman" w:ascii="Times New Roman" w:hAnsi="Times New Roman"/>
          <w:sz w:val="16"/>
          <w:szCs w:val="16"/>
        </w:rPr>
        <w:t>является постоянно действующим органом и предназначена для организации планирования, проведения и всестороннего обеспечения в Трубичинского сельского поселения в пределах предоставленных полномочий эвакуационных мероприятий в военное время, и при чрезвычайных ситуациях мирного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Положение об эвакуационной комиссии Трубичинского сельского поселения разработано в соответствии федеральными законами от 12 февраля 1998 года N 28-ФЗ "О гражданской обороне", от 21 декабря 1994 года N 68-ФЗ "О защите населения и территорий от чрезвычайных ситуаций природного и техногенного характера", постановлением Правительства Российской Федерации от 22 июня 2004 года N 303 "О порядке эвакуации населения, материальных и культурных ценностей в безопасные районы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В соответствии с Правилами эвакуации населения, материальных и культурных ценностей в безопасные районы, утвержденными постановлением Правительства Российской Федерации от 24 июня 2004 года N 303, оповещение о проведении эвакуации осуществляется членами эвакуационной комиссии Трубичинского сельского поселения с использованием громкоговорящей связ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. Эвакуационная комиссия осуществляет свою деятельность под непосредственным руководством председателя эвакуационной комиссии, под общим руководством председателя КПЛЧС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5. Эвакуационные мероприятия осуществляются при ведении военных действий, и при чрезвычайных ситуациях мирного времени, угрожающих жизни людей - по решению главы Новгородского муниципального района, а также главы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>. Ответственность за организацию планирования, обеспечения проведения эвакуации населения и его размещение в безопасных районах возлагается на главу администрации Трубичинского сельского поселения в случае местного варианта эваку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Общее руководство эвакуацией осуществляется главой администрации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>, а непосредственная организация и проведение эвакуационных мероприятий – эвакуационной комисс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е задачи эвакуационной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а) в мирное врем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Разработка планов совместно с ГО и ЧС района. Ежегодное уточнение планов эвакуации населения, материальных и культурн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Разработка совместно с хозяйственными органами, службами ГО планов обеспечения эвакомероприятий по подготовке к размещению эвакуируемого населения, ценностей в безопасных районах, контроль за выполнением эт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Контроль за созданием, комплектованием и подготовкой подчиненных эвакуационных органов предприятий, организаций и учреждений, находящихся на территории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Контроль за ходом разработки планов эвакуации в предприятиях, организациях и учрежд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Организация взаимодействия с органами военного комиссариата района (области) по вопросам планирования, обеспечения и проведения эвако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Участие в учениях гражданской обороны с целью проверки реальности разрабатываемых планов и приобретения навыков по организации эвако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Проведение мероприятий по подготовке к эвакуации населения, ценностей в безопасные районы, их размещение, развертывание медицинского пункта при ФАПах, необходимого для первоочередного обеспечения пострадавшего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 Организует работу эвакоприемны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б) при переводе гражданской обороны с мирного на военное время (в режиме повышенной готовност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очнение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исленности групп (категорий) на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ланов эвакуации, порядка и осуществление всех видов обеспечения эвакомероприятий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анспорта, выделяемого из предприятий, организаций и учреждений, находящихся на территории поселения, для вывоза населения, материальных и культурных ценностей с пунктов посад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существление контроля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подготовкой населения к проведению эвакомероприятий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 подготовкой транспортных средств к эвакуационным перевозкам людей, материальных и культурн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в) с получением распоряжения о проведении эвакуации (в режиме чрезвычайной ситуаци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Контроль за ходом оповещения населения и подачей тран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Участие в разработке и уточнению по конкретным условиям пла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Сбор и обобщение данных о ходе эвакуации населения, доклады руководителю гражданской обороны и вышестоящим эвакуационным орган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4. Взаимодействие с другими эвакуационными органами по вопросам приема и размещения населения эвакуируемого на территории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Организация первоочередного жизнеобеспечения и защиты на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ава эвакуационной комиссии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вакуационная комиссия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частвовать в рассмотрении входящих в компетенцию ЭК вопр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В пределах своей компетенции принимать решения, издаваемые в виде постановлений главы администрации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>, обязательные для исполнения организациями, учреждениями и предприятиями, расположенными на территории сельского поселения, независимо от ведомственной принадлежности и форм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Привлекать при угрозе и возникновении чрезвычайной ситуации, военных действий (в особый период) силы и средства организаций, учреждений и предприятий, независимо от ведомственной принадлежности для проведения эвако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существлять контроль за подготовкой и готовностью транспортных средств, привлекаемых к выполнению задач по эвакуации населения,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Контролировать проведение мероприятий по подготовке к эвакуации населения, материальных и культурных ценностей в безопасные места, их размещению, лечебных и других учреждений, необходимых для первоочередного обеспечения пострадавшего насе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Организация работы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угрозе возникновения ЧС комиссия, в соответствии с распоряжением главы сельского поселения, проводит отселение людей из зон возможных аварий, катастроф и стихийных бед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лены комиссии выполняют задачи согласно своим функциональным обязан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 комиссии распределяет и утверждает обязанности между членами комиссии, организует их работ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Материальное и финансовое обеспеч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Материальное обеспечение ЭК осуществляется за счет бюджета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 xml:space="preserve"> и с привлечением средств служб ГО организаций, учреждений и предприятий, находящихся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лату за период привлечения для работы, учебы и сборов по вопросам эвакомероприятий, членам комиссии производится по месту работы в соответствии с занимаемой должностью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Функциональные обяза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членов эвакуационной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1. Председатель эвакуационной комисс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 эвакуационной комиссии является непосредственным начальником для всех членов эвакуацион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 эвакуационной коми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. В мирное время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разработку планируемых документов по организации, проведению и всестороннему обеспечению эвакуационных мероприятий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контроль за разработкой и своевременной корректировкой планирующих документов по организации, проведению и всестороннему обеспечению эвакуационных мероприятий в поселени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контроль за подготовкой населенного пункта к приему и размещению на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контроль за организацией подготовки и готовности других эвакоорганов к выполнению возложенных задач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улярно проводит заседания членов эвакуационной комиссии по вопросам планирования, проведения и всестороннего обеспечения эвако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2. При переводе ГО с мирного времени на особый период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учет категорий и численности на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уточнение плана эвакуации населения, порядка и осуществления всех видов обеспечения эвакуаци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подготовку и развертывание СЭП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контроль за подготовкой транспортных средств к эвакуационным перевозкам людей, организацией маршрутов эвакуации и укрытий в местах привалов и ППЭ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уточнение, совместно с транспортными органами, порядка использования всех видов транспорта, выделяемого для вывоза населения на ППЭ и в дальнейшем до мест пере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уточнение с взаимодействующими эвакуационными комиссиями планов приема, размещения и обеспечения населения в пунктах про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С получением распоряжения о порядке проведения эвакуации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постоянное поддержание связи с подчиненными эвакуационными органами и транспортными службами, контроль за ходом оповещения населения и подачей транспорта на пункты посадк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контроль за выполнением разработанных и уточненных по конкретным условиям обстановки планов рассредоточения и эвакуации на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руководство работой подчиненных эвакуационных органов по оповещению и сбору эвакуируемого населения и отправкой в места от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контроль за организацией движения и поддержанием порядка в ходе эвакуационных мероприятий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сбор обобщенных данных о ходе эвакуаци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2. Секретарь эвакуацион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кретарь эвакуационной комиссии подчиняется председателю эвакуационной комиссии и работает под его руковод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. В мирное время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сбор членов эвакуационной комиссии на заседа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ет протоколы заседаний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очняет списки членов эвакуационной комиссии, а при необходимости, вносит изменения в ее состав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водит принятые на заседании комиссии решения до исполнителей и контролирует их исполн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2. При переводе ГО с мирного времени на особый период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учает документы плана эвакуаци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ирует ход оповещения и прибытия членов эвакуацион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3. С получением распоряжения на проведение эвакомероприятий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сбор и учет поступающих докладов донесений о ходе эвакомероприятий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бщает поступающую информацию, готовит доклады председателю эвакуационной комисси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ет учет принятых и отданных в ходе эвакуации распоряжений, доводит принятые решения до исполнителей и контролирует поступление докладов об их исполн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3. Группа учета эваконаселения и информации, оповещения, связ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ый за учет эваконаселения и информацию, оповещение, связь отвечает за состояние готовности системы связи и оповещения, отвечает за сбор и постоянную корректировку данных о численности всех категорий населения, подлежащего эвакуации в зону рас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. В мирное время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постоянный контроль за готовностью системы связи и оповещ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товит предложения по вопросам совершенствования системы связи и оповещения.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работу по сбору и уточнению информации о численности населения, подлежащего эвакуации в зону рас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и контролирует работу по регистрации населения и СЭПам, своевременное уточнение эвакуационных списков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товит предложения председателю эвакуационной комиссии по совершенствованию учета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2. При переводе ГО с мирного времени на особый период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работу по сбору, обобщению и анализу информации по обстановке, готовит доклады председателю комисси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работу через средства массовой информации по доведению складывающейся обстановки до на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работу по уточнению списков эвакуируемых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информационное обеспечение работы эвакуацион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3. С получением распоряжения на проведение эвакомероприятий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вует в уточнении плана эвакуации в соответствии с реально сложившейся обстановкой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работу группы в соответствии с календарным планом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контроль за оповещением эвакуационных органов всех уровней о начале эвакуаци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вертыванием эвакоорганов и эвакообъектов района для проведения эвакоприемных мероприятий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лением связи и взаимодействия между эвакуационными и эвакоприемными комиссиями, администрациями эвакообъектов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очнением расчетов по частичной или общей эвакуации населения пешим порядком и транспортом, маршрутов эвакуации на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ей регулирования движения, поддержания общественного порядка в ходе проведения эвакомероприятий и информирования эвакоорганов района о количестве ввозимого (вводимого) населения по времени и видам транспорта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держивает связь с взаимодействующими эвакокомиссиям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рабатывает документы: доклады, отчеты, донесения в соответствии с табелем срочных донесений и распоряжениями председателя эвакокомисси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установленное время представляет в группу приема и размещения эваконаселения необходимые сведения и донес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ет учет сведений и расчетов по количеству прибывающего на территорию района по частичной или общей эвакуации населения (по категориям) пешим порядком и транспортом, органов исполнительной (законодательной) власти республики и федеральных органов и организаций, продолжающих, переносящих производственную деятельность в особый период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сбор и учет поступающих докладов, донесений и распоряжений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ходе эвакуации населения доводит принятые решения до исполнителей и контролирует их выполнение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бщает поступающую информацию, готовит доклады, донесения о ходе эвакуации, обеспечивает своевременную подготовку итоговых данных по количеству прибывшего эваконаселения в загородную зону председателю эвако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4. Руководитель группы отправки и приема эвакона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. В мирное время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имает участие в разработке и корректировке плана эвакуаци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работу группы, отвечает за ее укомплектованность, распределение обязанностей между личным составом и ее готовность к работе по предназначению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контроль за разработкой планирующих документов по вопросам приема и отправки населения, материальных и культурных ценностей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взаимодействие с эвакоприемными органами по приему эваконаселения на территории по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бщает сведения по оценке состояния территории по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осит предложения при планировании проведения эвакуационных мероприятий по вопрос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стояния подготовки территории поселения к приему эвакуируемого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личия и состояния автотранспорта и его планирования для эвакоперевоз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ета жилого и общественного фондов, занимаемых в особый период органами исполнительной (законодательной)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целесообразности размещения организаций, продолжающих, переносящих и прекращающих производственную деятельность в особый период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ов проведения эвакуацион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ка приема эваконаселения при частичной или общей эвак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я населения о порядке проведения эвакуацион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воочередного жизнеобеспечения эвакуируемого на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товит предложения председателю комиссии по вопросам планирования организации приема и обеспечения эваконаселения, развития и освоения территории поселения и взаимодействия с эвакуационными органам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рого соблюдает и выполняет установленные правила работы, хранения и обращения с секретными и служебными документами, требования, обеспечивающие режим секр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2. При переводе ГО с мирного времени на особый период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контроль за приведением в готовность к выполнению задач по предназначению и подготовкой к развертыванию эвакуационных органов эвакообъектов по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контроль за ходом уточнения плана эвакуации на территории поселения с взаимодействующими эвакоорганам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очняет расчеты по частичной или общей эвакуации населения пешим порядком и транспортом и маршруты эвакуации на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рабатывает документы: доклады, отчеты, донесения в соответствии с табелем срочных донесений и распоряжениями председателя эвакокомисси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товит предложения председателю эвакуационной комиссии по вопросам готовности эвакуационных органов эвакообъектов к проведению эвакуацион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3. С получением распоряжения на проведение эвакомероприятий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вует в уточнении плана эвакуации в соответствии с реально сложившейся обстановкой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работу группы в соответствии с календарным планом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контроль за оповещением эвакуационных органов всех уровней и населения о начале эвакуаци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вертыванием эвакоприемных органов и администраций эвакообъектов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овлением связи и взаимодействия эвакокомиссии с эвакуационными комиссиями, администрациями эвакообъектов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очнением маршрутов эвакуации на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ей поддержания общественного порядка в ходе проведения эвакомероприятий, первоочередного жизнеобеспечения эвакуированного населения и информирования эвакокомиссии о количестве прибывшего населения в загородную зону по времени и видам транспорта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держивает связь с взаимодействующими эвакокомиссиям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рабатывает документы: доклады, отчеты, донесения в соответствии с табелем срочных донесений и распоряжениями председателя эвакокомисси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сбор и учет поступающих докладов, донесений и распоряжений о ходе эвакуационных мероприятий, доводит принятые решения до исполнителей и контролирует их выполнение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бщает поступающую информацию, готовит доклады, донесения, обеспечивает своевременную подготовку итоговых данных по вопросам приема, размещения, обеспечения и трудоустройства эвакуированного населения в безопасных районах загородной зоны председателю эвакуацион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5. Руководитель группы дорожного и транспортного обеспечения эвако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группы транспортного обеспечения эвакуационных мероприятий подчиняется председателю, его заместителю и работает под их непосредственным руководством. Он отвечает за организацию планирования и проведения эвакотранспорт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. В мирное время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имает участие в разработке плана эвакуации, расчетов на выделение автомобильного транспорта для проведения эвакуационных мероприятий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работу группы, отвечает за ее укомплектованность, распределение обязанностей между личным составом и ее готовность к работе по предназначению;</w:t>
      </w:r>
    </w:p>
    <w:p>
      <w:pPr>
        <w:pStyle w:val="Style46"/>
        <w:numPr>
          <w:ilvl w:val="0"/>
          <w:numId w:val="5"/>
        </w:numPr>
        <w:ind w:left="0" w:firstLine="709"/>
        <w:rPr/>
      </w:pPr>
      <w:r>
        <w:rPr>
          <w:rFonts w:cs="Times New Roman" w:ascii="Times New Roman" w:hAnsi="Times New Roman"/>
          <w:sz w:val="16"/>
          <w:szCs w:val="16"/>
        </w:rPr>
        <w:t>осуществляет контроль за планированием и проведением эвакоорганами и транспортными организациями эвакотранспортных мероприятий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местно с эвакоорганами и транспортными организациями разрабатывает графики эвакуации населения без нарушения расписания движения транспорта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местно с органами военного управления определяет маршруты эвакуации населения, материальных и культурных ценностей в загородную зону, порядок использования транспортных коммуникаций и транспортных средств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работу по планированию выделения личного состава ГИБДД для регулирования движения и сопровождения эвакуационных колонн на маршрутах эвакуаци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имает участие в разработке и корректировке графиков вывоза эваконаселения, движения автоколонн, подвоза работающих смен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товит предложения председателю эвакокомиссии по улучшению планирования эвакотранспортных мероприятий, использованию транспорта и дорожного покрытия, дооборудованию (переоборудованию) мостов, организации объездных путей и переправ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рого соблюдает и выполняет установленные правила работы, хранения и обращения с секретными и служебными документами, требования, обеспечивающие режим секр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2. При переводе ГО с мирного времени на особый период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уточнение расчетов по выделению транспорта для эвакоперевозок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и контролирует работу по приведению в готовность к эвакоперевозкам транспортных организаций, уточнению графиков (расписаний) движения транспорта для проведения частичной эвакуации населения, дооборудованию грузового транспорта для вывоза эвакуируемого на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очняет маршруты движения транспорта к местам посадки эвакона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рабатывает документы: доклады, отчеты, донесения в соответствии с табелем срочных донесений и с распоряжениями председателя эвакокомисси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товит предложения председателю эвакокомиссии по вопросам транспортного и дорожного обеспечения проведения эвако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3. С получением распоряжения на проведение эвакомероприятий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вует в уточнении плана эвакуации, расчетов на выделение автомобильного транспорта для проведения эвакуационных мероприятий в соответствии с реально сложившейся обстановкой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работу группы в соответствии с календарным планом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ирует поставку транспорта на пункты посадки эваконаселения, вывоза материальных и культурных ценностей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местно с органами военного управления определяет порядок использования автотранспорта после поставки его для нужд в Вооруженные силы, использования транспортных коммуникаций и транспортных средств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контроль за движением транспортных колонн по маршрутам высадки и прибытием их на конечные пункты в загородной зоне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местно с органами ГИБДД организует регулирование движения и сопровождение эвакуационных колонн по маршрутам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работу по техническому обслуживанию транспортной техники и своевременному ее обеспечению горюче-смазочными материалам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имает экстренные меры по устранению нарушения дорожного покрытия, ремонту мостов и при необходимости организует работу по наведению переправ и оборудованию объездных путей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товит предложения и исходные данные для доклада председателю эвакокомиссии о работе эвакоорганов и транспортных организаций по приему и размещению населения, материальных и культурных ценностей в безопасных райо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6. Руководитель группы первоочередного жизнеобеспечения эвакона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ководитель группы первоочередного жизнеобеспечения эваконаселения подчиняется председателю комиссии, его заместителю и работает под их непосредственным руководством. Он отвечает за планирование и выполнение мероприятий по организации первоочередного жизнеобеспечения эвакуированного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1. В мирное время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имает участие в разработке и корректировке плана эвакуаци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работу группы, отвечает за ее укомплектованность, распределение обязанностей между личным составом и ее готовность к работе по предназначению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и контролирует работу по осуществлению расчетов потребности по всем видам первоочередного обеспечения эвакуированного населения на период проведения эвакомероприятий, переходящих запасов продовольствия и промышленных товаров первой необходимост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контроль за готовностью к развертыванию подвижных пунктов питания, медицинских пунктов, пунктов вещевого снабжения, пунктов обогрева и т.д. на маршрутах пешей эвакуаци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осит предложения при планировании и осуществлении эвакуационных мероприятий по следующим видам обеспечения: связи и оповещения, транспортному, медицинскому, охране общественного порядка и обеспечению безопасности дорожного движения, инженерному, материально-техническому, финансовому, разведке и коммунально-бытовому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товит председателю эвакокомиссии предложения по совершенствованию планирования мероприятий по вопросам организации обеспечения проведения эвакуации населения и всестороннего первоочередного жизнеобеспечения эвакуированного населения в безопасных районах загородной зоны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рого соблюдает и выполняет установленные правила работы, хранения и обращения с секретными и служебными документами, требования, обеспечивающие режим секр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2. При переводе ГО с мирного времени на особый период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взаимодействие эвакоорганов с организациями и учреждениями района по вопросам организации обеспечения проведения эвакуационных мероприятий, первоочередного жизнеобеспечения эвакуированного на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 контроль за ходом уточнения мероприятий по организации обеспечения проведения эвакуации с подчиненными и взаимодействующими эвакоорганам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ирует подготовку организаций и учреждений города по вопросам организации обеспечения проведения эвакуационных мероприятий, а также всестороннего первоочередного жизнеобеспечения эвакуированного на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работу по уточнени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стояния водоисточников, систем водоснабжения, пунктов общественного питания и торговли и их мощност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зможностей энерго-, топливообеспечения и предоставления необходимых коммунально-бытовых услуг, медицинского обеспечения эваконасел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требностей эваконаселения в продукции (услугах) первоочередного обеспечени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з и складов, из которых будет осуществляться снабжение эваконаселения, и объемов заложенной на них продукци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рабатывает документы: доклады, отчеты, донесения в соответствии с табелем срочных донесений и распоряжениями председателя эвакокомисси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товит предложения председателю эвакуационной комиссии по вопросам организации обеспечения проведения эвакуационных мероприятий, а также всестороннего первоочередного жизнеобеспечения эвакуированного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3. С получением распоряжения на проведение эвакомероприятий: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вует в уточнении плана эвакуации в соответствии с реально сложившейся обстановкой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работу группы в соответствии с календарным планом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и контролиру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дение мероприятий по следующим видам обеспечения эвакуации: связи и оповещения, транспортному, медицинскому, безопасности дорожного движения, инженерному, материально-техническому, финансовому, разведке и коммунально-бытово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вертывание медицинских пунктов на эвакообъектах, пунктах высад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ю обеспечения эваконаселения в местах малых и больших привалов на пеших маршрутах эвак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ту эвакоорганов по организации всестороннего обеспечения эваконаселения на приемных эвакуационных пунктах и в безопасных район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дачу в район фондов на продовольственные и промышленные товары первой необходи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вод продовольственных магазинов на круглосуточный режим работы и нормированную выдачу продовольственных това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рудование объектов социальной инфраструктуры, а также временных и стационарных объектов и пунктов быта (хлебопекарен, торговых точек, бань, прачечных и т.п.)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рабатывает документы: доклады, отчеты, донесения в соответствии с табелем срочных донесений и распоряжениями председателя эвакокомиссии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ует сбор и учет поступающих докладов, донесений и распоряжений по вопросам организации обеспечения проведения эвакуационных мероприятий и всестороннего первоочередного жизнеобеспечения эваконаселения, доводит принятые решения до исполнителей и контролирует их выполнение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ирует работу эвакоорганов по оказанию помощи в решении вопросов трудоустройства эвакуированного населения;</w:t>
      </w:r>
    </w:p>
    <w:p>
      <w:pPr>
        <w:pStyle w:val="Style46"/>
        <w:numPr>
          <w:ilvl w:val="0"/>
          <w:numId w:val="5"/>
        </w:numPr>
        <w:ind w:left="0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бщает поступающую информацию, готовит доклады, донесения, обеспечивает своевременную подготовку итоговых данных по вопросам организации обеспечения проведения эвакуационных мероприятий, всестороннего первоочередного жизнеобеспечения эваконаселения и трудоустройства эвакуированного населения в безопасных районах председателю эвако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иложение № 2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к постановлению главы администрации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Трубичинского сельского поселения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от 12.05.2020 года №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вакуацион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Style46"/>
        <w:numPr>
          <w:ilvl w:val="0"/>
          <w:numId w:val="4"/>
        </w:numPr>
        <w:ind w:left="0" w:firstLine="426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 эвакуационной комиссии – Глава сельского поселения.</w:t>
      </w:r>
    </w:p>
    <w:p>
      <w:pPr>
        <w:pStyle w:val="Style46"/>
        <w:numPr>
          <w:ilvl w:val="0"/>
          <w:numId w:val="4"/>
        </w:numPr>
        <w:ind w:left="0" w:firstLine="426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меститель председателя эвакуационной комиссии – заместитель главы сельского поселения Прошина Ольга Владимировна.</w:t>
      </w:r>
    </w:p>
    <w:p>
      <w:pPr>
        <w:pStyle w:val="Style46"/>
        <w:numPr>
          <w:ilvl w:val="0"/>
          <w:numId w:val="4"/>
        </w:numPr>
        <w:ind w:left="0" w:firstLine="426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кретарь эвакуационной комиссии – заместитель главы сельского поселения Вяземская Елена Владимировн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>Члены комиссии:</w:t>
      </w:r>
    </w:p>
    <w:p>
      <w:pPr>
        <w:pStyle w:val="Style46"/>
        <w:numPr>
          <w:ilvl w:val="0"/>
          <w:numId w:val="7"/>
        </w:numPr>
        <w:ind w:left="0" w:firstLine="426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 по ВУС – руководитель группы отправки и приема эваконаселения Макарова Светлана Викторовна.</w:t>
      </w:r>
    </w:p>
    <w:p>
      <w:pPr>
        <w:pStyle w:val="Style46"/>
        <w:numPr>
          <w:ilvl w:val="0"/>
          <w:numId w:val="7"/>
        </w:numPr>
        <w:ind w:left="0" w:firstLine="426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 2 категории администрации СП – руководитель группы дорожного и транспортного обеспечения эвакомероприятий Митяков Дмитрий Евгеньевич.</w:t>
      </w:r>
    </w:p>
    <w:p>
      <w:pPr>
        <w:pStyle w:val="Style46"/>
        <w:numPr>
          <w:ilvl w:val="0"/>
          <w:numId w:val="7"/>
        </w:numPr>
        <w:ind w:left="0" w:firstLine="426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ущий специалист администрации СП – руководитель группы первоочередного жизнеобеспечения эваконаселения Талах надежда Юрьевна.</w:t>
      </w:r>
    </w:p>
    <w:p>
      <w:pPr>
        <w:pStyle w:val="Style46"/>
        <w:numPr>
          <w:ilvl w:val="0"/>
          <w:numId w:val="7"/>
        </w:numPr>
        <w:ind w:left="0" w:firstLine="426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специалист – руководитель группы учета эвакуации материальных и культурных ценностей Никитина Татьяна Николаевна.</w:t>
      </w:r>
    </w:p>
    <w:p>
      <w:pPr>
        <w:pStyle w:val="Style46"/>
        <w:numPr>
          <w:ilvl w:val="0"/>
          <w:numId w:val="7"/>
        </w:numPr>
        <w:ind w:left="0" w:firstLine="426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ущий специалист – руководитель группы учета эваконаселения и информации, оповещения, связи Фурсова Тамила Сергеевн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иложение № 3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к постановлению главы администрации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Трубичинского сельского поселения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от 12.05.2020 года №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en-US"/>
        </w:rPr>
        <w:t>КАЛЕНДАРНЫ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работы эвакуационной (эвакоприемной)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Трубич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368"/>
        <w:gridCol w:w="1593"/>
        <w:gridCol w:w="1725"/>
        <w:gridCol w:w="77"/>
        <w:gridCol w:w="1516"/>
        <w:gridCol w:w="12"/>
      </w:tblGrid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Наименование мероприят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проведени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сполнители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тметка о выполнении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10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I. При выполнении первоочередных мероприятий ГО 2-й группы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овести подготовительные мероприятия по приведению в готовность эвакоорган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1.00-4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едс. ЭК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Уточнить схему оповещения ОЭ сельского посел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1.00-1.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Зам. предс. ЭК 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Уточнить список ЭК сельского поселения и при необходимости доукомплектоват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4.30-5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Зам. предс. ЭК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оверить наличие документов и уточнить и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2.00-4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едс. ЭК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оверить готовность к развертыванию рабочих мест ЭК, наличие оборудова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4.00-5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едс. ЭК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рганизовать дежурство л/с Э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 график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Зам. предс. ЭК 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10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II. С введением "Общей готовности ГО"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лучить у руководителя ГО сельского поселения задачу на введение "Общей готовности ГО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1.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едс. Э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ложить руководителю ГО сельского поселения о введении "ОГ-ГО" Собрать л/с ЭК сельского поселения, подготовить рабочие мес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«Ч»  + 0.3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едс. Э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Уточнить функциональные обязанности и порядок рабо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1.30-2.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Члены комиссии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ставить задачи членам ЭК, ПЭ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5.30-6.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едс. Э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оверить готовность средств связи с муниципальным районом (СЭП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4.00-5.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Зам. предс. ЭК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Через СЭПы уточнить расчеты на эвакуацию населения по объекта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2.30-4.3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Группа учета эваконаселения и информ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Уточнить график движения эвакотранспорта с началом проведения эвакомероприят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3.00-5.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Зам. предс. ЭК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Уточнить количество автотранспорта, выделяемого на ПЭ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 + 3.00-5.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Группа дорожного и транспортного обеспеч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Уточнить план службы ООП сельского поселения по регулированию движения на маршрутах эваку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3.00-5.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едставитель службы ОО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9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Уточнить план приема и размещения эваконасел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3.00-5.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Группа отправки и приема эваконасел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67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Уточнить план мед. обеспечения, обеспечения продуктами питания, предметами первой необход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3.00-5.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Группа первоочередного жизнеобеспечения эваконаселения, представители служб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24" w:hRule="atLeast"/>
        </w:trPr>
        <w:tc>
          <w:tcPr>
            <w:tcW w:w="10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III. С получением распоряжения на проведение эвакуации</w:t>
            </w:r>
          </w:p>
        </w:tc>
      </w:tr>
      <w:tr>
        <w:trPr>
          <w:trHeight w:val="71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лучить задачу у руководителя ГО сельского поселения на проведение приема эвакокомисс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0.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едс. ЭК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повестить о начале работы л/с ЭК и поставить задач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0.30-1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едс. ЭК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9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лучить информацию от ЭК   района об отправке автотранспортом и пешим порядком эваконаселения в район размещ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4. 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едс. ЭК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9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ремя выполнения основных мероприятий по календарному плану пересчитать на астрономическо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«Ч» + 0.35   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едс. ЭК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47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рганизовать работу ЭК согласно Положению Э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1.00-1.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едс. ЭК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Вести учет эваконаселения, прибывающего на ПЭ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1.00-1.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Группа учета эваконаселения и информации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9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еспечить доставку эваконаселения в места размещения, удаленные более 5 км от ПЭ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1.00-1.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Группа дорожного и транспортного обеспечения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9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Через председателей ЭК   вести учет прибывающего (убывающего) эваконаселения в район размещ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1.00-1.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Группа отправки и приема эваконаселения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46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Докладывать руководителю ГО района о ходе эвакуа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1.00-1.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едс. ЭК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о сигналу «ВТ» довести его до   ЭК 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«Ч» + 0.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Предс. ЭК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exact" w:line="240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4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</w:t>
      </w:r>
    </w:p>
    <w:p>
      <w:pPr>
        <w:pStyle w:val="Style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вещения штатно-должностного состава эвакоприемной комиссии Трубичинского сельского поселения </w:t>
      </w:r>
    </w:p>
    <w:p>
      <w:pPr>
        <w:pStyle w:val="Style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абочее врем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4020</wp:posOffset>
                </wp:positionH>
                <wp:positionV relativeFrom="paragraph">
                  <wp:posOffset>200025</wp:posOffset>
                </wp:positionV>
                <wp:extent cx="3066415" cy="45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еративный дежурный ЕДДС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5pt;height:35.9pt;mso-wrap-distance-left:9.05pt;mso-wrap-distance-right:9.05pt;mso-wrap-distance-top:0pt;mso-wrap-distance-bottom:0pt;margin-top:15.75pt;mso-position-vertical-relative:text;margin-left:13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перативный дежурный ЕДДС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3265</wp:posOffset>
                </wp:positionH>
                <wp:positionV relativeFrom="paragraph">
                  <wp:posOffset>160020</wp:posOffset>
                </wp:positionV>
                <wp:extent cx="0" cy="165735"/>
                <wp:effectExtent l="5080" t="0" r="5080" b="0"/>
                <wp:wrapNone/>
                <wp:docPr id="2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12.6pt" to="256.95pt,25.6pt" ID="Прямая соединительная линия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1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9720</wp:posOffset>
                </wp:positionH>
                <wp:positionV relativeFrom="paragraph">
                  <wp:posOffset>167640</wp:posOffset>
                </wp:positionV>
                <wp:extent cx="32092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4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едатель эвакоприемной комиссии</w:t>
                            </w:r>
                          </w:p>
                          <w:p>
                            <w:pPr>
                              <w:pStyle w:val="Style4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а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13.2pt;mso-position-vertical-relative:text;margin-left:123.6pt;mso-position-horizontal-relative:text">
                <v:textbox>
                  <w:txbxContent>
                    <w:p>
                      <w:pPr>
                        <w:pStyle w:val="Style41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едатель эвакоприемной комиссии</w:t>
                      </w:r>
                    </w:p>
                    <w:p>
                      <w:pPr>
                        <w:pStyle w:val="Style41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а сельского поселен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92415</wp:posOffset>
                </wp:positionH>
                <wp:positionV relativeFrom="paragraph">
                  <wp:posOffset>158115</wp:posOffset>
                </wp:positionV>
                <wp:extent cx="4445" cy="198755"/>
                <wp:effectExtent l="5080" t="635" r="5080" b="635"/>
                <wp:wrapNone/>
                <wp:docPr id="4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45pt,12.45pt" to="621.75pt,28.05pt" ID="Прямая соединительная линия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5915</wp:posOffset>
                </wp:positionH>
                <wp:positionV relativeFrom="paragraph">
                  <wp:posOffset>170815</wp:posOffset>
                </wp:positionV>
                <wp:extent cx="3810" cy="196215"/>
                <wp:effectExtent l="5080" t="635" r="5080" b="635"/>
                <wp:wrapNone/>
                <wp:docPr id="5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3.45pt" to="126.7pt,28.85pt" ID="Прямая соединительная линия 2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04870</wp:posOffset>
                </wp:positionH>
                <wp:positionV relativeFrom="paragraph">
                  <wp:posOffset>92710</wp:posOffset>
                </wp:positionV>
                <wp:extent cx="1270" cy="65405"/>
                <wp:effectExtent l="5080" t="635" r="5080" b="635"/>
                <wp:wrapNone/>
                <wp:docPr id="6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7.3pt" to="268.15pt,12.4pt" ID="Прямая соединительная линия 3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1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4165</wp:posOffset>
                </wp:positionH>
                <wp:positionV relativeFrom="paragraph">
                  <wp:posOffset>31115</wp:posOffset>
                </wp:positionV>
                <wp:extent cx="3448050" cy="10795"/>
                <wp:effectExtent l="635" t="5080" r="635" b="5080"/>
                <wp:wrapNone/>
                <wp:docPr id="7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4808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2.45pt" to="395.4pt,3.25pt" ID="Прямая соединительная линия 24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06340</wp:posOffset>
                </wp:positionH>
                <wp:positionV relativeFrom="paragraph">
                  <wp:posOffset>14605</wp:posOffset>
                </wp:positionV>
                <wp:extent cx="3810" cy="196215"/>
                <wp:effectExtent l="5080" t="635" r="5080" b="635"/>
                <wp:wrapNone/>
                <wp:docPr id="8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1.15pt" to="394.45pt,16.55pt" ID="Прямая соединительная линия 2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3830</wp:posOffset>
                </wp:positionH>
                <wp:positionV relativeFrom="paragraph">
                  <wp:posOffset>181610</wp:posOffset>
                </wp:positionV>
                <wp:extent cx="2731135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. председателя ЭП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05pt;height:45.7pt;mso-wrap-distance-left:9.05pt;mso-wrap-distance-right:9.05pt;mso-wrap-distance-top:0pt;mso-wrap-distance-bottom:0pt;margin-top:14.3pt;mso-position-vertical-relative:text;margin-left:-1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. председателя ЭПК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еститель главы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1645</wp:posOffset>
                </wp:positionH>
                <wp:positionV relativeFrom="paragraph">
                  <wp:posOffset>15240</wp:posOffset>
                </wp:positionV>
                <wp:extent cx="2698750" cy="5861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4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кретарь ЭПК</w:t>
                            </w:r>
                          </w:p>
                          <w:p>
                            <w:pPr>
                              <w:pStyle w:val="Style41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главы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5pt;height:46.15pt;mso-wrap-distance-left:9.05pt;mso-wrap-distance-right:9.05pt;mso-wrap-distance-top:0pt;mso-wrap-distance-bottom:0pt;margin-top:1.2pt;mso-position-vertical-relative:text;margin-left:236.35pt;mso-position-horizontal-relative:text">
                <v:textbox>
                  <w:txbxContent>
                    <w:p>
                      <w:pPr>
                        <w:pStyle w:val="Style41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екретарь ЭПК</w:t>
                      </w:r>
                    </w:p>
                    <w:p>
                      <w:pPr>
                        <w:pStyle w:val="Style41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меститель главы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082040</wp:posOffset>
                </wp:positionH>
                <wp:positionV relativeFrom="paragraph">
                  <wp:posOffset>71120</wp:posOffset>
                </wp:positionV>
                <wp:extent cx="0" cy="391160"/>
                <wp:effectExtent l="5080" t="0" r="5080" b="0"/>
                <wp:wrapNone/>
                <wp:docPr id="11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.6pt" to="85.2pt,36.3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082165</wp:posOffset>
                </wp:positionH>
                <wp:positionV relativeFrom="paragraph">
                  <wp:posOffset>29845</wp:posOffset>
                </wp:positionV>
                <wp:extent cx="0" cy="402590"/>
                <wp:effectExtent l="5080" t="0" r="5080" b="0"/>
                <wp:wrapNone/>
                <wp:docPr id="1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2.35pt" to="163.95pt,34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672840</wp:posOffset>
                </wp:positionH>
                <wp:positionV relativeFrom="paragraph">
                  <wp:posOffset>71120</wp:posOffset>
                </wp:positionV>
                <wp:extent cx="0" cy="402590"/>
                <wp:effectExtent l="5080" t="635" r="5080" b="0"/>
                <wp:wrapNone/>
                <wp:docPr id="13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5.6pt" to="289.2pt,37.25pt" ID="Прямая соединительная линия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100965</wp:posOffset>
                </wp:positionH>
                <wp:positionV relativeFrom="paragraph">
                  <wp:posOffset>57785</wp:posOffset>
                </wp:positionV>
                <wp:extent cx="0" cy="400685"/>
                <wp:effectExtent l="5080" t="0" r="5080" b="0"/>
                <wp:wrapNone/>
                <wp:docPr id="14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4.55pt" to="7.95pt,36.05pt" ID="Прямая соединительная линия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8982075</wp:posOffset>
                </wp:positionH>
                <wp:positionV relativeFrom="paragraph">
                  <wp:posOffset>53975</wp:posOffset>
                </wp:positionV>
                <wp:extent cx="0" cy="408940"/>
                <wp:effectExtent l="5080" t="0" r="5080" b="0"/>
                <wp:wrapNone/>
                <wp:docPr id="15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25pt,4.25pt" to="707.25pt,36.4pt" ID="Прямая соединительная линия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4796790</wp:posOffset>
                </wp:positionH>
                <wp:positionV relativeFrom="paragraph">
                  <wp:posOffset>99695</wp:posOffset>
                </wp:positionV>
                <wp:extent cx="0" cy="402590"/>
                <wp:effectExtent l="5080" t="0" r="5080" b="0"/>
                <wp:wrapNone/>
                <wp:docPr id="16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7.85pt" to="377.7pt,39.5pt" ID="Прямая соединительная линия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2480</wp:posOffset>
                </wp:positionH>
                <wp:positionV relativeFrom="paragraph">
                  <wp:posOffset>90805</wp:posOffset>
                </wp:positionV>
                <wp:extent cx="726440" cy="176593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76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рупп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рожного и транспортного обеспечения эвакомероприят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39.05pt;mso-wrap-distance-left:9.05pt;mso-wrap-distance-right:9.05pt;mso-wrap-distance-top:0pt;mso-wrap-distance-bottom:0pt;margin-top:7.15pt;mso-position-vertical-relative:text;margin-left:62.4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руппа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рожного и транспортного обеспечения эвакомероприяти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1180</wp:posOffset>
                </wp:positionH>
                <wp:positionV relativeFrom="paragraph">
                  <wp:posOffset>109855</wp:posOffset>
                </wp:positionV>
                <wp:extent cx="650240" cy="17659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76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рупп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вооч. жизнеобеспечения эваконасел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139.05pt;mso-wrap-distance-left:9.05pt;mso-wrap-distance-right:9.05pt;mso-wrap-distance-top:0pt;mso-wrap-distance-bottom:0pt;margin-top:8.65pt;mso-position-vertical-relative:text;margin-left:143.4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руппа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вооч. жизнеобеспечения эваконаселен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4945</wp:posOffset>
                </wp:positionH>
                <wp:positionV relativeFrom="paragraph">
                  <wp:posOffset>109855</wp:posOffset>
                </wp:positionV>
                <wp:extent cx="710565" cy="17138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-57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руппа отправки и приема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вако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95pt;height:134.95pt;mso-wrap-distance-left:9.05pt;mso-wrap-distance-right:9.05pt;mso-wrap-distance-top:0pt;mso-wrap-distance-bottom:0pt;margin-top:8.65pt;mso-position-vertical-relative:text;margin-left:-15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ind w:left="-57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Группа отправки и приема </w:t>
                      </w:r>
                    </w:p>
                    <w:p>
                      <w:pPr>
                        <w:pStyle w:val="Normal"/>
                        <w:spacing w:lineRule="atLeast" w:line="240" w:before="0" w:after="200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вако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22005</wp:posOffset>
                </wp:positionH>
                <wp:positionV relativeFrom="paragraph">
                  <wp:posOffset>107950</wp:posOffset>
                </wp:positionV>
                <wp:extent cx="1151890" cy="19418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4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уппа учета эваконаселения и информации, оповещения,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52.9pt;mso-wrap-distance-left:9.05pt;mso-wrap-distance-right:9.05pt;mso-wrap-distance-top:0pt;mso-wrap-distance-bottom:0pt;margin-top:8.5pt;mso-position-vertical-relative:text;margin-left:66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руппа учета эваконаселения и информации, оповещения,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8820</wp:posOffset>
                </wp:positionH>
                <wp:positionV relativeFrom="paragraph">
                  <wp:posOffset>103505</wp:posOffset>
                </wp:positionV>
                <wp:extent cx="799465" cy="18091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уппа учета эвакуации материальных и культурных ценностей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142.45pt;mso-wrap-distance-left:9.05pt;mso-wrap-distance-right:9.05pt;mso-wrap-distance-top:0pt;mso-wrap-distance-bottom:0pt;margin-top:8.15pt;mso-position-vertical-relative:text;margin-left:256.6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руппа учета эвакуации материальных и культурных ценностей</w:t>
                      </w:r>
                    </w:p>
                    <w:p>
                      <w:pPr>
                        <w:pStyle w:val="Normal"/>
                        <w:spacing w:lineRule="atLeast" w:line="240" w:before="0" w:after="200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1820</wp:posOffset>
                </wp:positionH>
                <wp:positionV relativeFrom="paragraph">
                  <wp:posOffset>118745</wp:posOffset>
                </wp:positionV>
                <wp:extent cx="799465" cy="180911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уппа учета эвако-населения и информации, оповещения, связи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ind w:left="-57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142.45pt;mso-wrap-distance-left:9.05pt;mso-wrap-distance-right:9.05pt;mso-wrap-distance-top:0pt;mso-wrap-distance-bottom:0pt;margin-top:9.3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руппа учета эвако-населения и информации, оповещения, связи</w:t>
                      </w:r>
                    </w:p>
                    <w:p>
                      <w:pPr>
                        <w:pStyle w:val="Normal"/>
                        <w:spacing w:lineRule="atLeast" w:line="240" w:before="0" w:after="200"/>
                        <w:ind w:left="-57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53805</wp:posOffset>
                </wp:positionH>
                <wp:positionV relativeFrom="paragraph">
                  <wp:posOffset>4450080</wp:posOffset>
                </wp:positionV>
                <wp:extent cx="1151890" cy="19418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4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уппа учета эваконаселения и информации, оповещения,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52.9pt;mso-wrap-distance-left:9.05pt;mso-wrap-distance-right:9.05pt;mso-wrap-distance-top:0pt;mso-wrap-distance-bottom:0pt;margin-top:350.4pt;mso-position-vertical-relative:text;margin-left:69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руппа учета эваконаселения и информации, оповещения,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53805</wp:posOffset>
                </wp:positionH>
                <wp:positionV relativeFrom="paragraph">
                  <wp:posOffset>4450080</wp:posOffset>
                </wp:positionV>
                <wp:extent cx="1151890" cy="194183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94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уппа учета эваконаселения и информации, оповещения,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52.9pt;mso-wrap-distance-left:9.05pt;mso-wrap-distance-right:9.05pt;mso-wrap-distance-top:0pt;mso-wrap-distance-bottom:0pt;margin-top:350.4pt;mso-position-vertical-relative:text;margin-left:69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руппа учета эваконаселения и информации, оповещения,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ТОКОЛ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убличных слушаний по рассмотрению проекта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ешения Совета депутатов Трубичинского сельского поселения 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О внесении изменений в Устав Трубичинского сельского поселения»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                                                                                                       12.05.2020 года № 1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Место и время проведения публичных слушаний: </w:t>
      </w:r>
      <w:r>
        <w:rPr>
          <w:rFonts w:cs="Times New Roman" w:ascii="Times New Roman" w:hAnsi="Times New Roman"/>
          <w:sz w:val="16"/>
          <w:szCs w:val="16"/>
        </w:rPr>
        <w:t>д. Трубичино, д. 85, здание Администрации Трубичинского сельского поселения, 16.00 час. 00 мин.</w:t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Основание для проведения публичных слушаний:</w:t>
      </w:r>
      <w:r>
        <w:rPr>
          <w:rFonts w:cs="Times New Roman" w:ascii="Times New Roman" w:hAnsi="Times New Roman"/>
          <w:sz w:val="16"/>
          <w:szCs w:val="16"/>
        </w:rPr>
        <w:t xml:space="preserve"> решение Совета депутатов Трубичинского сельского поселения от </w:t>
      </w:r>
      <w:bookmarkStart w:id="1" w:name="OLE_LINK3"/>
      <w:bookmarkStart w:id="2" w:name="OLE_LINK2"/>
      <w:bookmarkStart w:id="3" w:name="OLE_LINK1"/>
      <w:r>
        <w:rPr>
          <w:rFonts w:cs="Times New Roman" w:ascii="Times New Roman" w:hAnsi="Times New Roman"/>
          <w:sz w:val="16"/>
          <w:szCs w:val="16"/>
        </w:rPr>
        <w:t xml:space="preserve">30.04.2020 № </w:t>
      </w:r>
      <w:bookmarkEnd w:id="1"/>
      <w:bookmarkEnd w:id="2"/>
      <w:bookmarkEnd w:id="3"/>
      <w:r>
        <w:rPr>
          <w:rFonts w:cs="Times New Roman" w:ascii="Times New Roman" w:hAnsi="Times New Roman"/>
          <w:sz w:val="16"/>
          <w:szCs w:val="16"/>
        </w:rPr>
        <w:t>35 «Об опубликовании проекта решения Совета депутатов «О внесении изменений в Устав Трубичинского сельского поселения» и назначении публичных слушаний»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Способ информирования общественности:</w:t>
      </w:r>
      <w:r>
        <w:rPr>
          <w:rFonts w:cs="Times New Roman" w:ascii="Times New Roman" w:hAnsi="Times New Roman"/>
          <w:sz w:val="16"/>
          <w:szCs w:val="16"/>
        </w:rPr>
        <w:t xml:space="preserve"> решение Совета депутатов Трубичинского сельского поселения от 30.04.2020 № 35 «Об опубликовании проекта решения Совета депутатов «О внесении изменений в Устав Трубичинского сельского поселения» и назначении публичных слушаний» опубликовано в газете «Трубичинский официальный вестник» от 30.04.2020 № 15 и размещено на информационных стендах Трубичинского сельского поселения и сайте Трубичинского сельского поселения по адресу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, также заинтересованные лица могли ознакомиться с проектом решения Совета депутатов Трубичинского сельского поселения «О внесении изменений в Устав Трубичинского сельского поселения» в Администрации Трубичинского сельского поселения по адресу: д. Трубичино, д. 85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редседательствующий: 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нкудинов С.В. - Глава Трубичинского сельского поселения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рисутствовали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жители Трубичинского сельского поселения в кол-ве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5</w:t>
      </w:r>
      <w:r>
        <w:rPr>
          <w:rFonts w:cs="Times New Roman" w:ascii="Times New Roman" w:hAnsi="Times New Roman"/>
          <w:sz w:val="16"/>
          <w:szCs w:val="16"/>
        </w:rPr>
        <w:t xml:space="preserve"> чел. (Реестр присутствующих прилагается)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овестка публичных слушаний:</w:t>
      </w:r>
      <w:r>
        <w:rPr>
          <w:rFonts w:cs="Times New Roman" w:ascii="Times New Roman" w:hAnsi="Times New Roman"/>
          <w:sz w:val="16"/>
          <w:szCs w:val="16"/>
        </w:rPr>
        <w:t xml:space="preserve"> рассмотрение проекта решения Совета депутатов Трубичинского сельского поселения «О внесении изменений в Устав Трубичинского сельского поселения»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Выступил: </w:t>
      </w:r>
      <w:r>
        <w:rPr>
          <w:rFonts w:cs="Times New Roman" w:ascii="Times New Roman" w:hAnsi="Times New Roman"/>
          <w:sz w:val="16"/>
          <w:szCs w:val="16"/>
        </w:rPr>
        <w:t>Анкудинов С.В., сообщив о том, что за период с момента назначения публичных слушаний до дня проведения публичных слушаний каких-либо предложений и замечаний, касающихся проекта решения Совета депутатов Трубичинского сельского поселения «О внесении изменений в Устав Трубичинского сельского поселения» в Администрацию Трубичинского сельского поселения не поступало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Слушали:</w:t>
      </w:r>
      <w:r>
        <w:rPr>
          <w:rFonts w:cs="Times New Roman" w:ascii="Times New Roman" w:hAnsi="Times New Roman"/>
          <w:sz w:val="16"/>
          <w:szCs w:val="16"/>
        </w:rPr>
        <w:t xml:space="preserve"> Прошину О.В., которая доложила о необходимости внесения изменений в Устав Трубичинского сельского поселения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частники публичных слушаний каких-либо предложений и замечаний, касающихся проекта решения Совета депутатов Трубичинского сельского поселения «О внесении изменений в Устав Трубичинского сельского поселения», для включения их в протокол публичных слушаний не выразил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ешено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Считать публичные слушания по вопросу рассмотрения проекта решения Совета депутатов Трубичинского сельского поселения «О внесении изменений в Устав Трубичинского сельского поселения» состоявшими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Главе Трубичинского сельского поселения подготовить информацию по результатам публичных слушаний, которую вместе с протоколом публичных слушаний по рассмотрению проекта решения Совета депутатов Трубичинского сельского поселения «О внесении изменений в Устав Трубичинского сельского поселения», а также проект решения Совета депутатов Трубичинского сельского поселения «О внесении изменений в Устав Трубичинского сельского поселения» не позднее, чем через пятнадцать дней со дня проведения публичных слушаний направить в Совет депутатов Трубичинского сельского поселения для рассмотрения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ствующий   _____________________ С.В. Анкудинов</w:t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кретарь                        _____________________ О.В. Прошин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right="13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НФОРМ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результатах публичных слушаний по рассмотрению проекта решения Совета депутатов Трубичинского сельского поселения «О внесении изменений в Устав Трубичин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2.05.2020 года в 16 часов 00 минут, по адресу: д. Трубичино, д. 85, состоялись публичные слушания по проекту решения Совета депутатов Трубичинского сельского поселения «О внесении изменений в Устав Трубичинского сельского поселения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ники публичных слушаний каких-либо предложений и замечаний, касающихся проекта решения Совета депутатов Трубичинского сельского поселения «О внесении изменений в Устав Трубичинского сельского поселения», для включения их в протокол публичных слушаний не выразил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</w:rPr>
        <w:t xml:space="preserve"> протоколом публичных слушаний можно ознакомиться в Администрации Трубичинского сельского поселения по адресу: д. Трубичино, д. 8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С.В. Анкуди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sto MT">
    <w:charset w:val="00"/>
    <w:family w:val="roman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7.05.2020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9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7 от 15 мая 2020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7 от 15 мая 2020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cs="Calisto M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4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0">
    <w:name w:val="Заголовок таблицы"/>
    <w:basedOn w:val="Normal"/>
    <w:next w:val="Style51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1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2">
    <w:name w:val="Номер таблицы"/>
    <w:basedOn w:val="Normal"/>
    <w:next w:val="Style50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3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4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8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3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7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8">
    <w:name w:val="Номер таблицы Знак Знак"/>
    <w:basedOn w:val="Normal"/>
    <w:next w:val="Style50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9">
    <w:name w:val="Номер таблицы Знак"/>
    <w:basedOn w:val="Normal"/>
    <w:next w:val="Style50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0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1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2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Style64">
    <w:name w:val="Список нумерованный"/>
    <w:basedOn w:val="Normal"/>
    <w:qFormat/>
    <w:pPr>
      <w:numPr>
        <w:ilvl w:val="0"/>
        <w:numId w:val="6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5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5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6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7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8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9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0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1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2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3">
    <w:name w:val="Текст таблицы влево"/>
    <w:basedOn w:val="Style51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7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аголовок статьи"/>
    <w:basedOn w:val="Style47"/>
    <w:next w:val="Style47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4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5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6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8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123</cp:lastModifiedBy>
  <cp:lastPrinted>2020-02-14T08:11:00Z</cp:lastPrinted>
  <dcterms:modified xsi:type="dcterms:W3CDTF">2021-01-28T22:39:00Z</dcterms:modified>
  <cp:revision>326</cp:revision>
  <dc:subject/>
  <dc:title/>
</cp:coreProperties>
</file>