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П</w:t>
      </w:r>
      <w:r>
        <w:rPr>
          <w:b/>
          <w:color w:val="000000"/>
          <w:sz w:val="16"/>
          <w:szCs w:val="16"/>
          <w:shd w:fill="FFFFFF" w:val="clear"/>
        </w:rPr>
        <w:t>рокуратура Новгородского района пресекла нарушения трудового законодательства</w:t>
      </w:r>
    </w:p>
    <w:p>
      <w:pPr>
        <w:pStyle w:val="Style45"/>
        <w:shd w:fill="FFFFFF" w:val="clear"/>
        <w:spacing w:before="0" w:after="0"/>
        <w:jc w:val="center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куратура Новгородского района провела проверку соблюдения ООО "НДКС" требований трудового законодательства.</w:t>
      </w:r>
    </w:p>
    <w:p>
      <w:pPr>
        <w:pStyle w:val="Style4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16"/>
          <w:szCs w:val="16"/>
        </w:rPr>
        <w:t>Установлено, что в нарушение </w:t>
      </w:r>
      <w:hyperlink r:id="rId2">
        <w:r>
          <w:rPr>
            <w:rStyle w:val="InternetLink"/>
            <w:color w:val="000000"/>
            <w:sz w:val="16"/>
            <w:szCs w:val="16"/>
          </w:rPr>
          <w:t>Трудового кодекса Российской Федерации</w:t>
        </w:r>
      </w:hyperlink>
      <w:r>
        <w:rPr>
          <w:color w:val="000000"/>
          <w:sz w:val="16"/>
          <w:szCs w:val="16"/>
        </w:rPr>
        <w:t> организация не произвела окончательный расчет при увольнении в августе 2019 года одного из работников на сумму свыше 23 тыс. рублей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роме того, общество имело задолженность по зарплате за декабрь 2019 года перед другим работником на сумму более 6 тыс. рублей.</w:t>
      </w:r>
    </w:p>
    <w:p>
      <w:pPr>
        <w:pStyle w:val="Style4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16"/>
          <w:szCs w:val="16"/>
        </w:rPr>
        <w:t>По данным фактам прокуратура в отношении генерального директора организации возбудила дело об </w:t>
      </w:r>
      <w:hyperlink r:id="rId3">
        <w:r>
          <w:rPr>
            <w:rStyle w:val="InternetLink"/>
            <w:color w:val="000000"/>
            <w:sz w:val="16"/>
            <w:szCs w:val="16"/>
          </w:rPr>
          <w:t>административном правонарушении</w:t>
        </w:r>
      </w:hyperlink>
      <w:r>
        <w:rPr>
          <w:color w:val="000000"/>
          <w:sz w:val="16"/>
          <w:szCs w:val="16"/>
        </w:rPr>
        <w:t> по ч. 6 </w:t>
      </w:r>
      <w:hyperlink r:id="rId4" w:tgtFrame="_blank">
        <w:r>
          <w:rPr>
            <w:rStyle w:val="InternetLink"/>
            <w:color w:val="000000"/>
            <w:sz w:val="16"/>
            <w:szCs w:val="16"/>
          </w:rPr>
          <w:t>ст. 5.27 КоАП РФ</w:t>
        </w:r>
      </w:hyperlink>
      <w:r>
        <w:rPr>
          <w:color w:val="000000"/>
          <w:sz w:val="16"/>
          <w:szCs w:val="16"/>
        </w:rPr>
        <w:t> (невыплата в установленный срок выплат, осуществляемых в рамках трудовых отношений)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 материалам прокурорской проверки должностное лицо оштрафовано на 10 тыс. рублей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настоящее время расчеты с работниками произвед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Прокуратура Новгородского района пресекла нарушения закона при начислении платы за вывоз мус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куратура Новгородского района провела проверку соблюдения требований законодательства в сфере жилищно-коммунального хозяйства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становлено, что ООО «Экосити» начислило двум жителям частного сектора д. Финев Луг и п. Тесово-Нетыльский Новгородского района плату за вывоз твердых коммунальных отходов в мае 2018 года – феврале 2019 года. При этом фактически данная услуга гражданам не оказывалась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 данному факту прокурор внес генеральному директору организации представление, которое рассмотрено и удовлетворено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настоящее время квитанции за вывоз отходов аннулированы, произведен перерас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Прокуратура Новгородского района пресекла нарушения законодательства об охране жизни и здоровья несовершеннолетних</w:t>
      </w:r>
    </w:p>
    <w:p>
      <w:pPr>
        <w:pStyle w:val="Style4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/>
          <w:b/>
          <w:color w:val="000000"/>
          <w:sz w:val="16"/>
          <w:szCs w:val="16"/>
          <w:shd w:fill="FFFFFF" w:val="clear"/>
        </w:rPr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куратура Новгородского района провела проверку соблюдения требований законодательства об охране жизни и здоровья несовершеннолетних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становлено, что в нарушение требований закона у педагогического работника МАОУ «Лесновская СОШ» отсутствовала справка о судимости.</w:t>
      </w:r>
    </w:p>
    <w:p>
      <w:pPr>
        <w:pStyle w:val="Style45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налогичные нарушения выявлены в МАОУ «Борковская СОШ», МАОУ «Трубичинская ООШ», МАОУ «Савинская ООШ», МАДОУ № 7 «Детский сад комбинированного вида» п. Пролетарий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 данным фактам прокурор внес председателю комитета образования администрации Новгородского района представление, которое рассмотрено и удовлетворено, виновное должностное лицо привлечено к дисциплинарной ответственности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настоящее время нарушения устран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Житель Санкт-Петербурга предстанет перед судом за серийные кражи имущества</w:t>
      </w:r>
    </w:p>
    <w:p>
      <w:pPr>
        <w:pStyle w:val="Style45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/>
          <w:b/>
          <w:color w:val="000000"/>
          <w:sz w:val="16"/>
          <w:szCs w:val="16"/>
          <w:shd w:fill="FFFFFF" w:val="clear"/>
        </w:rPr>
      </w:r>
    </w:p>
    <w:p>
      <w:pPr>
        <w:pStyle w:val="Style4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16"/>
          <w:szCs w:val="16"/>
        </w:rPr>
        <w:t>Прокуратура Новгородского района утвердила обвинительное заключение по уголовному делу в отношении 51-летнего жителя Санкт-Петербурга. Он обвиняется в совершении ряда преступлений, предусмотренных п.п. «б», «в» ч. 2, п. «а» ч. 3 </w:t>
      </w:r>
      <w:hyperlink r:id="rId5" w:tgtFrame="_blank">
        <w:r>
          <w:rPr>
            <w:rStyle w:val="InternetLink"/>
            <w:color w:val="000000"/>
            <w:sz w:val="16"/>
            <w:szCs w:val="16"/>
          </w:rPr>
          <w:t>ст. 158 УК РФ</w:t>
        </w:r>
      </w:hyperlink>
      <w:r>
        <w:rPr>
          <w:color w:val="000000"/>
          <w:sz w:val="16"/>
          <w:szCs w:val="16"/>
        </w:rPr>
        <w:t> (кража, совершенная с проникновением в помещение или в жилище, с причинением значительного ущерба гражданину).</w:t>
      </w:r>
    </w:p>
    <w:p>
      <w:pPr>
        <w:pStyle w:val="Style4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16"/>
          <w:szCs w:val="16"/>
        </w:rPr>
        <w:t>По версии следствия, с января по июль 2019 года обвиняемый похитил из жилых домов, гаражей, бытовок и иных помещений, расположенных на территории Новгородского района, электроинструменты, бытовую технику, продукты питания и другое имущество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щая сумма ущерба, причиненного 21 гражданину, составила более 400 тыс. рублей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ину в совершении преступлений обвиняемый не признал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головное дело направлено в Новгородский районный суд для рассмотрения по суще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Житель Шимского района предстанет перед судом за насилие в отношении сотрудников поли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</w:r>
    </w:p>
    <w:p>
      <w:pPr>
        <w:pStyle w:val="Style4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16"/>
          <w:szCs w:val="16"/>
        </w:rPr>
        <w:t>Прокуратура Новгородского района утвердила обвинительное заключение по уголовному делу в отношении 45-летнего жителя Шимского района. Он обвиняется в совершении преступления, предусмотренного ч. 1 </w:t>
      </w:r>
      <w:hyperlink r:id="rId6" w:tgtFrame="_blank">
        <w:r>
          <w:rPr>
            <w:rStyle w:val="InternetLink"/>
            <w:color w:val="000000"/>
            <w:sz w:val="16"/>
            <w:szCs w:val="16"/>
          </w:rPr>
          <w:t>ст. 318 УК РФ</w:t>
        </w:r>
      </w:hyperlink>
      <w:r>
        <w:rPr>
          <w:color w:val="000000"/>
          <w:sz w:val="16"/>
          <w:szCs w:val="16"/>
        </w:rPr>
        <w:t> (применение насилия, не опасного для жизни или здоровья и угроза его применения в отношении представителя власти в связи с исполнением им своих должностных обязанностей)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 версии следствия, в сентябре 2019 года обвиняемый, находясь в состоянии алкогольного опьянения и управляя автомобилем «Peugeot 406», в салоне которого находилась собака бойцовской породы Кане-Корсо, был остановлен сотрудниками ГИБДД на автодороге «Великий Новгород – Сольцы – Порхов - Псков».</w:t>
      </w:r>
    </w:p>
    <w:p>
      <w:pPr>
        <w:pStyle w:val="Style4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16"/>
          <w:szCs w:val="16"/>
        </w:rPr>
        <w:t>После отказа от прохождения медицинского освидетельствования, с целью воспрепятствования законной деятельности сотрудников полиции по проверке соблюдения требований закона в сфере безопасности дорожного движения, и, не желая быть подвергнутым наказанию за </w:t>
      </w:r>
      <w:hyperlink r:id="rId7">
        <w:r>
          <w:rPr>
            <w:rStyle w:val="InternetLink"/>
            <w:color w:val="000000"/>
            <w:sz w:val="16"/>
            <w:szCs w:val="16"/>
          </w:rPr>
          <w:t>административное правонарушение,</w:t>
        </w:r>
      </w:hyperlink>
      <w:r>
        <w:rPr>
          <w:color w:val="000000"/>
          <w:sz w:val="16"/>
          <w:szCs w:val="16"/>
        </w:rPr>
        <w:t> дал своей собаке команду «Взять», после чего собака схватила зубами сотрудников ГИБДД за форменное обмундирование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ину в совершении преступления обвиняемый не признал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головное дело с утвержденным прокурором обвинительным заключением направлено в Новгородский районный суд для рассмотрения по суще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В Новгородском районе прокуратура направила в суд уголовное дело о незаконной рубке леса на сумму более 6 млн руб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</w:r>
    </w:p>
    <w:p>
      <w:pPr>
        <w:pStyle w:val="Style4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16"/>
          <w:szCs w:val="16"/>
        </w:rPr>
        <w:t>Прокуратура Новгородского района утвердила обвинительное заключение по уголовному делу в отношении жителя г. Санкт-Петербурга. Он обвиняется в совершении двух преступлений, предусмотренных ч. 3 </w:t>
      </w:r>
      <w:hyperlink r:id="rId8" w:tgtFrame="_blank">
        <w:r>
          <w:rPr>
            <w:rStyle w:val="InternetLink"/>
            <w:color w:val="000000"/>
            <w:sz w:val="16"/>
            <w:szCs w:val="16"/>
          </w:rPr>
          <w:t>ст. 260 УК РФ</w:t>
        </w:r>
      </w:hyperlink>
      <w:r>
        <w:rPr>
          <w:color w:val="000000"/>
          <w:sz w:val="16"/>
          <w:szCs w:val="16"/>
        </w:rPr>
        <w:t> (незаконная рубка лесных насаждений, совершенная в особо крупном размере)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 версии следствия, в январе 2018 года мужчина, несмотря на отсутствие разрешительных документов, вырубил на территории Советского участкового лесничества более 500 деревьев породы ель, береза, ольха и осина общим объемом более 400 куб.м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результате лесному фонду Российской Федерации был причинен ущерб на сумму более 6 млн рублей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головное дело с утвержденным прокурором обвинительным заключением направлено в Новгородский районный суд для рассмотрения по существу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роме того, в суд направлено исковое заявление о взыскании с обвиняемого денежных средств в счет возмещения ущерба, причиненного государ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Житель Великого Новгорода предстанет перед судом за покушение на сбыт наркот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</w:r>
    </w:p>
    <w:p>
      <w:pPr>
        <w:pStyle w:val="Style4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16"/>
          <w:szCs w:val="16"/>
        </w:rPr>
        <w:t>Прокуратура Новгородского района утвердила обвинительное заключение по уголовному делу в отношении 23-летнего жителя Великого Новгорода. Он обвиняется в совершении восьми преступлений, предусмотренных ч. 3 </w:t>
      </w:r>
      <w:hyperlink r:id="rId9" w:tgtFrame="_blank">
        <w:r>
          <w:rPr>
            <w:rStyle w:val="InternetLink"/>
            <w:color w:val="000000"/>
            <w:sz w:val="16"/>
            <w:szCs w:val="16"/>
          </w:rPr>
          <w:t>ст. 30</w:t>
        </w:r>
      </w:hyperlink>
      <w:r>
        <w:rPr>
          <w:color w:val="000000"/>
          <w:sz w:val="16"/>
          <w:szCs w:val="16"/>
        </w:rPr>
        <w:t>, п.п. «а, б» ч. 3 </w:t>
      </w:r>
      <w:hyperlink r:id="rId10" w:tgtFrame="_blank">
        <w:r>
          <w:rPr>
            <w:rStyle w:val="InternetLink"/>
            <w:color w:val="000000"/>
            <w:sz w:val="16"/>
            <w:szCs w:val="16"/>
          </w:rPr>
          <w:t>ст. 228.1 УК РФ</w:t>
        </w:r>
      </w:hyperlink>
      <w:r>
        <w:rPr>
          <w:color w:val="000000"/>
          <w:sz w:val="16"/>
          <w:szCs w:val="16"/>
        </w:rPr>
        <w:t> (покушение на незаконный сбыт наркотических средств, с использованием электронных или телекоммуникационных сетей, группой лиц по предварительному сговору).</w:t>
      </w:r>
    </w:p>
    <w:p>
      <w:pPr>
        <w:pStyle w:val="Style4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16"/>
          <w:szCs w:val="16"/>
        </w:rPr>
        <w:t>По версии следствия, с апреля по ноябрь 2019 года обвиняемый с неустановленным лицом через интернет ресурс «Hydra» получал информацию о местах закладок наркотического средства в Великом Новгороде, п. Панковка Новгородского района, забирал его, расфасовывал и оборудовал другие потайные места с целью последующего сбыта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ноябре 2019 года деятельность обвиняемого пресечена сотрудниками</w:t>
      </w:r>
    </w:p>
    <w:p>
      <w:pPr>
        <w:pStyle w:val="Style45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лиции, изъято более 190 гр. марихуаны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ину в совершении преступлений обвиняемый признал в полном объеме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головное дело с утвержденным прокурором обвинительным заключением направлено в Новгородский районный суд для рассмотрения по существу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настоящее время региональным УМВД России принимаются меры по установлению соучастника обвиняем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В Новгородском районе прокуратура помогла 7 сиротам получить жилье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куратура Новгородского района провела проверку исполнения законодательства о несовершеннолетних в части обеспечения жильем детей-сирот и детей, оставшихся без попечения родителей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становлено, что 7 сирот своевременно не были обеспечены жильем. В связи с этим прокуратура направила в суд исковые заявления об обязании администрации района обеспечить сирот жилыми помещениями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ешениями суда требования прокуратуры удовлетворены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настоящее время молодым людям предоставлены благоустроенные кварти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В Новгородском районе директор учреждения оштрафован за нарушение закона в сфере закуп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окуратура Новгородского района провела проверку исполнения законодательства о контрактной системе в сфере закупок товаров, работ, услуг для обеспечения муниципальных нужд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становлено, что в декабре 2019 года МКУ «Служба заказчика по строительству и хозяйственному обеспечению» объявило аукцион на выполнение работ по содержанию ряда автомобильных дорог общего пользования Новгородского района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 нарушение закона в конкурсной документации установлены неправомерные требования к участникам закупки о наличии у них производственных мощностей, технологического оборудования, что ограничивает участие в закупке хозяйствующих субъектов, применяющих для работ технику, функционально способную выполнять заявленные работы, но обладающую иными характеристиками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Аналогичные нарушения выявлены при изучении конкурсной документации на выполнение работ по ремонту еще одной автодороги.</w:t>
      </w:r>
    </w:p>
    <w:p>
      <w:pPr>
        <w:pStyle w:val="Style4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16"/>
          <w:szCs w:val="16"/>
        </w:rPr>
        <w:t>По данным фактам прокурор в отношении директора учреждения возбудил дела об </w:t>
      </w:r>
      <w:hyperlink r:id="rId11">
        <w:r>
          <w:rPr>
            <w:rStyle w:val="InternetLink"/>
            <w:color w:val="000000"/>
            <w:sz w:val="16"/>
            <w:szCs w:val="16"/>
          </w:rPr>
          <w:t>административных правонарушениях</w:t>
        </w:r>
      </w:hyperlink>
      <w:r>
        <w:rPr>
          <w:color w:val="000000"/>
          <w:sz w:val="16"/>
          <w:szCs w:val="16"/>
        </w:rPr>
        <w:t> по ч. 4.2 </w:t>
      </w:r>
      <w:hyperlink r:id="rId12" w:tgtFrame="_blank">
        <w:r>
          <w:rPr>
            <w:rStyle w:val="InternetLink"/>
            <w:color w:val="000000"/>
            <w:sz w:val="16"/>
            <w:szCs w:val="16"/>
          </w:rPr>
          <w:t>ст. 7.30 КоАП РФ</w:t>
        </w:r>
      </w:hyperlink>
      <w:r>
        <w:rPr>
          <w:color w:val="000000"/>
          <w:sz w:val="16"/>
          <w:szCs w:val="16"/>
        </w:rPr>
        <w:t> (утверждение конкурсной документации с нарушением требований, предусмотренных законодательством Российской Федерации о контрактной системе в сфере закупок).</w:t>
      </w:r>
    </w:p>
    <w:p>
      <w:pPr>
        <w:pStyle w:val="Style45"/>
        <w:shd w:fill="FFFFFF" w:val="clear"/>
        <w:spacing w:before="0" w:after="0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 материалам прокурорской проверки должностное лицо оштрафовано на общую сумму 6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ТОКОЛ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убличных слушаний по рассмотрению отчета об исполнении бюджета Трубичинского сельского поселения за 2019 год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hanging="0"/>
        <w:rPr/>
      </w:pPr>
      <w:r>
        <w:rPr>
          <w:rFonts w:cs="Times New Roman" w:ascii="Times New Roman" w:hAnsi="Times New Roman"/>
          <w:sz w:val="16"/>
          <w:szCs w:val="16"/>
        </w:rPr>
        <w:t>д. Трубичино                                                                                                       21.05.2020 года № 2</w:t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Место и время проведения публичных слушаний: </w:t>
      </w:r>
      <w:r>
        <w:rPr>
          <w:rFonts w:cs="Times New Roman" w:ascii="Times New Roman" w:hAnsi="Times New Roman"/>
          <w:sz w:val="16"/>
          <w:szCs w:val="16"/>
        </w:rPr>
        <w:t>д. Трубичино, д. 85, здание Администрации Трубичинского сельского поселения, 16.00 час. 00 мин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Основание для проведения публичных слушаний:</w:t>
      </w:r>
      <w:r>
        <w:rPr>
          <w:rFonts w:cs="Times New Roman" w:ascii="Times New Roman" w:hAnsi="Times New Roman"/>
          <w:sz w:val="16"/>
          <w:szCs w:val="16"/>
        </w:rPr>
        <w:t xml:space="preserve"> постановление Администрации Трубичинского сельского поселения от 30.04.2020 № 113/1 «Об отчете об исполнении бюджета Трубичинского сельского поселения за 2019 год»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Способ информирования общественности:</w:t>
      </w:r>
      <w:r>
        <w:rPr>
          <w:rFonts w:cs="Times New Roman" w:ascii="Times New Roman" w:hAnsi="Times New Roman"/>
          <w:sz w:val="16"/>
          <w:szCs w:val="16"/>
        </w:rPr>
        <w:t xml:space="preserve"> постановлением Администрации Трубичинского сельского поселения от 30.04.2020 № 113/1 «Об отчете об исполнении бюджета Трубичинского сельского поселения за 2019 год» опубликовано в газете «Трубичинский официальный вестник» от 30.04.2020 № 15 и размещено на информационных стендах Трубичинского сельского поселения, также заинтересованные лица могли ознакомиться с отчетом об исполнении бюджета Трубичинского сельского поселения за 2019 год в Администрации Трубичинского сельского поселения по адресу: д. Трубичино, д. 85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Председательствующий: 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нкудинов С.В. - Глава Трубичинского сельского поселения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Присутствовали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жители Трубичинского сельского поселения в кол-ве </w:t>
      </w:r>
      <w:r>
        <w:rPr>
          <w:rFonts w:cs="Times New Roman" w:ascii="Times New Roman" w:hAnsi="Times New Roman"/>
          <w:b/>
          <w:sz w:val="16"/>
          <w:szCs w:val="16"/>
          <w:u w:val="single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чел. (Реестр присутствующих прилагается)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вестка публичных слушаний:</w:t>
      </w:r>
      <w:r>
        <w:rPr>
          <w:rFonts w:cs="Times New Roman" w:ascii="Times New Roman" w:hAnsi="Times New Roman"/>
          <w:sz w:val="16"/>
          <w:szCs w:val="16"/>
        </w:rPr>
        <w:t xml:space="preserve"> рассмотрение отчета об исполнении бюджета Трубичинского сельского поселения за 2019 год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Выступил: </w:t>
      </w:r>
      <w:r>
        <w:rPr>
          <w:rFonts w:cs="Times New Roman" w:ascii="Times New Roman" w:hAnsi="Times New Roman"/>
          <w:sz w:val="16"/>
          <w:szCs w:val="16"/>
        </w:rPr>
        <w:t>Анкудинов С.В., сообщив о том, что за период с момента назначения публичных слушаний до дня проведения публичных слушаний каких-либо предложений и замечаний, касающихся отчета об исполнении бюджета Трубичинского и сельского поселения за 2019 год в Администрацию Трубичинского сельского поселения не поступало.</w:t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лушали:</w:t>
      </w:r>
      <w:r>
        <w:rPr>
          <w:rFonts w:cs="Times New Roman" w:ascii="Times New Roman" w:hAnsi="Times New Roman"/>
          <w:sz w:val="16"/>
          <w:szCs w:val="16"/>
        </w:rPr>
        <w:t xml:space="preserve"> Никитину Т.Н., которая представила отчет об исполнении бюджета Трубичинского сельского поселения за 2019 г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частники публичных слушаний каких-либо предложений и замечаний, касающихся отчета об исполнении бюджета Трубичинского сельского поселения за 2019 год, для включения их в протокол публичных слушаний не выразил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ешено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Считать публичные слушания по вопросу рассмотрения отчета об исполнении бюджета Трубичинского сельского поселения за 2019 год состоявшими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Главе Трубичинского сельского поселения подготовить информацию по результатам публичных слушаний, которую вместе с протоколом публичных слушаний по рассмотрению отчета об исполнении бюджета Трубичинского сельского поселения за 2019 год не позднее, чем через пятнадцать дней со дня проведения публичных слушаний направить в Совет депутатов Трубичинского сельского поселения для рассмотрения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ствующий   _____________________ С.В. Анкудинов</w:t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екретарь                        _____________________ О.В. Прошина</w:t>
      </w:r>
    </w:p>
    <w:p>
      <w:pPr>
        <w:pStyle w:val="Normal"/>
        <w:tabs>
          <w:tab w:val="clear" w:pos="708"/>
          <w:tab w:val="left" w:pos="2272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right="13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НФОРМАЦИЯ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результатах публичных слушаний по рассмотрению отчета об исполнении бюджета Трубичинского сельского поселения за 2019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1.05.2020 года в 16 часов 00 минут, по адресу: д. Трубичино, д. 85, состоялись публичные слушания по рассмотрению отчета об исполнении бюджета Трубичинского сельского поселения за 2019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астники публичных слушаний каких-либо предложений и замечаний, касающихся отчета об исполнении бюджета Трубичинского сельского поселения за 2019 год, для включения их в протокол публичных слушаний не выразил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C</w:t>
      </w:r>
      <w:r>
        <w:rPr>
          <w:rFonts w:cs="Times New Roman" w:ascii="Times New Roman" w:hAnsi="Times New Roman"/>
          <w:sz w:val="16"/>
          <w:szCs w:val="16"/>
        </w:rPr>
        <w:t xml:space="preserve"> протоколом публичных слушаний можно ознакомиться в Администрации Трубичинского сельского поселения по адресу: д. Трубичино, д. 8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С.В. Анкудин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6" w:gutter="0" w:header="284" w:top="709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sto MT">
    <w:charset w:val="00"/>
    <w:family w:val="roman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22.05.2020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3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8 от 22 мая 2020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8 от 22 мая 2020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14"/>
    </w:rPr>
  </w:style>
  <w:style w:type="character" w:styleId="WW8Num4z2">
    <w:name w:val="WW8Num4z2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Calisto MT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character" w:styleId="Style40">
    <w:name w:val="Заголовок Знак"/>
    <w:qFormat/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4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0">
    <w:name w:val="Заголовок таблицы"/>
    <w:basedOn w:val="Normal"/>
    <w:next w:val="Style51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1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2">
    <w:name w:val="Номер таблицы"/>
    <w:basedOn w:val="Normal"/>
    <w:next w:val="Style50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3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4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3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6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7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8">
    <w:name w:val="Номер таблицы Знак Знак"/>
    <w:basedOn w:val="Normal"/>
    <w:next w:val="Style50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9">
    <w:name w:val="Номер таблицы Знак"/>
    <w:basedOn w:val="Normal"/>
    <w:next w:val="Style50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0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1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2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Style64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5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5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6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7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8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9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0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1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2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3">
    <w:name w:val="Текст таблицы влево"/>
    <w:basedOn w:val="Style51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7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аголовок статьи"/>
    <w:basedOn w:val="Style47"/>
    <w:next w:val="Style47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4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5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6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8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base.ru/trudovoj-kodeks/" TargetMode="External"/><Relationship Id="rId3" Type="http://schemas.openxmlformats.org/officeDocument/2006/relationships/hyperlink" Target="http://zakonbase.ru/content/base/278232/" TargetMode="External"/><Relationship Id="rId4" Type="http://schemas.openxmlformats.org/officeDocument/2006/relationships/hyperlink" Target="http://zakonbase.ru/content/part/1448270/" TargetMode="External"/><Relationship Id="rId5" Type="http://schemas.openxmlformats.org/officeDocument/2006/relationships/hyperlink" Target="http://zakonbase.ru/ugolovnyj-kodeks/statja-158" TargetMode="External"/><Relationship Id="rId6" Type="http://schemas.openxmlformats.org/officeDocument/2006/relationships/hyperlink" Target="http://zakonbase.ru/ugolovnyj-kodeks/statja-318" TargetMode="External"/><Relationship Id="rId7" Type="http://schemas.openxmlformats.org/officeDocument/2006/relationships/hyperlink" Target="http://zakonbase.ru/content/base/278232/" TargetMode="External"/><Relationship Id="rId8" Type="http://schemas.openxmlformats.org/officeDocument/2006/relationships/hyperlink" Target="http://zakonbase.ru/ugolovnyj-kodeks/statja-260" TargetMode="External"/><Relationship Id="rId9" Type="http://schemas.openxmlformats.org/officeDocument/2006/relationships/hyperlink" Target="http://zakonbase.ru/ugolovnyj-kodeks/statja-30" TargetMode="External"/><Relationship Id="rId10" Type="http://schemas.openxmlformats.org/officeDocument/2006/relationships/hyperlink" Target="http://zakonbase.ru/ugolovnyj-kodeks/statja-228-1" TargetMode="External"/><Relationship Id="rId11" Type="http://schemas.openxmlformats.org/officeDocument/2006/relationships/hyperlink" Target="http://zakonbase.ru/content/base/278232/" TargetMode="External"/><Relationship Id="rId12" Type="http://schemas.openxmlformats.org/officeDocument/2006/relationships/hyperlink" Target="http://zakonbase.ru/content/part/1448367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123</cp:lastModifiedBy>
  <cp:lastPrinted>2020-02-14T08:11:00Z</cp:lastPrinted>
  <dcterms:modified xsi:type="dcterms:W3CDTF">2021-01-28T22:42:00Z</dcterms:modified>
  <cp:revision>324</cp:revision>
  <dc:subject/>
  <dc:title/>
</cp:coreProperties>
</file>