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старший помощник прокурора Новгородского района Заригина Д.Г.</w:t>
      </w:r>
    </w:p>
    <w:p>
      <w:pPr>
        <w:pStyle w:val="Heading3"/>
        <w:spacing w:lineRule="atLeast" w:line="264"/>
        <w:ind w:left="-567"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УТВЕРЖДЕНЫ РЕКОМЕНДАЦИИ ПО ОРГАНИЗАЦИИ ПИТАНИЯ ДЕТЕЙ, СТРАДАЮЩИХ САХАРНЫМ ДИАБЕТОМ И ИНЫМИ ЗАБОЛЕВАНИЯМИ, СОПРОВОЖДАЮЩИМИСЯ ОГРАНИЧЕНИЯМИ В ПИТАНИИ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Главным государственным санитарным врачом Российской Федерации 30 декабря 2019 года утверждены рекомендации по организации питания детей, страдающих сахарным диабетом и иными заболеваниями, сопровождающимися ограничениями в питании МР 2.4.0162-19.2.4. Гигиена детей и подростков. Особенности организации питания детей, страдающих сахарным диабетом и иными заболеваниями, сопровождающимися ограничениями в питании (в образовательных и оздоровительных организациях). Методическими рекомендациями, в числе прочего, устанавливается:перечень продуктов промышленного производства, которые могут содержать скрытый глютен; рекомендуемые наборы продуктов по приемам пищи для организации питания детей с сахарным диабетом; набор технологических карт на блюда для питания детей с сахарным диабетом.</w:t>
      </w:r>
    </w:p>
    <w:p>
      <w:pPr>
        <w:pStyle w:val="Style44"/>
        <w:spacing w:before="0" w:after="0"/>
        <w:ind w:left="-567" w:firstLine="540"/>
        <w:jc w:val="both"/>
        <w:rPr/>
      </w:pPr>
      <w:r>
        <w:rPr>
          <w:color w:val="000000"/>
          <w:sz w:val="16"/>
          <w:szCs w:val="16"/>
        </w:rPr>
        <w:t>Информацию о калорийности меню, содержании белков, жиров и углеводов, используемых продуктах для питания детей с сахарным диабетом, рекомендуется доводить до родителей (законных представителей детей) с использованием сайта образовательной (оздоровительной) организации. Для детей с сахарным диабетом, приносящих продукты и готовые блюда из дома, приготовленные родителями (законными представителями), в столовой рекомендуется обеспечить условия их хранения (холодильник, шкаф) и разогрева (микроволновая печь). С целью обеспечения безопасных для ребенка с сахарным диабетом условий воспитания и обучения, отдыха и оздоровления, администрации организации совместно с родителями рекомендуется проработать вопросы режима питания ребенка, порядка контроля уровня сахара в крови и введения инсулина; проинформировать классного руководителя (воспитателя), учителя физической культуры (инструктора по физической культуре), работников столовой о наличии у ребенка сахарного диабета; проинструктировать о симптомах гипогликемии, мерах первой помощи и профилактики.</w:t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помощник прокурора Новгородского района Яковлева Д.А.</w:t>
      </w:r>
    </w:p>
    <w:p>
      <w:pPr>
        <w:pStyle w:val="Heading3"/>
        <w:spacing w:lineRule="atLeast" w:line="264"/>
        <w:ind w:left="-567"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ВНЕСЕНЫ ИЗМЕНЕНИЯ В ОТДЕЛЬНЫЕ ЗАКОНОДАТЕЛЬНЫЕ АКТЫ В СВЯЗИ С ЗАКРЕПЛЕНИЕМ ПРАВА ПОДОЗРЕВАЕМЫХ, ОБВИНЯЕМЫХ НА ПОЛУЧЕНИЕ КОМПЕНСАЦИИ ЗА НАРУШЕНИЕ УСЛОВИЙ СОДЕРЖАНИЯ ПОД СТРАЖЕЙ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Федеральным законом от 27 декабря 2019 года № 494-ФЗ внесены изменения в Федеральный закон от 15 июля 1995 года № 103-ФЗ «О содержании под стражей подозреваемых и обвиняемых в совершении преступлений», </w:t>
      </w:r>
      <w:hyperlink r:id="rId2">
        <w:r>
          <w:rPr>
            <w:rStyle w:val="InternetLink"/>
            <w:color w:val="000000"/>
            <w:sz w:val="16"/>
            <w:szCs w:val="16"/>
          </w:rPr>
          <w:t>Уголовно-исполнительный кодекс РФ,</w:t>
        </w:r>
      </w:hyperlink>
      <w:r>
        <w:rPr>
          <w:color w:val="000000"/>
          <w:sz w:val="16"/>
          <w:szCs w:val="16"/>
        </w:rPr>
        <w:t> Кодекс административного судопроизводства РФ.</w:t>
      </w:r>
    </w:p>
    <w:p>
      <w:pPr>
        <w:pStyle w:val="Style44"/>
        <w:spacing w:before="0" w:after="0"/>
        <w:ind w:left="-56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Так, Федеральный закон № 103-ФЗ «О содержании под стражей подозреваемых и обвиняемых в совершении преступлений» дополнен ч. 4 </w:t>
      </w:r>
      <w:hyperlink r:id="rId3" w:tgtFrame="_blank">
        <w:r>
          <w:rPr>
            <w:rStyle w:val="InternetLink"/>
            <w:color w:val="000000"/>
            <w:sz w:val="16"/>
            <w:szCs w:val="16"/>
          </w:rPr>
          <w:t>ст. 17</w:t>
        </w:r>
      </w:hyperlink>
      <w:r>
        <w:rPr>
          <w:color w:val="000000"/>
          <w:sz w:val="16"/>
          <w:szCs w:val="16"/>
        </w:rPr>
        <w:t> и </w:t>
      </w:r>
      <w:hyperlink r:id="rId4" w:tgtFrame="_blank">
        <w:r>
          <w:rPr>
            <w:rStyle w:val="InternetLink"/>
            <w:color w:val="000000"/>
            <w:sz w:val="16"/>
            <w:szCs w:val="16"/>
          </w:rPr>
          <w:t>ст. 17</w:t>
        </w:r>
      </w:hyperlink>
      <w:r>
        <w:rPr>
          <w:color w:val="000000"/>
          <w:sz w:val="16"/>
          <w:szCs w:val="16"/>
        </w:rPr>
        <w:t>.1, закрепляющей право подозреваемого, обвиняемого, содержащегося под стражей, на получение компенсации в денежной форме за нарушение условий содержания под стражей, предусмотренных законодательством Российской Федерации и международными договорами Российской Федерации.</w:t>
      </w:r>
    </w:p>
    <w:p>
      <w:pPr>
        <w:pStyle w:val="Style44"/>
        <w:spacing w:before="0" w:after="0"/>
        <w:ind w:left="-567" w:firstLine="708"/>
        <w:jc w:val="both"/>
        <w:rPr/>
      </w:pPr>
      <w:hyperlink r:id="rId5">
        <w:r>
          <w:rPr>
            <w:rStyle w:val="InternetLink"/>
            <w:color w:val="000000"/>
            <w:sz w:val="16"/>
            <w:szCs w:val="16"/>
          </w:rPr>
          <w:t>Уголовно-исполнительный кодекс РФ</w:t>
        </w:r>
      </w:hyperlink>
      <w:r>
        <w:rPr>
          <w:color w:val="000000"/>
          <w:sz w:val="16"/>
          <w:szCs w:val="16"/>
        </w:rPr>
        <w:t> дополнен ст. 12.1 (право на компенсацию за нарушение условий содержания в исправительном учреждении)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Кодекс административного судопроизводства РФ дополнен п. 2.1 ч.2 ст. 1, п. 6 ч. 1 ст. 124 и ст. 227.1, где закреплены особенности подачи и рассмотрения административного искового заявления с требованием о присуждении компенсации за нарушение условий содержания под стражей, содержания в исправительном учреждении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Финансовое обеспечение выплаты компенсации за нарушение предусмотренных законодательством Российской Федерации и международными договорами Российской Федерации условий содержания под стражей, содержания в исправительном учреждении осуществляется за счет средств федерального бюджета, предусмотренных на эти цели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В течение 180 дней со дня вступления в силу настоящего Федерального закона лицо, подавшее в Европейский Суд по правам человека жалобу на предполагаемое нарушение условий содержания под стражей, содержания в исправительном учреждении, в отношении которой не вынесено решение по вопросу ее приемлемости или по существу дела либо по которой вынесено решение о неприемлемости ввиду неисчерпания национальных средств правовой защиты в связи с вступлением в силу настоящего Федерального закона, может обратиться в суд в порядке, установленном законодательством Российской Федерации, с заявлением о присуждении компенсации за нарушение условий содержания под стражей, содержания в исправительном учреждении с указанием в нем даты обращения с жалобой в Европейский Суд по правам человека и номера этой жалобы.</w:t>
      </w:r>
    </w:p>
    <w:p>
      <w:pPr>
        <w:pStyle w:val="Style44"/>
        <w:spacing w:before="0" w:after="0"/>
        <w:ind w:left="-567" w:firstLine="540"/>
        <w:jc w:val="both"/>
        <w:rPr/>
      </w:pPr>
      <w:r>
        <w:rPr>
          <w:color w:val="000000"/>
          <w:sz w:val="16"/>
          <w:szCs w:val="16"/>
        </w:rPr>
        <w:t>Федеральный закон вступил в силу с 27 января 2020 года.</w:t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помощник прокурора Новгородского района Сильченко А.В.</w:t>
      </w:r>
    </w:p>
    <w:p>
      <w:pPr>
        <w:pStyle w:val="Heading3"/>
        <w:spacing w:lineRule="atLeast" w:line="264"/>
        <w:ind w:left="-567"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УПРОЩЕН ПОРЯДОК ПОЛУЧЕНИЯ СВЕДЕНИЙ О ТРУДОВОЙ ДЕЯТЕЛЬНОСТИ, СОДЕРЖАЩИЕСЯ В ИНДИВИДУАЛЬНОМ ЛИЦЕВОМ СЧЕТЕ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Постановлением Правительства Российской Федерации от 24 января 2020 года № 40 внесены изменения в перечень государственных услуг, предоставление которых организуется по принципу «одного окна» в многофункциональных центрах предоставления государственных и муниципальных услуг федеральными органами исполнительной власти и органами государственных внебюджетных фондов и результатом предоставления которых является документ, содержащий информацию из информационных систем органов, предоставляющих государственные услуги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В соответствии с внесенными изменениями, предоставление сведений о трудовой деятельности зарегистрированного лица, содержащихся в его индивидуальном лицевом счете, включено в перечень государственных услуг, предоставление которых организуется по принципу «одного окна» в МФЦ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Федеральным законом от 1 апреля 1996 года № 27-ФЗ «Об индивидуальном (персонифицированном) учете в системе обязательного пенсионного страхования» (в редакции Федерального закона от 16 декабря 2019 года № 436-ФЗ) предусмотрена обязанность Пенсионного фонда Российской Федерации предоставлять бесплатно зарегистрированному лицу по его обращению способом, указанным им при обращении, сведения о трудовой деятельности, содержащиеся в его индивидуальном лицевом счете.</w:t>
      </w:r>
    </w:p>
    <w:p>
      <w:pPr>
        <w:pStyle w:val="Style44"/>
        <w:spacing w:before="0" w:after="0"/>
        <w:ind w:left="-567" w:firstLine="540"/>
        <w:jc w:val="both"/>
        <w:rPr/>
      </w:pPr>
      <w:r>
        <w:rPr>
          <w:color w:val="000000"/>
          <w:sz w:val="16"/>
          <w:szCs w:val="16"/>
        </w:rPr>
        <w:t>Постановление Правительства Российской Федерации вступило в силу 5 февраля 2020 года.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старший помощник прокурора Новгородского района Тимофеева С.М.</w:t>
      </w:r>
    </w:p>
    <w:p>
      <w:pPr>
        <w:pStyle w:val="Heading3"/>
        <w:spacing w:lineRule="atLeast" w:line="264"/>
        <w:ind w:left="-567"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С 1 ЯНВАРЯ 2020 ГОДА УВЕЛИЧИЛСЯ РАЗМЕР МАТЕРИНСКОГО КАПИТАЛА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В соответствии с Федеральным законом от 2 декабря 2019 года № 380-ФЗ «О федеральном бюджете на 2020 год и на плановый период 2021 и 2022 годов» с 1 января 2020 года размер материнского капитала увеличится с 453 026 до 466 617 рублей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В случае, если владелец сертификата использовал материнский капитал не полностью, остаток денежных средств также будет проиндексирован на 3%.</w:t>
      </w:r>
    </w:p>
    <w:p>
      <w:pPr>
        <w:pStyle w:val="Style44"/>
        <w:spacing w:before="0" w:after="0"/>
        <w:ind w:left="-567" w:firstLine="540"/>
        <w:jc w:val="both"/>
        <w:rPr/>
      </w:pPr>
      <w:r>
        <w:rPr>
          <w:color w:val="000000"/>
          <w:sz w:val="16"/>
          <w:szCs w:val="16"/>
        </w:rPr>
        <w:t>Направления использования материнского капитала остаются прежними: улучшение жилищных условий семьи, обучение и содержание детей в образовательных учреждениях, увеличение пенсии мамы, приобретение товаров и услуг для социальной адаптации и интеграции в общество детей-инвалидов, получение ежемесячной выплаты.</w:t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старший помощник прокурора Новгородского района Егорова О.В.</w:t>
      </w:r>
    </w:p>
    <w:p>
      <w:pPr>
        <w:pStyle w:val="Heading3"/>
        <w:spacing w:lineRule="atLeast" w:line="264"/>
        <w:ind w:left="-567"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С 9 АПРЕЛЯ 2020 ГОДА ВСТУПАЮТ В СИЛУ ПРАВИЛА ГОСУДАРСТВЕННОЙ РЕГИСТРАЦИИ АТТРАКЦИОНОВ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Постановлением Правительства РФ от 30 декабря 2019 года №1939 «Об утверждении Правил государственной регистрации аттракционов» утверждены правила государственной регистрации аттракционов, виды и типы которых предусмотрены техрегламентом ЕАЭС «О безопасности аттракционов».</w:t>
      </w:r>
    </w:p>
    <w:p>
      <w:pPr>
        <w:pStyle w:val="Style44"/>
        <w:spacing w:before="0" w:after="0"/>
        <w:ind w:left="-56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ттракцион подлежит госрегистрации (временной госрегистрации по месту пребывания) до ввода его в эксплуатацию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Аттракционы, вводимые в эксплуатацию после вступления в силу настоящего Постановления, должны быть зарегистрированы до момента их ввода в эксплуатацию. Аттракционы, ранее введенные в эксплуатацию и не зарегистрированные в соответствии с актами субъектов РФ, должны быть зарегистрированы в срок от 24 до 30 месяцев со дня вступления указанного Постановления в силу (в зависимости от степени потенциального биомеханического риска)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Аттракционы, зарегистрированные в соответствии с актами субъекта РФ, подлежат перерегистрации до окончания срока их регистрации или срока действия документа, подтверждающего допуск аттракциона к эксплуатации (в зависимости от того, какой срок наступит раньше).</w:t>
      </w:r>
    </w:p>
    <w:p>
      <w:pPr>
        <w:pStyle w:val="Style44"/>
        <w:spacing w:before="0" w:after="0"/>
        <w:ind w:left="-567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акже определены требования к регистрационному знаку на аттракцион и к бланку свидетельства, формы свидетельства, а также заявления о совершении юридически значимых действий.</w:t>
      </w:r>
    </w:p>
    <w:p>
      <w:pPr>
        <w:pStyle w:val="Style44"/>
        <w:spacing w:before="0" w:after="0"/>
        <w:ind w:left="-567" w:hanging="0"/>
        <w:jc w:val="both"/>
        <w:rPr/>
      </w:pPr>
      <w:r>
        <w:rPr>
          <w:color w:val="000000"/>
          <w:sz w:val="16"/>
          <w:szCs w:val="16"/>
        </w:rPr>
        <w:t>Регистрацию совершают органы исполнительной власти регионов, осуществляющие надзор в области технического состояния и эксплуатации самоходных машин и других видов техники, аттракционов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Предоставление услуги по госрегистрации аттракциона, временной госрегистрации по месту пребывания ранее зарегистрированного аттракциона, выдаче дубликата свидетельства о госрегистрации аттракциона, выдаче государственного регистрационного знака на аттракцион взамен утраченного или пришедшего в негодность и выдаче справки о совершенных регистрационных действиях в отношении аттракциона осуществляется в соответствии с административным регламентом, утвержденным в порядке, установленном высшим исполнительным органом государственной власти субъекта РФ.</w:t>
      </w:r>
    </w:p>
    <w:p>
      <w:pPr>
        <w:pStyle w:val="Style44"/>
        <w:spacing w:before="0" w:after="0"/>
        <w:ind w:left="-567" w:firstLine="540"/>
        <w:jc w:val="both"/>
        <w:rPr/>
      </w:pPr>
      <w:r>
        <w:rPr>
          <w:color w:val="000000"/>
          <w:sz w:val="16"/>
          <w:szCs w:val="16"/>
        </w:rPr>
        <w:t>За государственную регистрацию аттракционов взимается государственная пошлина.</w:t>
      </w:r>
    </w:p>
    <w:p>
      <w:pPr>
        <w:pStyle w:val="Style44"/>
        <w:spacing w:before="0" w:after="0"/>
        <w:ind w:left="-56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помощник прокурора Новгородского района Кондратович А.А.</w:t>
      </w:r>
    </w:p>
    <w:p>
      <w:pPr>
        <w:pStyle w:val="Heading3"/>
        <w:spacing w:lineRule="atLeast" w:line="264"/>
        <w:ind w:left="-567"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С 1 ЯНВАРЯ 2020 ГОДА ИЗМЕНИЛИСЬ ПРАВИЛА ВЫПЛАТЫ ДЕТСКИХ ПОСОБИЙ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Статьей 1 Федерального закона от 28 декабря 2017 года № 418-ФЗ «О ежемесячных выплатах семьям, имеющим детей» установлено, что граждане Российской Федерации, постоянно проживающие на территории Российской Федерации, имеют право на получение ежемесячной выплаты в связи с рождением (усыновлением) первого ребенка и (или) ежемесячной выплаты в связи с рождением (усыновлением) второго ребенка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В соответствии со ст. 2 Федерального закона от 28 декабря 2017 года № 418-ФЗ, право на получение ежемесячной выплаты в связи с рождением (усыновлением) первого или второго ребенка возникает в случае, если ребенок рожден (усыновлен) начиная с 1 января 2018 года, является гражданином Российской Федерации и если размер среднедушевого дохода семьи не превышает 1,5-кратную величину прожиточного минимума трудоспособного населения, установленную в субъекте Российской Федерации в соответствии с п. 2 ст. 4 Федерального закона от 24 октября 1997 года № 134-ФЗ «О прожиточном минимуме в Российской Федерации» за второй квартал года, предшествующего году обращения за назначением указанной выплаты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С 1 января 2020 года вступили в силу изменения, которые вносили в Порядок осуществления ежемесячных выплат в связи с рождением (усыновлением) первого ребенка и (или) второго ребенка и обращения за назначением указанных выплат, утвержденный приказом Министерства труда и социальной защиты Российской Федерации от 29 декабря 2017 года № 889н.</w:t>
      </w:r>
    </w:p>
    <w:p>
      <w:pPr>
        <w:pStyle w:val="Style44"/>
        <w:spacing w:before="0" w:after="0"/>
        <w:ind w:left="-567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уждающимися в выплатах считаются семьи с доходом до 2 прожиточных минимумов трудоспособного населения на человека.</w:t>
      </w:r>
    </w:p>
    <w:p>
      <w:pPr>
        <w:pStyle w:val="Style44"/>
        <w:spacing w:before="0" w:after="0"/>
        <w:ind w:left="-567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собие выплачивается до достижения ребенком 3 лет.</w:t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br/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помощник прокурора Новгородского района Антонюк К.А.</w:t>
      </w:r>
    </w:p>
    <w:p>
      <w:pPr>
        <w:pStyle w:val="Heading3"/>
        <w:spacing w:lineRule="atLeast" w:line="264"/>
        <w:ind w:left="-567"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ГРАЖДАНЕ ПРЕДПЕНСИОННОГО ВОЗРАСТА МОГУТ ПОЛУЧИТЬ НАЛОГОВЫЕ ЛЬГОТЫ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В силу Закона Российской Федерации «О занятости населения в Российской Федерации» к гражданам предпенсионного возраста относятся граждане, которые вправе рассчитывать на страховую пенсию по старости в течение ближайших пяти лет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С 1 января 2020 года граждане предпенсионного возраста могут рассчитывать на получение налоговых льгот, которые ранее полагались лишь гражданам, достигшим пенсионного возраста.</w:t>
      </w:r>
    </w:p>
    <w:p>
      <w:pPr>
        <w:pStyle w:val="Style44"/>
        <w:spacing w:before="0" w:after="0"/>
        <w:ind w:left="-567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логовые льготы будут предоставлены при уплате налога в 2020 году за 2019 год.</w:t>
      </w:r>
    </w:p>
    <w:p>
      <w:pPr>
        <w:pStyle w:val="Style44"/>
        <w:spacing w:before="0" w:after="0"/>
        <w:ind w:left="-567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ак, граждане предпенсионного возраста освобождены от уплаты налога на имущество физических лиц на один из объектов недвижимого имущества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При расчете земельного налога граждане указанной категории имеют право уменьшить сумму налога на величину кадастровой стоимости 600 кв.м. по одному земельному участку независимо от категории земли. Если участок 6 соток и меньше, платить налог не придется.</w:t>
      </w:r>
    </w:p>
    <w:p>
      <w:pPr>
        <w:pStyle w:val="Style44"/>
        <w:spacing w:before="0" w:after="0"/>
        <w:ind w:left="-567" w:firstLine="540"/>
        <w:jc w:val="both"/>
        <w:rPr/>
      </w:pPr>
      <w:r>
        <w:rPr>
          <w:color w:val="000000"/>
          <w:sz w:val="16"/>
          <w:szCs w:val="16"/>
        </w:rPr>
        <w:t>Федеральным законом от 30 октября 2018 года № 378-ФЗ внесены соответствующие изменения в ст. </w:t>
      </w:r>
      <w:hyperlink r:id="rId6" w:tgtFrame="_blank">
        <w:r>
          <w:rPr>
            <w:rStyle w:val="InternetLink"/>
            <w:color w:val="000000"/>
            <w:sz w:val="16"/>
            <w:szCs w:val="16"/>
          </w:rPr>
          <w:t>ст. 391</w:t>
        </w:r>
      </w:hyperlink>
      <w:r>
        <w:rPr>
          <w:color w:val="000000"/>
          <w:sz w:val="16"/>
          <w:szCs w:val="16"/>
        </w:rPr>
        <w:t> и 407 Налогового кодекса Российской Федерации, которые вступили в силу 1 января 2020 года.</w:t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помощник прокурора Новгородского района Ефимов А.А.</w:t>
      </w:r>
    </w:p>
    <w:p>
      <w:pPr>
        <w:pStyle w:val="Heading3"/>
        <w:spacing w:lineRule="atLeast" w:line="264"/>
        <w:ind w:left="-567"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ВНЕСЕНЫ ИЗМЕНЕНИЯ В УГОЛОВНО-ИСПОЛНИТЕЛЬНЫЙ КОДЕКС РФ В СВЯЗИ С ИЗМЕНЕНИЕМ ПЕНСИОННОГО ВОЗРАСТА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Федеральным законом от 2 декабря 2019 года № 392-ФЗ внесены изменения в ряд статей </w:t>
      </w:r>
      <w:hyperlink r:id="rId7">
        <w:r>
          <w:rPr>
            <w:rStyle w:val="InternetLink"/>
            <w:color w:val="000000"/>
            <w:sz w:val="16"/>
            <w:szCs w:val="16"/>
          </w:rPr>
          <w:t>Уголовно-исполнительного кодекса РФ</w:t>
        </w:r>
      </w:hyperlink>
      <w:r>
        <w:rPr>
          <w:color w:val="000000"/>
          <w:sz w:val="16"/>
          <w:szCs w:val="16"/>
        </w:rPr>
        <w:t> в связи с увеличением пенсионного возраста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Так, в ранее действовавшей редакции ст. </w:t>
      </w:r>
      <w:hyperlink r:id="rId8" w:tgtFrame="_blank">
        <w:r>
          <w:rPr>
            <w:rStyle w:val="InternetLink"/>
            <w:color w:val="000000"/>
            <w:sz w:val="16"/>
            <w:szCs w:val="16"/>
          </w:rPr>
          <w:t>ст. 103</w:t>
        </w:r>
      </w:hyperlink>
      <w:r>
        <w:rPr>
          <w:color w:val="000000"/>
          <w:sz w:val="16"/>
          <w:szCs w:val="16"/>
        </w:rPr>
        <w:t>, </w:t>
      </w:r>
      <w:hyperlink r:id="rId9" w:tgtFrame="_blank">
        <w:r>
          <w:rPr>
            <w:rStyle w:val="InternetLink"/>
            <w:color w:val="000000"/>
            <w:sz w:val="16"/>
            <w:szCs w:val="16"/>
          </w:rPr>
          <w:t>104</w:t>
        </w:r>
      </w:hyperlink>
      <w:r>
        <w:rPr>
          <w:color w:val="000000"/>
          <w:sz w:val="16"/>
          <w:szCs w:val="16"/>
        </w:rPr>
        <w:t>, </w:t>
      </w:r>
      <w:hyperlink r:id="rId10" w:tgtFrame="_blank">
        <w:r>
          <w:rPr>
            <w:rStyle w:val="InternetLink"/>
            <w:color w:val="000000"/>
            <w:sz w:val="16"/>
            <w:szCs w:val="16"/>
          </w:rPr>
          <w:t>106</w:t>
        </w:r>
      </w:hyperlink>
      <w:r>
        <w:rPr>
          <w:color w:val="000000"/>
          <w:sz w:val="16"/>
          <w:szCs w:val="16"/>
        </w:rPr>
        <w:t>, </w:t>
      </w:r>
      <w:hyperlink r:id="rId11" w:tgtFrame="_blank">
        <w:r>
          <w:rPr>
            <w:rStyle w:val="InternetLink"/>
            <w:color w:val="000000"/>
            <w:sz w:val="16"/>
            <w:szCs w:val="16"/>
          </w:rPr>
          <w:t>107</w:t>
        </w:r>
      </w:hyperlink>
      <w:r>
        <w:rPr>
          <w:color w:val="000000"/>
          <w:sz w:val="16"/>
          <w:szCs w:val="16"/>
        </w:rPr>
        <w:t>, </w:t>
      </w:r>
      <w:hyperlink r:id="rId12" w:tgtFrame="_blank">
        <w:r>
          <w:rPr>
            <w:rStyle w:val="InternetLink"/>
            <w:color w:val="000000"/>
            <w:sz w:val="16"/>
            <w:szCs w:val="16"/>
          </w:rPr>
          <w:t>108</w:t>
        </w:r>
      </w:hyperlink>
      <w:r>
        <w:rPr>
          <w:color w:val="000000"/>
          <w:sz w:val="16"/>
          <w:szCs w:val="16"/>
        </w:rPr>
        <w:t>, </w:t>
      </w:r>
      <w:hyperlink r:id="rId13" w:tgtFrame="_blank">
        <w:r>
          <w:rPr>
            <w:rStyle w:val="InternetLink"/>
            <w:color w:val="000000"/>
            <w:sz w:val="16"/>
            <w:szCs w:val="16"/>
          </w:rPr>
          <w:t>180 Уголовно-исполнительного кодекса РФ</w:t>
        </w:r>
      </w:hyperlink>
      <w:r>
        <w:rPr>
          <w:color w:val="000000"/>
          <w:sz w:val="16"/>
          <w:szCs w:val="16"/>
        </w:rPr>
        <w:t> предусматривалось, что осужденные мужчины старше 60 лет и осужденные женщины старше 55 лет:</w:t>
      </w:r>
    </w:p>
    <w:p>
      <w:pPr>
        <w:pStyle w:val="Style44"/>
        <w:spacing w:before="0" w:after="0"/>
        <w:ind w:left="-567" w:hanging="0"/>
        <w:jc w:val="both"/>
        <w:rPr/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ривлекаются к труду по их желанию;</w:t>
      </w:r>
    </w:p>
    <w:p>
      <w:pPr>
        <w:pStyle w:val="Style44"/>
        <w:spacing w:before="0" w:after="0"/>
        <w:ind w:left="-56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в случае их трудоустройства в исправительном учреждении продолжительность ежегодного оплачиваемого отпуска может быть увеличена до 18 рабочих дней;</w:t>
      </w:r>
    </w:p>
    <w:p>
      <w:pPr>
        <w:pStyle w:val="Style44"/>
        <w:spacing w:before="0" w:after="0"/>
        <w:ind w:left="-567" w:hanging="0"/>
        <w:jc w:val="both"/>
        <w:rPr/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на лицевой счет осужденных указанной категории зачисляется независимо от всех удержаний не менее 50 % начисленных им заработной платы, пенсии или иных доходов;</w:t>
      </w:r>
    </w:p>
    <w:p>
      <w:pPr>
        <w:pStyle w:val="Style44"/>
        <w:spacing w:before="0" w:after="0"/>
        <w:ind w:left="-567" w:hanging="0"/>
        <w:jc w:val="both"/>
        <w:rPr/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по их просьбе и представлению администрации исправительного учреждения направляются уполномоченным органом субъекта Российской Федерации в организации социального обслуживания после освобождения из мест лишения свободы;</w:t>
      </w:r>
    </w:p>
    <w:p>
      <w:pPr>
        <w:pStyle w:val="Style44"/>
        <w:spacing w:before="0" w:after="0"/>
        <w:ind w:left="-567" w:hanging="0"/>
        <w:jc w:val="both"/>
        <w:rPr/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могут по желанию пройти соответствующее профессиональное обучение или получить среднее профессиональное образование по программам подготовки квалифицированных рабочих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Внесенными изменениями исключаются указание на конкретный возраст и закрепляется, что вышеуказанные положения кодекса распространяются на осужденных, достигших возраста, дающего право на назначение страховой пенсии по старости в соответствии с частью 1 статьи 8 Федерального закона от 28 декабря 2013 года № 400-ФЗ «О страховых пенсиях».</w:t>
      </w:r>
    </w:p>
    <w:p>
      <w:pPr>
        <w:pStyle w:val="Style44"/>
        <w:spacing w:before="0" w:after="0"/>
        <w:ind w:left="-567" w:firstLine="540"/>
        <w:jc w:val="both"/>
        <w:rPr/>
      </w:pPr>
      <w:r>
        <w:rPr>
          <w:color w:val="000000"/>
          <w:sz w:val="16"/>
          <w:szCs w:val="16"/>
        </w:rPr>
        <w:t>Данная норма предусматривает, что пенсионный возраст рассчитывается путем прибавления в 2019 году 12 месяцев к возрасту, по достижении которого возникало право на страховую пенсию в соответствии с законодательством по состоянию на 31 декабря 2018 года, в 2020 года – 24 месяцев, в 2021 года – 36 месяцев, в 2022 года – 48 месяцев, в 2023 году и последующие годы – 60 месяцев.</w:t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старший помощник прокурора Новгородского района Володина О.В.</w:t>
      </w:r>
    </w:p>
    <w:p>
      <w:pPr>
        <w:pStyle w:val="Heading3"/>
        <w:spacing w:lineRule="atLeast" w:line="264"/>
        <w:ind w:left="-567"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О ПРОХОЖДЕНИИ ГОСУДАРСТВЕННОЙ ИТОГОВОЙ АТТЕСТАЦИИ ПРИ ПОВТОРНОМ ОБУЧЕНИИ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Письмом Минпросвещения России от 26 декабря 2019 года разъяснено, что по завершении повторного обучения обучающиеся проходят ГИА-9 по учебным предметам, при сдаче которых ими были получены неудовлетворительные оценки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Обучающиеся, оставленные на повторное обучение, осваивают образовательную программу в соответствии с учебным планом и в порядке, установленном локальными нормативными актами образовательной организации, и могут быть допущены к ГИА-9 при условии наличия годовых отметок по всем учебным предметам учебного плана за 9-й класс не ниже удовлетворительных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Обучающиеся, не прошедшие ГИА-9, могут продолжить обучение в форме семейного образования. В таком случае они вправе пройти промежуточную и государственную итоговую аттестацию экстерном. При этом в качестве результатов промежуточной аттестации экстернам могут быть зачтены отметки, полученные ими в образовательной организации, в которой они ранее проходили обучение и указанные в справке об обучении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По завершении повторного обучения обучающиеся проходят ГИА-9 по учебным предметам, по которым ими были получены неудовлетворительные результаты. Указанные обучающиеся считаются выпускниками текущего года и проходят ГИА-9 в сроки, установленные Порядком проведения государственной итоговой аттестации по образовательным программам основного общего образования, утв. Приказом Минпросвещения России и Рособрнадзора от 7 ноября 2018 года для данной категории участников. При этом у них отсутствует обязанность повторно проходить итоговое собеседование по русскому языку.</w:t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старший помощник прокурора Новгородского района Устин А.А.</w:t>
      </w:r>
    </w:p>
    <w:p>
      <w:pPr>
        <w:pStyle w:val="Heading3"/>
        <w:spacing w:lineRule="atLeast" w:line="264"/>
        <w:ind w:left="-567"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ЗАПРЕЩЕНО СОЗДАНИЕ И ФУНКЦИОНИРОВАНИЕ УНИТАРНЫХ ПРЕДПРИЯТИЙ НА КОНКУРЕНТНЫХ РЫНКАХ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Федеральным законом от 27 декабря 2019 года № 485-ФЗ внесены изменения в Федеральный закон «О государственных и муниципальных унитарных предприятиях» и Федеральный закон «О защите конкуренции»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Установлено, что унитарные предприятия могут создаваться для обеспечения деятельности федеральных органов власти в оборонной сфере, осуществления деятельности в сферах естественных монополий, культуры, искусства, кинематографии и сохранения культурных ценностей, осуществления деятельности за пределами территории РФ, обеспечения жизнедеятельности в районах Крайнего Севера, для обращения с радиоактивными отходами и осуществления деятельности по использованию объектов инфраструктуры морского порта, находящегося исключительно в федеральной собственности. Унитарные предприятия также можно создавать в случаях, предусмотренных федеральными законами, актами Президента РФ или Правительства РФ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По представлению высшего должностного лица субъекта РФ, по решению Правительства РФ унитарные предприятия также могут создаваться при необходимости устранения последствий ЧС, недопущения угрозы нормальной жизнедеятельности населения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Органы и организации, уполномоченные на создание унитарных предприятий, получают возможность направлять в ФАС России запросы о соответствии создания унитарного предприятия или изменения его деятельности в ФАС России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При выявлении случаев создания унитарного предприятия с нарушением установленных требований антимонопольный орган направляет его учредителю предписание о необходимости ликвидации предприятия. При неисполнении предписания антимонопольный орган вправе обратиться в суд с заявлением о принудительной ликвидации унитарного предприятия.</w:t>
      </w:r>
    </w:p>
    <w:p>
      <w:pPr>
        <w:pStyle w:val="Style44"/>
        <w:spacing w:before="0" w:after="0"/>
        <w:ind w:left="-567" w:firstLine="540"/>
        <w:jc w:val="both"/>
        <w:rPr/>
      </w:pPr>
      <w:r>
        <w:rPr>
          <w:color w:val="000000"/>
          <w:sz w:val="16"/>
          <w:szCs w:val="16"/>
        </w:rPr>
        <w:t>Государственные и муниципальные унитарные предприятия, созданные до даты вступления настоящего Федерального закона в силу, осуществляющие свою деятельность на рынках, на которых создание унитарных предприятий не допускается, должны быть ликвидированы или реорганизованы по решению учредителя в срок до 1 января 2025 года.</w:t>
      </w:r>
    </w:p>
    <w:p>
      <w:pPr>
        <w:pStyle w:val="Normal"/>
        <w:ind w:left="-567" w:firstLine="708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567" w:firstLine="540"/>
        <w:jc w:val="both"/>
        <w:outlineLvl w:val="0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</w:rPr>
        <w:t>Разъяснения подготовил: помощник прокурора Новгородского района Ганюшина Я.Ю.</w:t>
      </w:r>
    </w:p>
    <w:p>
      <w:pPr>
        <w:pStyle w:val="Heading3"/>
        <w:spacing w:lineRule="atLeast" w:line="264"/>
        <w:ind w:left="-567"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  <w:t>УТВЕРЖДЕН СПИСОК СУДЕБНЫХ ПРИМИРИТЕЛЕЙ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С 25 октября 2019 года в Арбитражном процессуальном кодексе Российской Федерации, Гражданском процессуальном кодексе Российской Федерации и Кодексе административного судопроизводства Российской Федерации предусмотрены новые виды примирительных процедур, среди них - судебное примирение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Данная процедура проводится с участием судебного примирителя, который оказывает сторонам содействие в урегулировании спора и достижении взаимоприемлемого результата примирения.</w:t>
      </w:r>
    </w:p>
    <w:p>
      <w:pPr>
        <w:pStyle w:val="Style44"/>
        <w:spacing w:before="0" w:after="0"/>
        <w:ind w:left="-567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егламент проведения судебного примирения утвержден Пленумом ВС РФ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Стороны участвуют в судебном примирении добровольно и выбирают кандидатуру судебного примирителя по взаимному согласию из специального списка, утверждаемого Пленумом ВС РФ (в том числе с учетом специализации и региона проживания судебного примирителя).</w:t>
      </w:r>
    </w:p>
    <w:p>
      <w:pPr>
        <w:pStyle w:val="Style44"/>
        <w:spacing w:before="0" w:after="0"/>
        <w:ind w:left="-56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акой список был утвержден Пленумом ВС РФ в постановлении от 28 января 2020 года № 1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Обратите внимание, что судебный примиритель в ряде случаев может отказаться от проведения судебного примирения (например, из-за болезни, нахождения вне пределов региона проживания или нахождения сторон спора).</w:t>
      </w:r>
    </w:p>
    <w:p>
      <w:pPr>
        <w:pStyle w:val="Style44"/>
        <w:spacing w:before="0" w:after="0"/>
        <w:ind w:left="-567" w:firstLine="708"/>
        <w:jc w:val="both"/>
        <w:rPr/>
      </w:pPr>
      <w:r>
        <w:rPr>
          <w:color w:val="000000"/>
          <w:sz w:val="16"/>
          <w:szCs w:val="16"/>
        </w:rPr>
        <w:t>Также нужно иметь в виду, что выступать в качестве судебного примирителя по делу, рассматриваемому в Верховном Суде РФ, вправе только судьи в отставке ВС РФ, ВАС РФ.</w:t>
      </w:r>
    </w:p>
    <w:p>
      <w:pPr>
        <w:pStyle w:val="Heading3"/>
        <w:spacing w:lineRule="atLeast" w:line="264"/>
        <w:ind w:left="-567" w:right="0" w:firstLine="70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В связи с этим напомним, если стороны согласны на проведение судебного примирения, но не могут определить кандидатуру судебного примирителя, такую кандидатуру предлагает суд и утверждает ее по согласованию со сторонами.</w:t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ТЧЕ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еятельности автономного учреждения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автономного общеобразовательного учреждения «Трубичинская основная школа»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учреждения)</w:t>
      </w:r>
    </w:p>
    <w:p>
      <w:pPr>
        <w:pStyle w:val="Normal"/>
        <w:tabs>
          <w:tab w:val="clear" w:pos="708"/>
          <w:tab w:val="left" w:pos="65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  <w:t>за 2019 год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2"/>
        <w:gridCol w:w="78"/>
        <w:gridCol w:w="1278"/>
        <w:gridCol w:w="162"/>
        <w:gridCol w:w="1362"/>
      </w:tblGrid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я деятельност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ия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год</w:t>
            </w:r>
          </w:p>
        </w:tc>
      </w:tr>
      <w:tr>
        <w:trPr>
          <w:trHeight w:val="297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Общие сведения об учрежд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</w:t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программы начального общего образования, основного общего образования, адаптированные основные общеобразовательные программы для обучающихся с задержкой психического развития, умственной отсталостью различной степени, дошкольное образование.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полнитель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«Вокальный ансамбль», «Театр «Сказка»», «Аэробика», «Художественная обработка древесины», «Подготовка к школе», «Хореография»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услуг, которые оказываются потребителям за плату в случаях, предусмотренных нормативными (правовыми) актами с указанием потребителей указанных усл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дготовка к школе» - 6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ореография» - 12 чел.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 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ензия серия 53Л01 № 0000769 от 28.12.2015 года (рег. № 365), бессрочно, выдана департаментом образования и молодежной политики Новгородской области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идетельство о государственной регистрации серия 53 № 0120039 от 31.08.2002г. 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став, утвержденный распоряжением комитета образования Администрации Новгородского муниципального района от 14.01.2019 № 7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.)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начало года – 46,56 шт.ед., занимало 29чел. (из них 5 чел. – совместители), в т.ч. АУП - 2 чел.; педработники – 21 чел. (18 чел.-основные, 3 чел.-совместители; (высшая квалификационная категория – 2 чел., первая квалификационная категория – 1 чел., соответствие должности – 18 чел.); прочий персонал – 6 чел. (в т.ч. 1 чел. – совместитель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3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 конец года – 89,53 шт.ед. в т.ч. 56 чел. (из них 7 чел.- совместител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П – 2 чел.; педработники – 34 чел. (32 чел. основные, 2 чел.- совместители, (высшая квалификационная категория – 9 чел., первая квалификационная категория – 3 чел., соответствие должности – 22 чел.); помощники воспитателя – 6 чел.; прочий персонал – 14 чел. (в т.ч. 5 чел. – совместители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ая и фактическая численность персонала увеличена в 2019 году в связи с реорганизацией МАОУ Трубичинская школа путем присоединения к Учреждению МАДОУ № 25 на основании Постановления Администрации Новгородского муниципального района №548 от 16.10.2018.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месячная заработная плата работник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08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 наблюдательного совета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 указанием должностей, фамилий и отчеств)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совета – Вяземская Елена Владимировна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. председателя совета – (нет)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кретарь совета – Каликина Любовь Павловна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4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овета – Иванова Светлана Петровна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Тюлин А.С.   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имофеева Елена Васильевна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Величко Ольга Юрьевна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сведения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ового обеспечения (собственные доходы учреждения) 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9 101,36 рублей, в т.ч. добровольные пожертвования 104 600 рубля.</w:t>
            </w:r>
          </w:p>
        </w:tc>
      </w:tr>
      <w:tr>
        <w:trPr>
          <w:trHeight w:val="7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существлении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(для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развития автономного учреждения в рамках программ, утвержденных в установленном порядке (для автономных учреждений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4061,42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 (для автономных учреждений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9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«Результат деятельности учреждения»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потребителей, воспользовавшихся услугами (работами) автономного учреждения, в том числе: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</w:t>
            </w:r>
          </w:p>
        </w:tc>
      </w:tr>
      <w:tr>
        <w:trPr>
          <w:trHeight w:val="2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ыми,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</w:t>
            </w:r>
          </w:p>
        </w:tc>
      </w:tr>
      <w:tr>
        <w:trPr>
          <w:trHeight w:val="3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ично платными,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</w:tr>
      <w:tr>
        <w:trPr>
          <w:trHeight w:val="2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стью платным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ы (тарифы) на платные услуги, оказываемые потребителям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годовая численность работников (списочного состава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задания учредителя (финансирование)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44307,88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быль учреждения после налогообложения в отчетном периоде, образовавшаяся в связи с оказанием учреждением платных услуг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жалоб потребителей на предоставленные учреждением услуги (выполненные работы) и принятые по результатам их рассмотрения меры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зменение (увеличение, уменьшение) балансовой (остаточной) стоимости нефинансовых активов относительно предыдущего отчетного го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6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469)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– План)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 (в) -95</w:t>
            </w:r>
          </w:p>
          <w:p>
            <w:pPr>
              <w:pStyle w:val="Normal"/>
              <w:tabs>
                <w:tab w:val="clear" w:pos="708"/>
                <w:tab w:val="left" w:pos="65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(в) 70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здел 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sz w:val="16"/>
          <w:szCs w:val="16"/>
        </w:rPr>
        <w:t>.  «Об использовании имущества, закрепленного за учреждение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440"/>
        <w:gridCol w:w="1440"/>
        <w:gridCol w:w="1260"/>
      </w:tblGrid>
      <w:tr>
        <w:trPr>
          <w:trHeight w:val="4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онец года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стоимость недвижимого имущества, находящегося у учреждения на праве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6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2105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стоимость движимого имущества, находящегося у учреждения на праве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7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4179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8,6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объектов недвижимого имущества, находящегося у учреждения на праве оперативного управления, и переданного в аренду, безвозмездное 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(остаточная) стоимость особо ценного движимого имущества, находящегося у учреждения на праве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5143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5428)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(остаточная) стоимость недвижимого имущества, приобретенного учреждением в отчетном году за счет средств, выделенных учредителем учреждению на указанные цели (для бюджет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 (для бюджет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02.03.2020 №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pacing w:lineRule="auto" w:line="240"/>
        <w:ind w:right="36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0" w:name="OLE_LINK32"/>
      <w:bookmarkStart w:id="1" w:name="OLE_LINK31"/>
      <w:bookmarkStart w:id="2" w:name="OLE_LINK7"/>
      <w:bookmarkStart w:id="3" w:name="OLE_LINK6"/>
      <w:bookmarkStart w:id="4" w:name="OLE_LINK5"/>
      <w:bookmarkStart w:id="5" w:name="OLE_LINK10"/>
      <w:bookmarkStart w:id="6" w:name="OLE_LINK9"/>
      <w:bookmarkStart w:id="7" w:name="OLE_LINK8"/>
      <w:r>
        <w:rPr>
          <w:rFonts w:cs="Times New Roman" w:ascii="Times New Roman" w:hAnsi="Times New Roman"/>
          <w:b/>
          <w:bCs/>
          <w:sz w:val="16"/>
          <w:szCs w:val="16"/>
        </w:rPr>
        <w:t xml:space="preserve">Об утверждении плана мероприятий по обеспечению пожарной безопасности на территории Трубичинского сельского поселения на 2020 год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1декабря 1994 года № 69-ФЗ «О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, «Правилами  противопожарного режима в Российской Федерации», утвержденными постановлением правительства РФ от 25.04.2012 г. № 390 «О противопожарном режиме», с Уставом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Утвердить План мероприятий на 2020 год по обеспечению пожарной безопасности на территории Трубичинского сельского поселения (приложение № 1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Руководителям организаций, учреждений, находящихся на территории поселения, независимо от форм собственности, принять к исполнению мероприятия в части их касающей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Контроль за выполнением плана мероприятий оставляю за соб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Финансовое обеспечение пожарной безопасности в границах населенных пунктов осуществляется за счет средств бюджета Трубичинского 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14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С.В.Анкудинов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1E1D1E"/>
          <w:sz w:val="16"/>
          <w:szCs w:val="16"/>
        </w:rPr>
      </w:pPr>
      <w:r>
        <w:rPr>
          <w:rFonts w:cs="Times New Roman" w:ascii="Times New Roman" w:hAnsi="Times New Roman"/>
          <w:color w:val="1E1D1E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1E1D1E"/>
          <w:sz w:val="16"/>
          <w:szCs w:val="16"/>
        </w:rPr>
      </w:pPr>
      <w:r>
        <w:rPr>
          <w:rFonts w:cs="Times New Roman" w:ascii="Times New Roman" w:hAnsi="Times New Roman"/>
          <w:color w:val="1E1D1E"/>
          <w:sz w:val="16"/>
          <w:szCs w:val="16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1E1D1E"/>
          <w:sz w:val="16"/>
          <w:szCs w:val="16"/>
        </w:rPr>
      </w:pPr>
      <w:r>
        <w:rPr>
          <w:rFonts w:cs="Times New Roman" w:ascii="Times New Roman" w:hAnsi="Times New Roman"/>
          <w:color w:val="1E1D1E"/>
          <w:sz w:val="16"/>
          <w:szCs w:val="16"/>
        </w:rPr>
        <w:t>Трубичи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1E1D1E"/>
          <w:sz w:val="16"/>
          <w:szCs w:val="16"/>
        </w:rPr>
      </w:pPr>
      <w:r>
        <w:rPr>
          <w:rFonts w:cs="Times New Roman" w:ascii="Times New Roman" w:hAnsi="Times New Roman"/>
          <w:color w:val="1E1D1E"/>
          <w:sz w:val="16"/>
          <w:szCs w:val="16"/>
        </w:rPr>
        <w:t xml:space="preserve">№ </w:t>
      </w:r>
      <w:r>
        <w:rPr>
          <w:rFonts w:cs="Times New Roman" w:ascii="Times New Roman" w:hAnsi="Times New Roman"/>
          <w:color w:val="1E1D1E"/>
          <w:sz w:val="16"/>
          <w:szCs w:val="16"/>
        </w:rPr>
        <w:t>46 от 03.03.2020 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E1D1E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1E1D1E"/>
          <w:sz w:val="16"/>
          <w:szCs w:val="16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E1D1E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1E1D1E"/>
          <w:sz w:val="16"/>
          <w:szCs w:val="16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E1D1E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1E1D1E"/>
          <w:sz w:val="16"/>
          <w:szCs w:val="16"/>
        </w:rPr>
        <w:t xml:space="preserve">мероприятий по обеспечению пожарной безопасно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E1D1E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1E1D1E"/>
          <w:sz w:val="16"/>
          <w:szCs w:val="16"/>
        </w:rPr>
        <w:t>на территории Трубичи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1E1D1E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1E1D1E"/>
          <w:sz w:val="16"/>
          <w:szCs w:val="16"/>
        </w:rPr>
        <w:t>на 2020 год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1E1D1E"/>
          <w:sz w:val="16"/>
          <w:szCs w:val="16"/>
        </w:rPr>
      </w:pPr>
      <w:r>
        <w:rPr>
          <w:rFonts w:cs="Arial" w:ascii="Arial" w:hAnsi="Arial"/>
          <w:color w:val="1E1D1E"/>
          <w:sz w:val="16"/>
          <w:szCs w:val="16"/>
        </w:rPr>
        <w:t> </w:t>
      </w:r>
    </w:p>
    <w:tbl>
      <w:tblPr>
        <w:tblW w:w="10490" w:type="dxa"/>
        <w:jc w:val="left"/>
        <w:tblInd w:w="-6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790"/>
        <w:gridCol w:w="1567"/>
        <w:gridCol w:w="1705"/>
        <w:gridCol w:w="1887"/>
        <w:gridCol w:w="941"/>
      </w:tblGrid>
      <w:tr>
        <w:trPr>
          <w:trHeight w:val="567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роприятий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ведения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тветственные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нансирование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име-чание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размещение на досках объявлений в населенных пунктах информационных материалов: объявления, предупредительные плакаты; распространение среди населения информационных листовок с правилами пожарной безопасности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тивопожарного инструктажа с жителями частного сектора (под роспись)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КПЛЧС и ОПБ, работники администраци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верок соблюдения правил пожарной безопасности в подведомственных учреждениях, на производстве, на объектах жилого сектора, на нежилых объектах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рт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ы администрации, 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КПЛЧС и ОПБ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остоянных уборок от мусора территорий населенных пунктов, пресечение образования несанкционированных   свалок, недопущение загромождения противопожарных проходов и проездов в населенных пунктах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, Ведущий служащ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й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рганизаций и посел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ер пожарной безопасности по подготовке территории населенных пунктов к пожароопасному сезону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 - май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средств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необходимых мероприятий в период чрезвычайной пожарной опасности установление особого противопожарного режим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тдельному плану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ЛЧС и ОПБ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средств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пущение стоянок личного автотранспорта в местах, препятствующих проезду пожарной и иной специализированной техники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всего года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ание в исправном состоянии средств обеспечения пожарной безопасности общественных зданий, находящихся в муниципальной собственности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верок на исправность первичных средств пожаротушения в административных  зданиях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, руководители организаций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рганизаций, бюджет посел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едение источников противопожарного водоснабжения (пожарных водоемов) в надлежащее состояние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-сентябрь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селения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средства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противопожарных прорубей в зимний период в готовности (очистка от снега и льда)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-март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истка противопожарных проездов к объектам и жилым зданиям, подъездов к пожарным водоёмам в зимний период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зимний период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в надлежащем состоянии подъездов к пожарным водоёмам для водозаборной техники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ашка населенных пунктов поселения, в целях удаления сухой травы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-май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селения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поселени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паганда и обучение неработающего населения мерам пожарной безопасности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персонала администрации и подведомственных учреждений правилам пользования СИЗ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-сентябрь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ение персонала администрации и подведомственных учреждений мерам пожарной безопасности.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-июль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</w:t>
            </w:r>
          </w:p>
        </w:tc>
        <w:tc>
          <w:tcPr>
            <w:tcW w:w="1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требуется</w:t>
            </w:r>
          </w:p>
        </w:tc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6.03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7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7 от 06 марта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7 от 06 марта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3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9">
    <w:name w:val="Заголовок таблицы"/>
    <w:basedOn w:val="Normal"/>
    <w:next w:val="Style50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0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1">
    <w:name w:val="Номер таблицы"/>
    <w:basedOn w:val="Normal"/>
    <w:next w:val="Style49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2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2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5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6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7">
    <w:name w:val="Номер таблицы Знак Знак"/>
    <w:basedOn w:val="Normal"/>
    <w:next w:val="Style49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Номер таблицы Знак"/>
    <w:basedOn w:val="Normal"/>
    <w:next w:val="Style49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0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Style63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4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4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5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6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7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8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9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0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1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2">
    <w:name w:val="Текст таблицы влево"/>
    <w:basedOn w:val="Style50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Заголовок статьи"/>
    <w:basedOn w:val="Style46"/>
    <w:next w:val="Style46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2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4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8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content/base/277837/" TargetMode="External"/><Relationship Id="rId3" Type="http://schemas.openxmlformats.org/officeDocument/2006/relationships/hyperlink" Target="http://zakonbase.ru/content/part/1307262/" TargetMode="External"/><Relationship Id="rId4" Type="http://schemas.openxmlformats.org/officeDocument/2006/relationships/hyperlink" Target="http://zakonbase.ru/content/part/1307262/" TargetMode="External"/><Relationship Id="rId5" Type="http://schemas.openxmlformats.org/officeDocument/2006/relationships/hyperlink" Target="http://zakonbase.ru/content/base/277837/" TargetMode="External"/><Relationship Id="rId6" Type="http://schemas.openxmlformats.org/officeDocument/2006/relationships/hyperlink" Target="http://zakonbase.ru/nalogovyj-kodeks/chast-2/statja-391" TargetMode="External"/><Relationship Id="rId7" Type="http://schemas.openxmlformats.org/officeDocument/2006/relationships/hyperlink" Target="http://zakonbase.ru/content/base/277837/" TargetMode="External"/><Relationship Id="rId8" Type="http://schemas.openxmlformats.org/officeDocument/2006/relationships/hyperlink" Target="http://zakonbase.ru/content/part/1307386/" TargetMode="External"/><Relationship Id="rId9" Type="http://schemas.openxmlformats.org/officeDocument/2006/relationships/hyperlink" Target="http://zakonbase.ru/content/part/1307387/" TargetMode="External"/><Relationship Id="rId10" Type="http://schemas.openxmlformats.org/officeDocument/2006/relationships/hyperlink" Target="http://zakonbase.ru/content/part/1307389/" TargetMode="External"/><Relationship Id="rId11" Type="http://schemas.openxmlformats.org/officeDocument/2006/relationships/hyperlink" Target="http://zakonbase.ru/content/part/1307390/" TargetMode="External"/><Relationship Id="rId12" Type="http://schemas.openxmlformats.org/officeDocument/2006/relationships/hyperlink" Target="http://zakonbase.ru/content/part/1307391/" TargetMode="External"/><Relationship Id="rId13" Type="http://schemas.openxmlformats.org/officeDocument/2006/relationships/hyperlink" Target="http://zakonbase.ru/content/part/1307475/" TargetMode="External"/><Relationship Id="rId14" Type="http://schemas.openxmlformats.org/officeDocument/2006/relationships/hyperlink" Target="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0-02-14T08:11:00Z</cp:lastPrinted>
  <dcterms:modified xsi:type="dcterms:W3CDTF">2020-03-17T14:43:00Z</dcterms:modified>
  <cp:revision>315</cp:revision>
  <dc:subject/>
  <dc:title/>
</cp:coreProperties>
</file>