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ПРОЕКТ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right" w:pos="4111" w:leader="none"/>
        </w:tabs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1276" w:leader="none"/>
          <w:tab w:val="center" w:pos="2127" w:leader="none"/>
          <w:tab w:val="center" w:pos="2977" w:leader="none"/>
          <w:tab w:val="right" w:pos="3828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95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1985" w:leader="none"/>
                <w:tab w:val="left" w:pos="3828" w:leader="none"/>
              </w:tabs>
              <w:suppressAutoHyphens w:val="tru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от _____________ №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985" w:leader="none"/>
                <w:tab w:val="left" w:pos="3828" w:leader="none"/>
              </w:tabs>
              <w:suppressAutoHyphens w:val="tru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д. Трубичин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985" w:leader="none"/>
                <w:tab w:val="left" w:pos="3828" w:leader="none"/>
              </w:tabs>
              <w:suppressAutoHyphens w:val="tru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985" w:leader="none"/>
                <w:tab w:val="left" w:pos="3828" w:leader="none"/>
              </w:tabs>
              <w:suppressAutoHyphens w:val="true"/>
              <w:spacing w:lineRule="auto" w:line="240" w:before="0" w:after="0"/>
              <w:ind w:left="425" w:right="2166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</w:rPr>
              <w:t>О внесении изменений в муниципальную программу «Устойчивое развитие территории Трубичинского сельского поселения на 2017-2022 гг.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  <w:t>»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426" w:hanging="0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left="425" w:firstLine="539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  <w:lang w:eastAsia="ar-SA"/>
        </w:rPr>
        <w:t>Федеральным законом от 06 октября 2003 года № 131-ФЗ «Об общих принципах организации местного самоуправления в Российской Федерации», 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</w:t>
      </w:r>
    </w:p>
    <w:p>
      <w:pPr>
        <w:pStyle w:val="Normal"/>
        <w:suppressAutoHyphens w:val="true"/>
        <w:spacing w:lineRule="auto" w:line="240" w:before="0" w:after="0"/>
        <w:ind w:left="425" w:firstLine="539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firstLine="72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ПОСТАНОВЛЯЮ: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firstLine="72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1. Внести 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в муниципальную программу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 «Устойчивое развитие территории Трубичинского сельского поселения на 2017-2022 гг.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 xml:space="preserve">», утвержденную 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>постановление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м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 Администрации Трубичинского сельского поселения от 31.10.2016 № 179/1 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(далее – муниципальная программа), следующие изменения: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firstLine="72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1.1. Паспорт муниципальной программы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изложить в прилагаемой редакц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firstLine="72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1.2. Приложение №1 к муниципальной программе изложить в прилагаемой редакц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firstLine="72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1.3. Паспорт муниципальной программы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изложить в прилагаемой редакц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firstLine="425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1.4. 1.3. Пункт 1.1. «</w:t>
      </w:r>
      <w:r>
        <w:rPr>
          <w:rFonts w:eastAsia="Calibri" w:cs="Times New Roman" w:ascii="Times New Roman" w:hAnsi="Times New Roman"/>
          <w:bCs/>
          <w:color w:val="000000"/>
          <w:sz w:val="16"/>
          <w:szCs w:val="16"/>
          <w:lang w:eastAsia="en-US"/>
        </w:rPr>
        <w:t>Дорожное хозяйство (дорожные фонды)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» раздела 1. «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Характеристика текущего состояния социально-экономического развития Трубичинского сельского поселения, приоритеты и цели развития государственной политики в указанной сфере</w:t>
      </w: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муниципальной программы дополнить следующим абзацем:</w:t>
      </w:r>
    </w:p>
    <w:p>
      <w:pPr>
        <w:pStyle w:val="Normal"/>
        <w:widowControl w:val="false"/>
        <w:suppressAutoHyphens w:val="true"/>
        <w:spacing w:lineRule="auto" w:line="240" w:before="0" w:after="0"/>
        <w:ind w:left="709" w:firstLine="425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«В 2020 году планируется произвести текущий ремонт следующих автомобильных дорог Трубичинского сельского поселе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8"/>
        <w:gridCol w:w="1559"/>
        <w:gridCol w:w="1701"/>
      </w:tblGrid>
      <w:tr>
        <w:trPr>
          <w:trHeight w:val="383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Объем финансирования,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сточник финансирования, руб.</w:t>
            </w:r>
          </w:p>
        </w:tc>
      </w:tr>
      <w:tr>
        <w:trPr>
          <w:trHeight w:val="38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 Новгородской област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Бюджет Трубичинского сельского поселения, руб.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 ул. Центральная (участок дорог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 506,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 288,2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17,925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. Подберезье ул. Новгородска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 110,6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 963,0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47,586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 от поворота на п. Волховский до поста ГАИ (участок дороги вдоль д.38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79,8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20,7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9,119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 от поворота на п. Волховский до поста ГАИ (участок дороги вдоль д.3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67,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67,057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 у Дома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77,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77,203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Трубичино от поворота на п. Волховский до поста ГАИ (участок дороги вдоль д.35 к.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45,7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45,729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харьино, ул. Рахманинова (участок дорог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5,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305,303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 ул. Воцкая (участок дорог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 146,0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 146,083</w:t>
            </w:r>
          </w:p>
        </w:tc>
      </w:tr>
      <w:tr>
        <w:trPr>
          <w:trHeight w:val="39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 ул. Центральная (участок дорог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 186,9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7 186,982</w:t>
            </w:r>
          </w:p>
        </w:tc>
      </w:tr>
      <w:tr>
        <w:trPr>
          <w:trHeight w:val="5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4 824,9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 87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9 952,987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426" w:firstLine="72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firstLine="72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1.5. Приложение №1 к муниципальной программе изложить в прилагаемой редакц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firstLine="85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r>
        <w:rPr>
          <w:rFonts w:eastAsia="Calibri" w:cs="Times New Roman" w:ascii="Times New Roman" w:hAnsi="Times New Roman"/>
          <w:sz w:val="16"/>
          <w:szCs w:val="16"/>
          <w:u w:val="single"/>
          <w:lang w:val="en-US" w:eastAsia="en-US"/>
        </w:rPr>
        <w:t>www</w:t>
      </w: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  <w:t>.трубичино.рф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Глава сельского поселения                                                       С.В. Анкудинов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ПАСПОР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муниципальной программ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«Устойчивое развитие территории</w:t>
      </w: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 xml:space="preserve"> Трубичинского сель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 xml:space="preserve">поселения </w:t>
      </w: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на 2017-2022 гг.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 xml:space="preserve">1. Наименование муниципальной программы: 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 xml:space="preserve">Устойчивое развитие территории Трубичинского сельского поселения 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>на 2017-2022 гг.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(далее – муниципальная программа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 xml:space="preserve">2. Ответственный исполнитель муниципальной программы: 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Администрация Трубичин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 xml:space="preserve">3. Соисполнители муниципальной программы: 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не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4. Подпрограммы муниципальной программы (при наличии):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 xml:space="preserve"> нет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992"/>
        <w:gridCol w:w="992"/>
        <w:gridCol w:w="992"/>
        <w:gridCol w:w="992"/>
        <w:gridCol w:w="851"/>
        <w:gridCol w:w="851"/>
      </w:tblGrid>
      <w:tr>
        <w:trPr>
          <w:trHeight w:val="15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1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2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  <w:lang w:eastAsia="ar-SA"/>
              </w:rPr>
              <w:t>Цель 1: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>
          <w:trHeight w:val="158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1: Обеспечение надлежащего содержания улично-дорожной се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Доля муниципальных автомобильных дорог, не отвечающих нормативным требованиям, от общей протяженности муниципальных автомобильных дорог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0</w:t>
            </w:r>
          </w:p>
        </w:tc>
      </w:tr>
      <w:tr>
        <w:trPr>
          <w:trHeight w:val="158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444444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Доля сетей уличного освещения, не отвечающих нормативным требованиям, от общей протяженности сетей уличного освещ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6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Объем спиленных старых и аварийных деревьев и иной растительности, 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534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534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444444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Площадь окошенных территорий общего пользования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Объем удаленных ТБО, 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534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534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50</w:t>
            </w:r>
          </w:p>
        </w:tc>
      </w:tr>
      <w:tr>
        <w:trPr>
          <w:trHeight w:val="158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3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 xml:space="preserve">Доля населения, привлеченного к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занятиям физической культурой и спорто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Количество реализованных проектов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4:Поддержка местных инициатив граждан, проживающих в сельской местности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Количество реализованных проектов местных инициатив граждан, проживающих в сельской местности, получивших поддержку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5 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shd w:fill="F9F9F9" w:val="clear"/>
                <w:lang w:eastAsia="en-US"/>
              </w:rPr>
              <w:t>Количество учреждений, укрепивших материально-техническую ба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6: Реализация проекта «Народный бюджет 2020 года»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ероприятия, направленные на реализацию проекта «Народный бюджет 202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7 (А1) Реализация национального проекта «Культура»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Достижение результатов федерального проекта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 xml:space="preserve">6. Сроки реализации муниципальной программы: 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>2017-2022 г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7. 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</w:r>
    </w:p>
    <w:tbl>
      <w:tblPr>
        <w:tblW w:w="94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85"/>
        <w:gridCol w:w="1701"/>
        <w:gridCol w:w="1559"/>
        <w:gridCol w:w="1843"/>
        <w:gridCol w:w="1659"/>
      </w:tblGrid>
      <w:tr>
        <w:trPr>
          <w:trHeight w:val="17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Источники финансирования</w:t>
            </w:r>
          </w:p>
        </w:tc>
      </w:tr>
      <w:tr>
        <w:trPr>
          <w:trHeight w:val="17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Внебюджетные источни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Всего</w:t>
            </w:r>
          </w:p>
        </w:tc>
      </w:tr>
      <w:tr>
        <w:trPr>
          <w:trHeight w:val="1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 5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4 74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9 247,03</w:t>
            </w:r>
          </w:p>
        </w:tc>
      </w:tr>
      <w:tr>
        <w:trPr>
          <w:trHeight w:val="1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 568,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 827,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4 430,809</w:t>
            </w:r>
          </w:p>
        </w:tc>
      </w:tr>
      <w:tr>
        <w:trPr>
          <w:trHeight w:val="1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58,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534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1 219,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2 585,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3 964,223</w:t>
            </w:r>
          </w:p>
        </w:tc>
      </w:tr>
      <w:tr>
        <w:trPr>
          <w:trHeight w:val="1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8084,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1173,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6499,839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45758,61042</w:t>
            </w:r>
          </w:p>
        </w:tc>
      </w:tr>
      <w:tr>
        <w:trPr>
          <w:trHeight w:val="1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33,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4 911,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0 06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5 114,421</w:t>
            </w:r>
          </w:p>
        </w:tc>
      </w:tr>
      <w:tr>
        <w:trPr>
          <w:trHeight w:val="1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33,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4 912,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0 10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5 148,6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роприятия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а 2017-2022 гг.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"/>
        <w:gridCol w:w="1277"/>
        <w:gridCol w:w="365"/>
        <w:gridCol w:w="772"/>
        <w:gridCol w:w="15"/>
        <w:gridCol w:w="693"/>
        <w:gridCol w:w="15"/>
        <w:gridCol w:w="549"/>
        <w:gridCol w:w="974"/>
        <w:gridCol w:w="15"/>
        <w:gridCol w:w="75"/>
        <w:gridCol w:w="761"/>
        <w:gridCol w:w="15"/>
        <w:gridCol w:w="91"/>
        <w:gridCol w:w="602"/>
        <w:gridCol w:w="15"/>
        <w:gridCol w:w="104"/>
        <w:gridCol w:w="732"/>
        <w:gridCol w:w="15"/>
        <w:gridCol w:w="132"/>
        <w:gridCol w:w="703"/>
        <w:gridCol w:w="15"/>
        <w:gridCol w:w="139"/>
        <w:gridCol w:w="537"/>
        <w:gridCol w:w="30"/>
        <w:gridCol w:w="151"/>
        <w:gridCol w:w="706"/>
        <w:gridCol w:w="19"/>
        <w:gridCol w:w="30"/>
      </w:tblGrid>
      <w:tr>
        <w:trPr>
          <w:trHeight w:val="82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ь 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4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финансирования по года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4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10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2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61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1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87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7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,734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2 год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6,6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28,1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1,7602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8,3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2</w:t>
            </w:r>
          </w:p>
        </w:tc>
      </w:tr>
      <w:tr>
        <w:trPr>
          <w:trHeight w:val="527" w:hRule="atLeast"/>
        </w:trPr>
        <w:tc>
          <w:tcPr>
            <w:tcW w:w="10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монт сетей уличного освещени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2 год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9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9,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2 год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, 2.3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8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2 год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2,3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,00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7,70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8,39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291" w:hRule="atLeast"/>
        </w:trPr>
        <w:tc>
          <w:tcPr>
            <w:tcW w:w="10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Организация условий для проведения спортивных мероприятий для населения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Спартакиады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среди организаций, учреждений и трудовых коллективов Трубичинского сельского поселения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19 г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плоскостного спортивного сооружения в д. Подберезь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1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7,0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Поддержка местных инициатив граждан, проживающих в сельской местности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, направленные на поддержку проектов местных инициатив граждан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19 г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7,4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,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,33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00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5: 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подведомственных муниципальных учреждени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9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59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59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4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6: Реализация проекта «Народный бюджет 2020 года»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реализацию проекта «Народный бюджет 2020 года»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7 (А1)Реализация национального проекта «Культура»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Достижение результатов федерального проекта "Культурная среда"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8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5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47,03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430,80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964,223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758,6104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114,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148,647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3.03.2020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5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8 от 13 марта 2020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8 от 13 марта 2020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3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9">
    <w:name w:val="Заголовок таблицы"/>
    <w:basedOn w:val="Normal"/>
    <w:next w:val="Style50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0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1">
    <w:name w:val="Номер таблицы"/>
    <w:basedOn w:val="Normal"/>
    <w:next w:val="Style49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2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3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2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5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6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7">
    <w:name w:val="Номер таблицы Знак Знак"/>
    <w:basedOn w:val="Normal"/>
    <w:next w:val="Style49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Номер таблицы Знак"/>
    <w:basedOn w:val="Normal"/>
    <w:next w:val="Style49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9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0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Style63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4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4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5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6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7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8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9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0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1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2">
    <w:name w:val="Текст таблицы влево"/>
    <w:basedOn w:val="Style50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Заголовок статьи"/>
    <w:basedOn w:val="Style46"/>
    <w:next w:val="Style46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2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3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4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5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8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0-02-14T08:11:00Z</cp:lastPrinted>
  <dcterms:modified xsi:type="dcterms:W3CDTF">2020-03-17T14:38:00Z</dcterms:modified>
  <cp:revision>315</cp:revision>
  <dc:subject/>
  <dc:title/>
</cp:coreProperties>
</file>