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Министерство энергетики</w:t>
        <w:br/>
        <w:t>Российской Федерации</w:t>
        <w:br/>
        <w:t>(Минэнерго Росси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Москв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bookmarkStart w:id="0" w:name="bookmark2"/>
      <w:bookmarkStart w:id="1" w:name="bookmark1"/>
      <w:bookmarkStart w:id="2" w:name="bookmark0"/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ПРИКАЗ</w:t>
      </w:r>
      <w:bookmarkEnd w:id="0"/>
      <w:bookmarkEnd w:id="1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Microsoft Sans Serif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Об установлении публичного сервитута для использования земель и земельных</w:t>
        <w:br/>
        <w:t>участков в целях реконструкции и эксплуатации объекта системы</w:t>
        <w:br/>
        <w:t>газоснабжения федерального значения «Реконструкция МГ «Серпухов -</w:t>
        <w:br/>
        <w:t>Ленинград» и МГ «Белоусово - Ленинград». 9 Этап: Строительство</w:t>
        <w:br/>
        <w:t>газопровода-отвода для подключения ГРС «ГТ ТЭЦ «Великий Новгород»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В соответствии со статьей 23 и главой V’ Земельного кодекса Российской Федерации, подпунктом 4.4.31 Положения о Министерстве энергетики Российской Федерации, утвержденного постановлением Правительства Российской Федерации от 28 мая 2008 г. № 400, схемой территориального планирования Российской Федерации в области федерального транспорта (в части трубопроводного транспорта), утвержденной распоряжением Правительства Российской Федерации от 6 мая 2015 г. № 816-р, приказом Минэнерго России от 9 декабря 2019 г. № 1335 «Об утверждении документации по планировке территории для размещения объекта трубопроводного транспорта федерального значения «Реконструкция МГ «Серпухов - Ленинград» и МГ «Белоусово - Ленинград». 9 Этап: Строительство газопровода-отвода для подключения ГРС «ГТ ТЭЦ «Великий Новгород», на основании ходатайства уполномоченного представителя ПАО «Газпром» (ИНН 7736050003) от 21 июня 2021 г. № 25/01/5/011-9159-ГРЦ и в целях реконструкции и эксплуатации объекта системы газоснабжения федерального значения «Реконструкция МГ «Серпухов - Ленинград» и МГ «Белоусово - Ленинград». 9 Этап: Строительство газопровода-отвода для подключения ГРС «ГТ ТЭЦ «Великий Новгород» приказываю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0" w:leader="none"/>
        </w:tabs>
        <w:spacing w:lineRule="auto" w:line="240" w:before="0" w:after="0"/>
        <w:ind w:left="0" w:firstLine="680"/>
        <w:jc w:val="both"/>
        <w:rPr/>
      </w:pPr>
      <w:bookmarkStart w:id="3" w:name="bookmark3"/>
      <w:bookmarkEnd w:id="3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Установить публичный сервитут на срок 10 лет для использования земель и земельных участков в целях реконструкции и эксплуатации объекта системы газоснабжения федерального значения «Реконструкция МГ «Серпухов - Ленинград» и МГ «Белоусово - Ленинград». 9 Этап: Строительство газопровода-отвода для подключения ГРС «ГТ ТЭЦ «Великий Новгород» (далее соответственно - публичный сервитут, инженерное сооружение) по перечню и в границах согласно приложению № 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80" w:leader="none"/>
        </w:tabs>
        <w:spacing w:lineRule="auto" w:line="240" w:before="0" w:after="0"/>
        <w:ind w:left="0" w:firstLine="680"/>
        <w:jc w:val="both"/>
        <w:rPr/>
      </w:pPr>
      <w:bookmarkStart w:id="4" w:name="bookmark4"/>
      <w:bookmarkEnd w:id="4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Срок, в течение которого использование земельных участков, указанных в приложении № 1 и (или) расположенных на них объектов недвижимого имущества, в соответствии с их разрешенным использованием будет невозможно или существенно затруднено в связи с осуществлением публичного сервитута, составляет 12 месяце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80"/>
        <w:jc w:val="both"/>
        <w:rPr/>
      </w:pPr>
      <w:bookmarkStart w:id="5" w:name="bookmark5"/>
      <w:bookmarkEnd w:id="5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Порядок установления зон с особыми условиями использования территорий и содержание ограничений прав на земельные участки определен Правилами охраны магистральных газопроводов, утвержденными постановлением Правительства Российской Федерации от 8 сентября 2017 г. № 108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83" w:leader="none"/>
        </w:tabs>
        <w:spacing w:lineRule="auto" w:line="240" w:before="0" w:after="0"/>
        <w:ind w:left="0" w:firstLine="680"/>
        <w:jc w:val="both"/>
        <w:rPr/>
      </w:pPr>
      <w:bookmarkStart w:id="6" w:name="bookmark6"/>
      <w:bookmarkEnd w:id="6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Информация о графике проведения работ при осуществлении реконструкции и эксплуатации инженерного сооружения на земельных участках, указанных в пунктах 3 - 5, 9, 13 приложения № 1 (далее - земельные участки, находящиеся в государственной или муниципальной собственности и не предоставленные гражданам и юридическим лицам), и землях, расположенных в границах кадастровых кварталов, указанных в пунктах 26-31 приложения № 1 (далее - земли), направленная письмом уполномоченного представителя ПАО «Газпром» от 21 июня 2021 г. № 25/01/5/011-9159-ГРЦ, указана в приложении №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1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7" w:name="bookmark7"/>
      <w:bookmarkEnd w:id="7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ПАО «Газпром»:</w:t>
      </w:r>
    </w:p>
    <w:p>
      <w:pPr>
        <w:pStyle w:val="132"/>
        <w:spacing w:lineRule="auto" w:line="240" w:before="0" w:after="0"/>
        <w:ind w:firstLine="68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16"/>
          <w:szCs w:val="16"/>
          <w:lang w:bidi="ru-RU"/>
        </w:rPr>
        <w:t>а) не позднее шести месяцев со дня издания настоящего приказа внести плату за публичный сервитут в отношении земельных участков, находящихся в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государственной или муниципальной собственности и не предоставленных гражданам или юридическим лицам, единовременным платежом в размере 0,01 % кадастровой стоимости указанных земельных участков за каждый год их использов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в отношении земель единовременным платежом в размере 0,01 % среднего уровня кадастровой стоимости земельных участков по соответствующему муниципальному району (городскому округу) за каждый год их использов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б) привести земельные участки, указанные в приложении № 1, в состояние,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 9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bidi="ru-RU"/>
        </w:rPr>
        <w:t>50</w:t>
      </w: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7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8" w:name="bookmark8"/>
      <w:bookmarkEnd w:id="8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Заместителю директора Департамента оперативного управления в ТЭК (И.И. Кунцу) обеспечить в установленном порядке выполнение мероприятий, необходимых для установления публичного сервиту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72" w:leader="none"/>
        </w:tabs>
        <w:spacing w:lineRule="auto" w:line="240" w:before="0" w:after="900"/>
        <w:ind w:left="0" w:firstLine="567"/>
        <w:rPr/>
      </w:pPr>
      <w:bookmarkStart w:id="9" w:name="bookmark9"/>
      <w:bookmarkEnd w:id="9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Контроль за исполнением настоящего приказа оставляю за собой.</w:t>
      </w:r>
    </w:p>
    <w:p>
      <w:pPr>
        <w:pStyle w:val="316"/>
        <w:spacing w:lineRule="auto" w:line="240" w:before="60" w:after="220"/>
        <w:ind w:right="120" w:hanging="0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Приложение № 1</w:t>
        <w:br/>
        <w:t>к приказу Минэнерго России</w:t>
        <w:br/>
        <w:t xml:space="preserve">от «-/У » </w:t>
      </w:r>
      <w:r>
        <w:rPr>
          <w:i/>
          <w:iCs/>
          <w:color w:val="000000"/>
          <w:sz w:val="16"/>
          <w:szCs w:val="16"/>
          <w:u w:val="single"/>
        </w:rPr>
        <w:t>&lt;0$</w:t>
      </w:r>
      <w:r>
        <w:rPr>
          <w:color w:val="000000"/>
          <w:sz w:val="16"/>
          <w:szCs w:val="16"/>
        </w:rPr>
        <w:t xml:space="preserve"> 2021 г. №</w:t>
      </w:r>
    </w:p>
    <w:p>
      <w:pPr>
        <w:pStyle w:val="Normal"/>
        <w:tabs>
          <w:tab w:val="clear" w:pos="708"/>
          <w:tab w:val="left" w:pos="908" w:leader="underscore"/>
          <w:tab w:val="left" w:pos="3229" w:leader="underscore"/>
          <w:tab w:val="left" w:pos="4872" w:leader="underscore"/>
          <w:tab w:val="left" w:pos="8633" w:leader="underscore"/>
          <w:tab w:val="left" w:pos="10097" w:leader="underscore"/>
        </w:tabs>
        <w:ind w:left="4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еречень земельных участков и земель в отношении которых устанавливается публичный сервитут и его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границы</w:t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5"/>
        <w:gridCol w:w="2318"/>
        <w:gridCol w:w="7352"/>
      </w:tblGrid>
      <w:tr>
        <w:trPr>
          <w:trHeight w:val="678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20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дастровый номер земельного участка/номер кадастрового квартал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или иное описание местоположения земельного участка/земель</w:t>
            </w:r>
          </w:p>
        </w:tc>
      </w:tr>
      <w:tr>
        <w:trPr>
          <w:trHeight w:val="648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103:3 (единое землепользование 53:11:0000000:236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АОЗТ «Трубичино»</w:t>
            </w:r>
          </w:p>
        </w:tc>
      </w:tr>
      <w:tr>
        <w:trPr>
          <w:trHeight w:val="559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102:14 (единое землепользование 53:11:0000000:264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</w:t>
            </w:r>
          </w:p>
        </w:tc>
      </w:tr>
      <w:tr>
        <w:trPr>
          <w:trHeight w:val="379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0000000:643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614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102:1 (единое землепользование 53:11:0000000:4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на земельном участке расположено сооружение, ж/д ветка Великий Новгород-Чудово</w:t>
            </w:r>
          </w:p>
        </w:tc>
      </w:tr>
      <w:tr>
        <w:trPr>
          <w:trHeight w:val="566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6:1 (единое землепользование 53:11:0000000:4) •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на земельном участке расположено сооружение, ж/д ветка Великий Новгород-Чудово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6:1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о относительно ориентира, расположенного за пределами участк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9"/>
        <w:gridCol w:w="2319"/>
        <w:gridCol w:w="7362"/>
      </w:tblGrid>
      <w:tr>
        <w:trPr>
          <w:trHeight w:val="717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единое землепользование 53:11:0000000:253)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товый адрес ориентира: Новгородская область, р-н Новгородский, с/п Трубичинское</w:t>
            </w:r>
          </w:p>
        </w:tc>
      </w:tr>
      <w:tr>
        <w:trPr>
          <w:trHeight w:val="426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6:22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, р-н Новгородский, Трубичинское сельское поселение</w:t>
            </w:r>
          </w:p>
        </w:tc>
      </w:tr>
      <w:tr>
        <w:trPr>
          <w:trHeight w:val="433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8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6:24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Трубичинское сельское поселение</w:t>
            </w:r>
          </w:p>
        </w:tc>
      </w:tr>
      <w:tr>
        <w:trPr>
          <w:trHeight w:val="426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8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0000000:6405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654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8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6:5 (единое землепользование 53:11:0000000:236)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АОЗТ «Трубичино»</w:t>
            </w:r>
          </w:p>
        </w:tc>
      </w:tr>
      <w:tr>
        <w:trPr>
          <w:trHeight w:val="460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4"/>
              <w:ind w:firstLine="38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6:2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, р-н Новгородский, с/п Трубичинское, земельный участок расположен в южной части кадастрового квартала</w:t>
            </w:r>
          </w:p>
        </w:tc>
      </w:tr>
      <w:tr>
        <w:trPr>
          <w:trHeight w:val="433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8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0000000:4298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426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8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6:27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Трубичинское сельское поселение</w:t>
            </w:r>
          </w:p>
        </w:tc>
      </w:tr>
      <w:tr>
        <w:trPr>
          <w:trHeight w:val="513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8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6:3 (единое землепользование 53:11:0000000:160)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577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8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6:18 (единое землепользование 53:11:0000000:276)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487" w:hRule="exac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4"/>
              <w:ind w:firstLine="38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6:14 (единое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2"/>
        <w:gridCol w:w="2324"/>
        <w:gridCol w:w="7352"/>
      </w:tblGrid>
      <w:tr>
        <w:trPr>
          <w:trHeight w:val="481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епользование</w:t>
            </w:r>
          </w:p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0000000:258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2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04:33 (единое землепользование 53:11:0000000:276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556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1:62 (единое землепользование 53:11:0000000:276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578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06:56 (единое землепользование 53:11:0000000:276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700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05:33 (единое землепользование 53:11:0000000:258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</w:t>
            </w:r>
          </w:p>
        </w:tc>
      </w:tr>
      <w:tr>
        <w:trPr>
          <w:trHeight w:val="711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05:44 (единое землепользование 53:11:0000000:27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707" w:hRule="exac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05:43 (единое землепользование 53:11:0000000:276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5"/>
        <w:gridCol w:w="2331"/>
        <w:gridCol w:w="7352"/>
      </w:tblGrid>
      <w:tr>
        <w:trPr>
          <w:trHeight w:val="595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05:19 (единое землепользование 53:11:0000000:126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</w:t>
            </w:r>
          </w:p>
        </w:tc>
      </w:tr>
      <w:tr>
        <w:trPr>
          <w:trHeight w:val="703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05:8 (единое землепользование 53:11:0000000:126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</w:t>
            </w:r>
          </w:p>
        </w:tc>
      </w:tr>
      <w:tr>
        <w:trPr>
          <w:trHeight w:val="373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4"/>
              <w:ind w:firstLine="3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10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379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379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04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373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ind w:firstLine="3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1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379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4"/>
              <w:ind w:firstLine="3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05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4"/>
              <w:ind w:firstLine="3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:11:190020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4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городская область, р-н Новгородский, с/п Трубичинско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0" w:leader="none"/>
        </w:tabs>
        <w:spacing w:lineRule="auto" w:line="268" w:before="0" w:after="140"/>
        <w:jc w:val="right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Приложение № 2</w:t>
        <w:br/>
        <w:t>к приказу Минэнерго России</w:t>
        <w:br/>
        <w:t>от «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bidi="ru-RU"/>
        </w:rPr>
        <w:t>/У</w:t>
      </w: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»2021 г. №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u w:val="single"/>
          <w:lang w:bidi="ru-RU"/>
        </w:rPr>
        <w:t>У&amp;Э</w:t>
      </w:r>
    </w:p>
    <w:p>
      <w:pPr>
        <w:pStyle w:val="Normal"/>
        <w:widowControl w:val="false"/>
        <w:spacing w:before="0" w:after="1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7"/>
          <w:szCs w:val="17"/>
          <w:lang w:bidi="ru-RU"/>
        </w:rPr>
        <w:t>График выполнения работ при осуществлении реконструкции и эксплуатации объекта системы газоснабжения федерального значения</w:t>
        <w:br/>
        <w:t>«Реконст</w:t>
      </w:r>
      <w:r>
        <w:rPr/>
        <w:t>рукция МГ «Серпухов - Ленинград» и МГ «Белоусово - Ленинград». 9 Этап: Строительство газопровода-отвода для</w:t>
        <w:br/>
        <w:t>подключения ГРС «ГТ ТЭЦ «Великий Новгород»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32"/>
        <w:gridCol w:w="567"/>
        <w:gridCol w:w="708"/>
        <w:gridCol w:w="567"/>
        <w:gridCol w:w="567"/>
        <w:gridCol w:w="567"/>
        <w:gridCol w:w="567"/>
        <w:gridCol w:w="567"/>
        <w:gridCol w:w="426"/>
        <w:gridCol w:w="567"/>
        <w:gridCol w:w="567"/>
        <w:gridCol w:w="567"/>
        <w:gridCol w:w="567"/>
        <w:gridCol w:w="1984"/>
      </w:tblGrid>
      <w:tr>
        <w:trPr>
          <w:trHeight w:val="203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bidi="ru-RU"/>
              </w:rPr>
              <w:t>Виды работ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7"/>
                <w:szCs w:val="17"/>
                <w:lang w:bidi="ru-RU"/>
              </w:rPr>
              <w:t>2021-20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Август 2022 - Август 2031</w:t>
            </w:r>
          </w:p>
        </w:tc>
      </w:tr>
      <w:tr>
        <w:trPr>
          <w:trHeight w:val="203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авгу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февра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80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140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bidi="ru-RU"/>
              </w:rPr>
              <w:t>июл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765" w:hRule="exac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bidi="ru-RU"/>
              </w:rPr>
              <w:t>Строительно-монтажные работы на объекте системы газоснабжения федерального</w:t>
              <w:tab/>
              <w:t>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" w:leader="none"/>
                <w:tab w:val="left" w:pos="20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bidi="ru-RU"/>
              </w:rPr>
              <w:t>«Реконструкция МГ «Серпухов — Ленинград» и МГ «Белоусово - Ленинград».</w:t>
              <w:tab/>
              <w:t>9</w:t>
              <w:tab/>
              <w:t>Этап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bidi="ru-RU"/>
              </w:rPr>
              <w:t>Строительство газопровода-отвода для подключения ГРС «ГТ ТЭЦ «Великий Новгор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18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18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16"/>
                <w:szCs w:val="16"/>
                <w:lang w:bidi="ru-RU"/>
              </w:rPr>
            </w:r>
          </w:p>
        </w:tc>
      </w:tr>
      <w:tr>
        <w:trPr>
          <w:trHeight w:val="1474" w:hRule="exac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bidi="ru-RU"/>
              </w:rPr>
              <w:t>Эксплуатация объекта системы газоснабжения федерального значения «Реконструкция МГ «Серпухов - Ленинград» и МГ «Белоусово - Ленинград». 9 Этап: Строительство газопровода-отвода для подключения ГРС «ГТ ТЭЦ «Великий Новгород»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16"/>
                <w:szCs w:val="16"/>
                <w:lang w:bidi="ru-RU"/>
              </w:rPr>
              <w:t>Х</w:t>
            </w:r>
          </w:p>
        </w:tc>
      </w:tr>
    </w:tbl>
    <w:p>
      <w:pPr>
        <w:pStyle w:val="Normal"/>
        <w:widowControl w:val="false"/>
        <w:spacing w:lineRule="exact" w:line="1" w:before="0" w:after="739"/>
        <w:rPr>
          <w:rFonts w:ascii="Microsoft Sans Serif" w:hAnsi="Microsoft Sans Serif" w:eastAsia="Microsoft Sans Serif" w:cs="Microsoft Sans Serif"/>
          <w:color w:val="000000"/>
          <w:sz w:val="24"/>
          <w:szCs w:val="24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bCs/>
          <w:color w:val="000000"/>
          <w:sz w:val="17"/>
          <w:szCs w:val="17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7"/>
          <w:szCs w:val="17"/>
          <w:lang w:bidi="ru-RU"/>
        </w:rPr>
        <w:t>Главный инженер филиала</w:t>
      </w:r>
    </w:p>
    <w:p>
      <w:pPr>
        <w:pStyle w:val="Normal"/>
        <w:widowControl w:val="false"/>
        <w:spacing w:lineRule="auto" w:line="240" w:before="0" w:after="140"/>
        <w:ind w:firstLine="400"/>
        <w:rPr>
          <w:rFonts w:ascii="Times New Roman" w:hAnsi="Times New Roman" w:cs="Times New Roman"/>
          <w:b/>
          <w:b/>
          <w:bCs/>
          <w:color w:val="000000"/>
          <w:sz w:val="17"/>
          <w:szCs w:val="17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7"/>
          <w:szCs w:val="17"/>
          <w:lang w:bidi="ru-RU"/>
        </w:rPr>
        <w:t>ООО «Газпром инвест» «Газпром реконструкц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71845</wp:posOffset>
                </wp:positionH>
                <wp:positionV relativeFrom="paragraph">
                  <wp:posOffset>12700</wp:posOffset>
                </wp:positionV>
                <wp:extent cx="653415" cy="14351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0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В. Ткачу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1.3pt;mso-wrap-distance-left:9.05pt;mso-wrap-distance-right:9.05pt;mso-wrap-distance-top:0pt;mso-wrap-distance-bottom:0pt;margin-top:1pt;mso-position-vertical-relative:text;margin-left:46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0"/>
                        <w:spacing w:lineRule="auto" w:line="240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.В. Ткачук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Microsoft Sans Serif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7.08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32 от 27 августа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32 от 27 августа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0">
    <w:name w:val="WW8Num37z0"/>
    <w:qFormat/>
    <w:rPr>
      <w:rFonts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10-07T07:28:00Z</dcterms:modified>
  <cp:revision>391</cp:revision>
  <dc:subject/>
  <dc:title/>
</cp:coreProperties>
</file>