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38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 w:bidi="en-US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bookmarkStart w:id="0" w:name="_Hlk46236265"/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МИНИСТЕРСТВО СТРОИТЕЛЬСТВА, АРХИТЕКТУРЫ И ИМУЩЕСТВЕННЫХ ОТНОШ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  <w:t>НОВГОРОДСКОЙ ОБЛАСТИ</w:t>
            </w:r>
            <w:bookmarkEnd w:id="0"/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60"/>
                <w:sz w:val="16"/>
                <w:szCs w:val="16"/>
              </w:rPr>
              <w:t>ПРИКА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6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2.2021 № 305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ликий Новгоро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8" w:leader="none"/>
                <w:tab w:val="left" w:pos="779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 утверждении извещения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 пунктом 15 статьи 14 Федерального закона </w:t>
              <w:br/>
              <w:t xml:space="preserve">от 03 июля 2016 года № 237-ФЗ «О государственной кадастровой оценке», приказом департамента имущественных отношений и государственных закупок Новгородской области от 24.04.2017 № 958 «О наделении областного учреждения полномочиями, связанными с определением кадастровой стоимости», Положением о министерстве строительства, архитектуры и имущественных отношений Новгородской области (далее министерство), утвержденным постановлением Правительства Новгородской области от 17.07.2020 № 332, </w:t>
            </w:r>
            <w:bookmarkStart w:id="1" w:name="_Hlk47531670"/>
            <w:r>
              <w:rPr>
                <w:rFonts w:cs="Times New Roman" w:ascii="Times New Roman" w:hAnsi="Times New Roman"/>
                <w:sz w:val="16"/>
                <w:szCs w:val="16"/>
              </w:rPr>
              <w:t>распоряжением Правительства Новгородской области от 03.08.2020 № 249-рз «О передаче функций и полномочий учредителя государственного областного бюджетного учреждения «Центр кадастровой оценки и недвижимости»</w:t>
            </w:r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приказом министерства от 10.08.2020 № 222 «О проведении государственной кадастровой оценки земельных участков в составе земель особо охраняемых территорий и объектов, расположенных на территории Новгородской области, в 2021 году» </w:t>
            </w:r>
            <w:r>
              <w:rPr>
                <w:rFonts w:cs="Times New Roman" w:ascii="Times New Roman" w:hAnsi="Times New Roman"/>
                <w:b/>
                <w:spacing w:val="-14"/>
                <w:sz w:val="16"/>
                <w:szCs w:val="16"/>
              </w:rPr>
              <w:t>ПРИКАЗЫВАЮ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8" w:leader="none"/>
                <w:tab w:val="left" w:pos="7797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дить прилагаемое извещение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нятии министерством строительства, архитектуры и имущественных отношений Новгородской области постановления от 24.11.2021 № 16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 утверждении результатов определения кадастровой стоимости  земельных участков в составе земель особо охраняемых территорий и объектов на территории Новгородской области и среднего уровня кадастровой стоимости земель особо охраняемых территорий и объектов по муниципальным районам (муниципальным округам) Новгородской област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Отделу по управлению и распоряжению земельными ресурсами департамента имущественных отношений министерства в течение тридцати рабочих дней со дня принятия постановления, указанного в пункте 1 настоящего приказа, обеспечить информирование о его принятии, путем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 xml:space="preserve"> 2.1. размещения извещения на официальном сайте министерства                     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instro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novreg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 в информационно-телекоммуникационной сети «Интернет, а также на информационном щите министер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 xml:space="preserve">2.2. опубликования извещения в газете «Новгородские ведомост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 направления копии настоящего приказа в органы местного самоуправления муниципальных образований Новгородской области для  размещения извещения на информационных щитах указанных органов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8" w:leader="none"/>
                <w:tab w:val="left" w:pos="779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120" w:after="120"/>
                    <w:ind w:right="-108" w:hanging="0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120" w:after="120"/>
                    <w:ind w:right="-108" w:hanging="0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 xml:space="preserve">Министр                        Р.В. Тарусов </w:t>
                    <w:tab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120" w:after="120"/>
                    <w:ind w:right="-108" w:hanging="0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120" w:after="120"/>
                    <w:ind w:right="-108" w:hanging="0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387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387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  <w:t>УТВЕРЖДЕНО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387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  <w:t>Приказом министерства строительства, архитектуры и имущественных отношений Новгородской облас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387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  <w:t>от 01.12.2021 № 3051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righ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ind w:right="311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 утверждении результатов определения кадастровой стоимости земельных участков в составе земель особо охраняемых территорий и объектов на территории Новгородской области и среднего уровня кадастровой стоимости земель особо охраняемых территорий и объектов по муниципальным районам (муниципальным округам) Новгородской области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ановлением министерства строительства, архитектуры и имущественных отношений Новгородской области от 24 ноября 2021 года № 16 в соответствии с требованиями статьи 15 Федерального закона от 3 июля 2016 года № 237-ФЗ «О государственной кадастровой оценке»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утверждены результаты определения кадастровой стоимост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земельных участков в составе земель особо охраняемых территорий и объектов на территории Новгородской области и среднего уровня кадастровой стоимости земель особо охраняемых территорий и объектов по муниципальным районам (муниципальным округам) Новгородской област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дастровая стоимость указанных объектов недвижимости рассчитана по состоянию на 1 января 2021 г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ное постановление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 ноября 2021 год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опубликова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«Официальном интернет-портале правовой информации»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www.pravo.gov.ru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, в газете «Новгородские ведомости» (официальный выпуск) от 26.11.2021 № 50 (5118) и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тупит в силу по истечении месяца после дня его официального опублико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целей, предусмотренных законодательством Российской Федерации, сведения о кадастровой стоимости указанных выше объектов недвижимости будут применяться с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января 2022 год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 указанным постановлением также можно ознакомиться на сайте министерства строительства, архитектуры и имущественных отношений Новгородской области в разделе </w:t>
            </w:r>
            <w:r>
              <w:rPr>
                <w:rFonts w:cs="Times New Roman" w:ascii="Times New Roman" w:hAnsi="Times New Roman"/>
                <w:color w:val="2F5496"/>
                <w:sz w:val="16"/>
                <w:szCs w:val="16"/>
                <w:u w:val="single"/>
              </w:rPr>
              <w:t>Документы «НПА Министерства» 2021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https://minstroy.novreg.ru/documents/230.html</w:t>
              </w:r>
            </w:hyperlink>
            <w:r>
              <w:rPr>
                <w:rFonts w:cs="Times New Roman" w:ascii="Times New Roman" w:hAnsi="Times New Roman"/>
                <w:color w:val="2F5496"/>
                <w:sz w:val="16"/>
                <w:szCs w:val="16"/>
                <w:u w:val="single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ем внимание, что государственное областное бюджетное учреждение «Центр кадастровой оценки и недвижимости» (далее – Учреждение) рассматривает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явления об исправлении ошибок, допущенных при определении кадастровой стоимости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с учетом требований статьи 21 Федерального закона № 237-ФЗ, а также Методических указаний о государственной кадастровой оценке, утвержденных приказом Минэкономразвития России от 12 мая 2017 года               № 226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а заявления об исправлении ошибок, допущенных при определении кадастровой стоимости, а также требования к его заполнению утверждены приказом Росреестра от 6 августа 2020 года № П/0286, с которым можно ознакомиться на сайте Учреждения (</w:t>
            </w:r>
            <w:r>
              <w:rPr>
                <w:rFonts w:cs="Times New Roman" w:ascii="Times New Roman" w:hAnsi="Times New Roman"/>
                <w:color w:val="4472C4"/>
                <w:sz w:val="16"/>
                <w:szCs w:val="16"/>
              </w:rPr>
              <w:t>https://кцнз.рф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 в разделе «Определение кадастровой стоимости» Рассмотрение заявлений об исправлении ошибок, допущенных при определении кадастровой стоимости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явление об исправлении ошибок, допущенных при определении кадастровой стоимости, вправе подать любые юридические и физические лица, а также органы государственной власти и органы местного самоуправ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явление может быть подано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 лично на бумажном носителе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адресу: г. Великий Новгород, пр. Мира, д. 32, корп.1, офис 206 в рабочие дни с 9.00 до 13.00 часов (контактный телефон: 8(8162) 948-963; или через МФЦ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 почтовым отправление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 описью вложения и уведомлением о вручени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по адресу: 173025, г. Великий Новгород, пр. Мира, д. 32, корп. 1, офис 206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- в форме электронного документа с приложением отсканированных образов прилагаемых документ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 обязательным подписанием электронной цифровой подписью) на электронный адрес: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kcnz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ru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явления, подаваемого с использованием портала государственных и муниципальных услуг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подписание усиленной квалифицированной электронной подписью заявителя не требуетс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е подробная информация, в том числе информация о принятых решениях, размещена на официальном сайте Учреждения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https://кцнз.рф/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) в раздел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пределение кадастровой стоимости» Рассмотрение заявлений об исправлении ошибок, допущенных при определении кадастровой стоимости»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t>МИНИСТЕРСТВО СТРОИТЕЛЬСТВА, АРХИТЕКТУРЫ И ИМУЩЕСТВЕННЫХ ОТНОШЕН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t>НОВГОРОДСКОЙ ОБЛАСТИ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60"/>
          <w:sz w:val="16"/>
          <w:szCs w:val="16"/>
        </w:rPr>
      </w:pPr>
      <w:r>
        <w:rPr>
          <w:rFonts w:cs="Times New Roman" w:ascii="Times New Roman" w:hAnsi="Times New Roman"/>
          <w:spacing w:val="60"/>
          <w:sz w:val="16"/>
          <w:szCs w:val="16"/>
        </w:rPr>
        <w:t>ПРИКАЗ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60"/>
          <w:sz w:val="16"/>
          <w:szCs w:val="16"/>
        </w:rPr>
      </w:pPr>
      <w:r>
        <w:rPr>
          <w:rFonts w:cs="Times New Roman" w:ascii="Times New Roman" w:hAnsi="Times New Roman"/>
          <w:spacing w:val="60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1.12.2021 № 305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ликий Новгород</w:t>
      </w:r>
    </w:p>
    <w:p>
      <w:pPr>
        <w:pStyle w:val="Normal"/>
        <w:widowControl w:val="false"/>
        <w:tabs>
          <w:tab w:val="clear" w:pos="708"/>
          <w:tab w:val="center" w:pos="4678" w:leader="none"/>
          <w:tab w:val="left" w:pos="77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б утверждении извещения 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пунктом 15 статьи 14 Федерального закона </w:t>
        <w:br/>
        <w:t xml:space="preserve">от 03 июля 2016 года № 237-ФЗ «О государственной кадастровой оценке», приказом департамента имущественных отношений и государственных закупок Новгородской области от 24.04.2017 № 958 «О наделении областного учреждения полномочиями, связанными с определением кадастровой стоимости», Положением о министерстве строительства, архитектуры и имущественных отношений Новгородской области (далее министерство), утвержденным постановлением Правительства Новгородской области от 17.07.2020 № 332, распоряжением Правительства Новгородской области от 03.08.2020 № 249-рз «О передаче функций и полномочий учредителя государственного областного бюджетного учреждения «Центр кадастровой оценки и недвижимости», приказом министерства от 10.08.2020 № 223 «О проведении государственной кадастровой оценки земельных участков в составе земель </w:t>
      </w:r>
      <w:bookmarkStart w:id="2" w:name="_Hlk86391970"/>
      <w:r>
        <w:rPr>
          <w:rFonts w:cs="Times New Roman" w:ascii="Times New Roman" w:hAnsi="Times New Roman"/>
          <w:sz w:val="16"/>
          <w:szCs w:val="16"/>
        </w:rPr>
        <w:t>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расположенных на территории Новгородской области</w:t>
      </w:r>
      <w:bookmarkEnd w:id="2"/>
      <w:r>
        <w:rPr>
          <w:rFonts w:cs="Times New Roman" w:ascii="Times New Roman" w:hAnsi="Times New Roman"/>
          <w:sz w:val="16"/>
          <w:szCs w:val="16"/>
        </w:rPr>
        <w:t xml:space="preserve">, в 2021 году» </w:t>
      </w:r>
      <w:r>
        <w:rPr>
          <w:rFonts w:cs="Times New Roman" w:ascii="Times New Roman" w:hAnsi="Times New Roman"/>
          <w:b/>
          <w:spacing w:val="-14"/>
          <w:sz w:val="16"/>
          <w:szCs w:val="16"/>
        </w:rPr>
        <w:t>ПРИКАЗЫВАЮ</w:t>
      </w:r>
      <w:r>
        <w:rPr>
          <w:rFonts w:cs="Times New Roman" w:ascii="Times New Roman" w:hAnsi="Times New Roman"/>
          <w:b/>
          <w:sz w:val="16"/>
          <w:szCs w:val="16"/>
        </w:rPr>
        <w:t>:</w:t>
      </w:r>
    </w:p>
    <w:p>
      <w:pPr>
        <w:pStyle w:val="Normal"/>
        <w:widowControl w:val="false"/>
        <w:tabs>
          <w:tab w:val="clear" w:pos="708"/>
          <w:tab w:val="center" w:pos="4678" w:leader="none"/>
          <w:tab w:val="left" w:pos="779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рилагаемое извещение о принятии министерством строительства, архитектуры и имущественных отношений Новгородской области постановления от 26.11.2021 № 17 «Об утверждении результатов определения кадастровой стоимости земельных участков в составе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расположенных на территории Новгородской области, и среднего уровня кадастровой стоимост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по муниципальным районам (муниципальным округам, городскому округу) Новгородской област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Отделу по управлению и распоряжению земельными ресурсами департамента имущественных отношений министерства в течение тридцати рабочих дней со дня принятия постановления, указанного в пункте 1 настоящего приказа, обеспечить информирование о его принятии, путем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2.1. размещения извещения на официальном сайте министерства                      (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http://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minstroy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ru</w:t>
        </w:r>
      </w:hyperlink>
      <w:r>
        <w:rPr>
          <w:rFonts w:cs="Times New Roman" w:ascii="Times New Roman" w:hAnsi="Times New Roman"/>
          <w:sz w:val="16"/>
          <w:szCs w:val="16"/>
        </w:rPr>
        <w:t>) в информационно-телекоммуникационной сети «Интернет, а также на информационном щите министер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2.2. опубликования извещения в газете «Новгородские ведомости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направления копии настоящего приказа в органы местного самоуправления муниципальных образований Новгородской области для  размещения извещения на информационных щитах указанных орган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678" w:leader="none"/>
          <w:tab w:val="left" w:pos="779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678" w:leader="none"/>
          <w:tab w:val="left" w:pos="779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678" w:leader="none"/>
          <w:tab w:val="left" w:pos="779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678" w:leader="none"/>
          <w:tab w:val="left" w:pos="779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072"/>
        <w:gridCol w:w="56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ind w:right="-108" w:hanging="0"/>
              <w:textAlignment w:val="baselin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инистр                       Р.В. Тарусов  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120"/>
              <w:ind w:right="-108" w:hanging="0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textAlignment w:val="baselin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387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 w:bidi="en-US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  <w:t>УТВЕРЖДЕНО</w:t>
            </w:r>
          </w:p>
        </w:tc>
      </w:tr>
      <w:tr>
        <w:trPr/>
        <w:tc>
          <w:tcPr>
            <w:tcW w:w="97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387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  <w:t>Приказом министерства строительства, архитектуры и имущественных отношений Новгородской облас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387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  <w:t>от 01.12.2021 № 3052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ind w:right="311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 утверждении результатов определения кадастровой стоимости земельных участков в составе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расположенных на территории Новгородской области, и среднего уровня кадастровой стоимост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по муниципальным районам (муниципальным округам, городскому округу) Новгор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ановлением министерства строительства, архитектуры и имущественных отношений Новгородской области от 26 ноября 2021 года № 17 в соответствии с требованиями статьи 15 Федерального закона от 3 июля 2016 года № 237-ФЗ «О государственной кадастровой оценке»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утверждены результаты определения кадастровой стоимост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земельных участков в составе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расположенных на территории Новгородской области, и среднего уровня кадастровой стоимост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по муниципальным районам (муниципальным округам, городскому округу) Новгородской област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дастровая стоимость указанных объектов недвижимости рассчитана по состоянию на 1 января 2021 го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ное постановление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 ноября 2021 год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опубликова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«Официальном интернет-портале правовой информации»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www.pravo.gov.ru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, в газете «Новгородские ведомости» (официальный выпуск) от 26.11.2021 № 50 (5118) и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тупит в силу по истечении месяца после дня его официального опубликова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целей, предусмотренных законодательством Российской Федерации, сведения о кадастровой стоимости указанных выше объектов недвижимости будут применяться с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января 2022 год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 указанным постановлением также можно ознакомиться на сайте министерства строительства, архитектуры и имущественных отношений Новгородской области в разделе </w:t>
            </w:r>
            <w:r>
              <w:rPr>
                <w:rFonts w:cs="Times New Roman" w:ascii="Times New Roman" w:hAnsi="Times New Roman"/>
                <w:color w:val="2F5496"/>
                <w:sz w:val="16"/>
                <w:szCs w:val="16"/>
                <w:u w:val="single"/>
              </w:rPr>
              <w:t>Документы «НПА Министерства» 2021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https://minstroy.novreg.ru/documents/230.html</w:t>
              </w:r>
            </w:hyperlink>
            <w:r>
              <w:rPr>
                <w:rFonts w:cs="Times New Roman" w:ascii="Times New Roman" w:hAnsi="Times New Roman"/>
                <w:color w:val="2F5496"/>
                <w:sz w:val="16"/>
                <w:szCs w:val="16"/>
                <w:u w:val="single"/>
              </w:rPr>
              <w:t>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щаем внимание, что государственное областное бюджетное учреждение «Центр кадастровой оценки и недвижимости» (далее – Учреждение) рассматривает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явления об исправлении ошибок, допущенных при определении кадастровой стоимости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с учетом требований статьи 21 Федерального закона № 237-ФЗ, а также Методических указаний о государственной кадастровой оценке, утвержденных приказом Минэкономразвития России от 12 мая 2017 года № 226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а заявления об исправлении ошибок, допущенных при определении кадастровой стоимости, а также требования к его заполнению утверждены приказом Росреестра от 6 августа 2020 года № П/0286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 которым можно ознакомиться на сайте Учреждения </w:t>
            </w:r>
            <w:r>
              <w:rPr>
                <w:rFonts w:cs="Times New Roman" w:ascii="Times New Roman" w:hAnsi="Times New Roman"/>
                <w:color w:val="4472C4"/>
                <w:sz w:val="16"/>
                <w:szCs w:val="16"/>
              </w:rPr>
              <w:t>(https://кцнз.рф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) в разделе «Определение кадастровой стоимости» Рассмотрение заявлений об исправлении ошибок, допущенных при определении кадастровой стоимости»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явление об исправлении ошибок, допущенных при определении кадастровой стоимости, вправе подать любые юридические и физические лица, а также органы государственной власти и органы местного самоуправл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явление может быть подано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 лично на бумажном носителе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адресу: г. Великий Новгород, пр. Мира, д. 32, корп.1, офис 206 в рабочие дни с 9.00 до 13.00 часов (контактный телефон: 8(8162) 948-963; или через МФЦ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 почтовым отправление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 описью вложения и уведомлением о вручени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по адресу: 173025, г. Великий Новгород, пр. Мира, д. 32, корп. 1, офис 206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- в форме электронного документа с приложением отсканированных образов прилагаемых документов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 обязательным подписанием электронной цифровой подписью) на электронный адрес: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kcnz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ru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явления, подаваемого с использованием портала государственных и муниципальных услуг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подписание усиленной квалифицированной электронной подписью заявителя не требуется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е подробная информация, в том числе информация о принятых решениях, размещена на официальном сайте Учреждения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https://кцнз.рф/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) в раздел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пределение кадастровой стоимости» «Рассмотрение заявлений об исправлении ошибок, допущенных при определении кадастровой стоимости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right" w:pos="9214" w:leader="none"/>
        </w:tabs>
        <w:spacing w:lineRule="exac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T1C7t00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0.12.2021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3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47 от 10 декабря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/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47 от 10 декабр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0">
    <w:name w:val="WW8Num37z0"/>
    <w:qFormat/>
    <w:rPr>
      <w:rFonts w:cs="Times New Roman"/>
    </w:rPr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character" w:styleId="Style42">
    <w:name w:val="Продолжение ссылки"/>
    <w:qFormat/>
    <w:rPr>
      <w:rFonts w:cs="Times New Roman"/>
      <w:b/>
      <w:bCs/>
      <w:color w:val="008000"/>
      <w:u w:val="single"/>
    </w:rPr>
  </w:style>
  <w:style w:type="character" w:styleId="S10">
    <w:name w:val="s_10"/>
    <w:qFormat/>
    <w:rPr/>
  </w:style>
  <w:style w:type="character" w:styleId="Fontstyle01">
    <w:name w:val="fontstyle01"/>
    <w:qFormat/>
    <w:rPr>
      <w:rFonts w:ascii="TT1C7t00;Times New Roman" w:hAnsi="TT1C7t00;Times New Roman" w:cs="TT1C7t00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1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yle43">
    <w:name w:val="Другое_"/>
    <w:qFormat/>
    <w:rPr>
      <w:rFonts w:ascii="Times New Roman" w:hAnsi="Times New Roman" w:cs="Times New Roman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3">
    <w:name w:val="Заголовок таблицы"/>
    <w:basedOn w:val="Normal"/>
    <w:next w:val="Style5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5">
    <w:name w:val="Номер таблицы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6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61">
    <w:name w:val="Номер таблицы Знак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2">
    <w:name w:val="Номер таблицы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8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9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7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7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6">
    <w:name w:val="Текст таблицы влево"/>
    <w:basedOn w:val="Style5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8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аголовок статьи"/>
    <w:basedOn w:val="Style50"/>
    <w:next w:val="Style50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7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8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Оглавление"/>
    <w:basedOn w:val="Normal"/>
    <w:next w:val="Normal"/>
    <w:qFormat/>
    <w:pPr>
      <w:widowControl w:val="false"/>
      <w:autoSpaceDE w:val="false"/>
      <w:spacing w:lineRule="auto" w:line="240" w:before="0" w:after="0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Style9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137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Style94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troy.novreg.ru/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https://minstroy.novreg.ru/documents/230.html" TargetMode="External"/><Relationship Id="rId5" Type="http://schemas.openxmlformats.org/officeDocument/2006/relationships/hyperlink" Target="mailto:kcnz@mail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minstroy.novreg.ru/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https://minstroy.novreg.ru/documents/230.html" TargetMode="External"/><Relationship Id="rId10" Type="http://schemas.openxmlformats.org/officeDocument/2006/relationships/hyperlink" Target="mailto:kcnz@mail.ru" TargetMode="External"/><Relationship Id="rId11" Type="http://schemas.openxmlformats.org/officeDocument/2006/relationships/hyperlink" Target="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1-03-15T10:43:00Z</cp:lastPrinted>
  <dcterms:modified xsi:type="dcterms:W3CDTF">2021-12-15T06:13:00Z</dcterms:modified>
  <cp:revision>398</cp:revision>
  <dc:subject/>
  <dc:title/>
</cp:coreProperties>
</file>