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БЩЕГО СОБРАНИЯ УЧАС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ЕВОЙ СОБ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рубичинского сельского поселения Новгородского района Новгородской области уведомляет о проведении собрания участников долевой собственности на земельный участок с кадастровым номером 53:11:0000000:236, расположенного по адресу: Новгородская область, Новгородский район, АОЗТ «Трубичино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общего собр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 избрании председателя и секретаря собран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 выборе лица, уполномоченном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 договоры аренды данного земельного участка, соглашения об установлении част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 условиях договора аренды земельного участка, находящегося в долевой собствен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 условиях установления частного сервитута в отношении земельного участка, находящегося в долевой собствен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лосовании принимают участие лица, представившие документы, удостоверяющие личность, документы, удостоверяющие право на земельную долю, а также документы, подтверждающие полномочия этих лиц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е участников долевой собственности состоится 27.08.2021 года в 12.00 в Администрации Трубичинского сельского поселения по адресу: Новгородская область, Новгородский район, д. Трубичино, д. 8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ументами по вопросам, вынесенным на обсуждение общего собрания, можно ознакомиться в период с 18.07.2020 по 26.08.2020 гг. (с 9.00 до 16.00) в Администрации Трубичинского сельского поселения по адресу: Новгородская область, Новгородский район, д. Трубичино, д. 85.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еверо-Западная транспортная прокуратура организовала проверку по факту происшествия с мотодельтапланом в Новгородской области»</w:t>
      </w:r>
    </w:p>
    <w:p>
      <w:pPr>
        <w:pStyle w:val="Normal"/>
        <w:spacing w:lineRule="exact" w:line="240" w:before="0" w:after="0"/>
        <w:ind w:firstLine="68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городская транспортная прокуратура проводит проверку о соблюдения требований законодательства о безопасности полетов по факту жесткой посадки мотодельтаплана в Новгородской области 12 июля 2021 года около 22 часов 0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 предварительным данным, аварийная посадка летательного аппарата, экплуатируемого автономной некоммерческой организацией «Пестовский авиационно-технический клуб», совершена в городе Пестово Новгородской области. На борту находилось 2 человека – пилот и инструктор. Мотодельтаплан получил повре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анспортная прокуратура установит все обстоятельства, при наличии оснований примет 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туация находится на контроле Северо-Западной транспортной прокуратуры.</w:t>
      </w:r>
    </w:p>
    <w:p>
      <w:pPr>
        <w:pStyle w:val="Normal"/>
        <w:spacing w:lineRule="exact" w:line="240" w:before="0" w:after="0"/>
        <w:ind w:right="-2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6.07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6 от16 июл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6 от 16 июл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07-28T07:00:00Z</dcterms:modified>
  <cp:revision>386</cp:revision>
  <dc:subject/>
  <dc:title/>
</cp:coreProperties>
</file>