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1220" w:hanging="0"/>
        <w:jc w:val="right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УТВЕРЖДЕНО</w:t>
      </w:r>
    </w:p>
    <w:p>
      <w:pPr>
        <w:pStyle w:val="Normal"/>
        <w:widowControl w:val="false"/>
        <w:spacing w:lineRule="auto" w:line="261" w:before="0" w:after="260"/>
        <w:ind w:left="5460" w:hanging="0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риказом .министерства строительства, архитектуры и имущественных отношений Новгородской области от 23.06.2021 №1557</w:t>
      </w:r>
    </w:p>
    <w:p>
      <w:pPr>
        <w:pStyle w:val="Normal"/>
        <w:widowControl w:val="false"/>
        <w:spacing w:lineRule="auto" w:line="240" w:before="0" w:after="26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ИЗВЕЩЕНИЕ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В соответствии со статьей 11 Федерального закона от 03 июля 2016 года № 237-ФЗ «О государственной кадастровой оценке», частью 5 статьи 6 Федерального закона от 31.07.2020 № 269-ФЗ «О внесении изменений в отдельные законодательные акты Российской Федерации», Положением о министерстве строительства, архитектуры и имущественных отношений Новгородской области (далее - министерство), утвержденным постановлением Правительства Новгородской области от 17.07.2020 № 332, министерством принято решение (приказ министерства от 23.06.2021 № 1557) о проведении государственной кадастровой оценки земельных участков, расположенных на территории Новгородской области, в 2022 году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Государственная кадастровая оценка объектов недвижимости проводится государственным областным бюджетным учреждением «Центр кадастровой оценки и недвижимости» (далее - учреждение)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В целях сбора и обработки информации, необходимой для определения кадастровой стоимости, правообладатели земельных участков вправе предоставить учреждению декларации о характеристиках соответствующих объектов недвижимости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Прием указанных деклараций от правообладателей земельных участков и их представителей осуществляется учреждением по адресу: 173025, Великий Новгород, пр. Мира, д.32, корп. 1, каб.206, в рабочие дни с 8.30 до 16.30 перерыв на обед с 13.00 до 13.50 часов, телефон 8 (8162) 948-963, 637-372 доб.105. Также декларации можно направить почтовым отправлением, подать на электронный адрес учреждения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single"/>
            <w:lang w:bidi="ru-RU"/>
          </w:rPr>
          <w:t>kcnz@mail.ru</w:t>
        </w:r>
      </w:hyperlink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 и через МФЦ.</w:t>
      </w:r>
    </w:p>
    <w:p>
      <w:pPr>
        <w:pStyle w:val="Normal"/>
        <w:widowControl w:val="false"/>
        <w:spacing w:lineRule="auto" w:line="240" w:before="0" w:after="120"/>
        <w:ind w:firstLine="70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Форма декларации о характеристиках объекта недвижимости и порядок ее рассмотрения учреждением утверждены приказом Минэкономразвития России от 04.06.2019 № 318, который размещен на официальном сайте учреждения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bidi="ru-RU"/>
        </w:rPr>
        <w:t>http://www.KHH353 ,рф</w:t>
      </w: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 в разделе «Законодательство»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bookmarkStart w:id="0" w:name="bookmark2"/>
      <w:bookmarkStart w:id="1" w:name="bookmark1"/>
      <w:bookmarkStart w:id="2" w:name="bookmark0"/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МИНИСТЕРСТВО СТРОИТЕЛЬСТВА, АРХИТЕКТУРЫ И</w:t>
        <w:br/>
        <w:t>ИМУЩЕСТВЕННЫХ ОТНОШЕНИЙ</w:t>
        <w:br/>
        <w:t>НОВГОРОДСКОЙ ОБЛАСТИ</w:t>
      </w:r>
      <w:bookmarkEnd w:id="0"/>
      <w:bookmarkEnd w:id="1"/>
      <w:bookmarkEnd w:id="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3" w:name="bookmark5"/>
      <w:bookmarkStart w:id="4" w:name="bookmark4"/>
      <w:bookmarkStart w:id="5" w:name="bookmark3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РИКАЗ</w:t>
      </w:r>
      <w:bookmarkEnd w:id="3"/>
      <w:bookmarkEnd w:id="4"/>
      <w:bookmarkEnd w:id="5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23.06.2021 № 155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Великий Новгород</w:t>
      </w:r>
    </w:p>
    <w:p>
      <w:pPr>
        <w:pStyle w:val="Normal"/>
        <w:widowControl w:val="false"/>
        <w:spacing w:lineRule="auto" w:line="18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О проведении государственной кадастровой оценки земельных</w:t>
        <w:br/>
        <w:t>участков, расположенных на территории Новгородской области, в 2022</w:t>
        <w:br/>
        <w:t>году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 xml:space="preserve">В соответствии с частью 1 статьи 6, статьей 11 Федерального закона от 3 июля 2016 года № 237-ФЗ «О государственной кадастровой оценке», частью 5 статьи 6 Федерального закона от 31.07.2020 № 269-ФЗ «О внесении изменений в отдельные законодательные акты Российской Федерации», постановлением Правительства Новгородской области от 07.04.2017 № НО «О дате перехода к проведению государственной кадастровой оценки в соответствии с Федеральным законом от 3 июля 2016 года № 237-ФЗ «О государственной кадастровой оценке», приказом департамента имущественных отношений и государственных закупок Новгородской области от 24.04.2017 № 958 «О наделении областного учреждения полномочиями, связанными с определением кадастровой стоимости», Положением о министерстве строительства, архитектуры и имущественных отношений Новгородской области (далее - министерство), утвержденным постановлением Правительства Новгородской области от 17.07.2020 № 332, распоряжением Правительства Новгородской области от 03.08.2020 № 249-рз «О передаче функций и полномочий учредителя государственного областного бюджетного учреждения «Центр кадастровой оценки и недвижимости»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ПРИКАЗЫВА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6" w:name="bookmark6"/>
      <w:bookmarkEnd w:id="6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ровести в 2022 году государственную кадастровую оценку в отношении всех учтенных в Едином государственном реестре недвижимости земельных участков, расположенных на территории Новгородской об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6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7" w:name="bookmark7"/>
      <w:bookmarkEnd w:id="7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Государственному областному бюджетному учреждению «Центр кадастровой оценки и недвижимости»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49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8" w:name="bookmark8"/>
      <w:bookmarkEnd w:id="8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Провести подготовку к проведению государственной кадастровой оценки земельных участков, расположенных на территории Новгородской области, до 01.01.2022 год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9" w:name="bookmark9"/>
      <w:bookmarkEnd w:id="9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Обеспечить определение кадастровой стоимости земельных участков, расположенных на территории Новгородской области, и предоставление отчета об итогах государственной кадастровой оценки земель в министерство до 01.10.2022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0" w:name="bookmark10"/>
      <w:bookmarkEnd w:id="10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Утвердить прилагаемое извещение о принятии министерством решения о проведении государственной кадастровой оценки объектов недвижимости, указанных в пункте 1 настоящего приказа, и о приеме государственным областным бюджетным учреждением «Центр кадастровой оценки и недвижимости» деклараций о характеристиках объектов недвижимости, указанных в пункте 1 настоящего приказ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2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1" w:name="bookmark11"/>
      <w:bookmarkEnd w:id="11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Отделу по управлению и распоряжению государственным имуществом и земельными ресурсами департамента имущественных отношений министерства в течение тридцати дней со дня принятия настоящего приказа обеспечить информирование о принятии решения о проведении государственной кадастровой оценки объектов недвижимости, указанных в пункте 1 настоящего приказа, и о приеме государственным областным бюджетным учреждением «Центр кадастровой оценки и недвижимости» деклараций о характеристиках объектов недвижимости, указанных в пункте 1 настоящего приказа, путем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85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2" w:name="bookmark12"/>
      <w:bookmarkEnd w:id="12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размещения извещения и копии настоящего приказа на официальном сайте министерства в информационно-телекоммуникационной сети «Интернет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5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3" w:name="bookmark13"/>
      <w:bookmarkEnd w:id="13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опубликования извещения в газете «Новгородские ведомости»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5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4" w:name="bookmark14"/>
      <w:bookmarkEnd w:id="14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размещения извещения на информационном щите министерств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5" w:name="bookmark15"/>
      <w:bookmarkEnd w:id="15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направления копии настоящего приказа в орган регистрации прав, для его размещения в фонде данных государственной кадастровой оценк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85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6" w:name="bookmark16"/>
      <w:bookmarkEnd w:id="16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направления копии настоящего приказа в органы местного самоуправления поселений, муниципальных районов, городских округов, муниципальных округов для его доведения до всех заинтересованных ли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2" w:leader="none"/>
        </w:tabs>
        <w:spacing w:lineRule="auto" w:line="240" w:before="0" w:after="56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bookmarkStart w:id="17" w:name="bookmark17"/>
      <w:bookmarkEnd w:id="17"/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Контроль за исполнением настоящего приказа возложить на заместителя министра строительства, архитектуры и имущественных отношений Новгородской области К.Е. Волчугина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Новгородская область Новгородский район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АДМИНИСТРАЦИЯ ТРУБИЧ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Р А С П О Р Я Ж Е Н И Е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от 06.07.2021 № 19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д. Трубичино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ab/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right="6236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ru-RU"/>
        </w:rPr>
        <w:t>О внесении изменений в распоряжение №47 от 29.12.2020 г. «Об утверждении перечня кодов подвидов доходов Трубичи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ab/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Руководствуясь статьей 20 Бюджетного Кодекса Российской Федерации, решением Совета депутатов №55 от 23.12.2020 г. «О бюджете Трубичинского сельского поселения на 2021 год и плановый период 2022 и 2023 годов», приказом Министерства финансов Российской Федерации от 06.06.2019 г. №85н «О Порядке формирования и применения кодов бюджетной классификации Российской Федерации, их структуре и принципах назначения», утвердить перечень подвидов доходов бюджета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В целях упорядочения доходов местного бюджета: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1. По коду 350 2 02 49999 10 0000 150 «Прочие межбюджетные трансферты, передаваемые бюджетам сельских поселений» применяется подвид 4602150 «Иные межбюджетные трансферты на компенсацию снижения поступления налоговых доходов в виде единого сельскохозяйственного налога в 2021 году бюджетам городских и сельских поселений Новгород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2. О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www.трубичино.рф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9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  <w:t>Глава сельского поселения                                                    С.В.Анкудин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T1C7t00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9.07.2021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5 от 09 июля 2021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5 от 09 июля 2021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character" w:styleId="Style42">
    <w:name w:val="Продолжение ссылки"/>
    <w:qFormat/>
    <w:rPr>
      <w:rFonts w:cs="Times New Roman"/>
      <w:b/>
      <w:bCs/>
      <w:color w:val="008000"/>
      <w:u w:val="single"/>
    </w:rPr>
  </w:style>
  <w:style w:type="character" w:styleId="S10">
    <w:name w:val="s_10"/>
    <w:qFormat/>
    <w:rPr/>
  </w:style>
  <w:style w:type="character" w:styleId="Fontstyle01">
    <w:name w:val="fontstyle01"/>
    <w:qFormat/>
    <w:rPr>
      <w:rFonts w:ascii="TT1C7t00;Times New Roman" w:hAnsi="TT1C7t00;Times New Roman" w:cs="TT1C7t00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111">
    <w:name w:val="fontstyle1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yle43">
    <w:name w:val="Другое_"/>
    <w:qFormat/>
    <w:rPr>
      <w:rFonts w:ascii="Times New Roman" w:hAnsi="Times New Roman" w:cs="Times New Roman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7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3">
    <w:name w:val="Заголовок таблицы"/>
    <w:basedOn w:val="Normal"/>
    <w:next w:val="Style54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4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5">
    <w:name w:val="Номер таблицы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6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6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60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61">
    <w:name w:val="Номер таблицы Знак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2">
    <w:name w:val="Номер таблицы Знак"/>
    <w:basedOn w:val="Normal"/>
    <w:next w:val="Style53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3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4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5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8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8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9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70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71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2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3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4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5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6">
    <w:name w:val="Текст таблицы влево"/>
    <w:basedOn w:val="Style54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8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аголовок статьи"/>
    <w:basedOn w:val="Style50"/>
    <w:next w:val="Style50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7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Оглавление"/>
    <w:basedOn w:val="Normal"/>
    <w:next w:val="Normal"/>
    <w:qFormat/>
    <w:pPr>
      <w:widowControl w:val="false"/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Style9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3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137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94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nz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1-03-15T10:43:00Z</cp:lastPrinted>
  <dcterms:modified xsi:type="dcterms:W3CDTF">2021-07-28T07:10:00Z</dcterms:modified>
  <cp:revision>388</cp:revision>
  <dc:subject/>
  <dc:title/>
</cp:coreProperties>
</file>