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оведении комиссионного отбора по привлечению подрядной организации для выполнения работ по благоустройству дворовых территорий многоквартирных дом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мет комиссионного отбора:</w:t>
      </w:r>
      <w:r>
        <w:rPr>
          <w:rFonts w:cs="Times New Roman" w:ascii="Times New Roman" w:hAnsi="Times New Roman"/>
          <w:sz w:val="16"/>
          <w:szCs w:val="16"/>
        </w:rPr>
        <w:t xml:space="preserve"> право на заключение договора подряда на выполнение работ по благоустройству дворовой территории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Адреса многоквартирных домов: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Новгородская область, Новгородский район, д.Чечулино, ул.Воцкая, д.16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Новгородская область, Новгородский район, д.Чечулино, заезд ДРП, д.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боты (объекты):</w:t>
      </w:r>
      <w:r>
        <w:rPr>
          <w:rFonts w:cs="Times New Roman" w:ascii="Times New Roman" w:hAnsi="Times New Roman"/>
          <w:sz w:val="16"/>
          <w:szCs w:val="16"/>
        </w:rPr>
        <w:t xml:space="preserve"> лот 1 - благоустройство дворовых территорий многоквартирных дом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казчик:</w:t>
      </w:r>
      <w:r>
        <w:rPr>
          <w:rFonts w:cs="Times New Roman" w:ascii="Times New Roman" w:hAnsi="Times New Roman"/>
          <w:sz w:val="16"/>
          <w:szCs w:val="16"/>
        </w:rPr>
        <w:t xml:space="preserve"> ООО "Север" ИНН 5321175837, тел/ факс 64-40-99; 173008, г. Великий Новгород, ул. Павла Левитта д.7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  <w:lang w:val="en-US"/>
          </w:rPr>
          <w:t>novsever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</w:rPr>
          <w:t>2015@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рганизатор комиссионного отбора:</w:t>
      </w:r>
      <w:r>
        <w:rPr>
          <w:rFonts w:cs="Times New Roman" w:ascii="Times New Roman" w:hAnsi="Times New Roman"/>
          <w:sz w:val="16"/>
          <w:szCs w:val="16"/>
        </w:rPr>
        <w:t xml:space="preserve"> ООО "Север" ИНН 5321175837, тел/ факс 64-40-99; 173008, г. Великий Новгород, ул. Павла Левитта д.7,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  <w:lang w:val="en-US"/>
          </w:rPr>
          <w:t>novsever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</w:rPr>
          <w:t>2015@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5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контактное лицо - Антонова Лидия Михайловна, тел. 8-911-616-51-1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Начальная (максимальная) цена договора подряда </w:t>
      </w:r>
      <w:r>
        <w:rPr>
          <w:rFonts w:cs="Times New Roman" w:ascii="Times New Roman" w:hAnsi="Times New Roman"/>
          <w:sz w:val="16"/>
          <w:szCs w:val="16"/>
          <w:u w:val="single"/>
        </w:rPr>
        <w:t>1 312 958,66</w:t>
      </w:r>
      <w:r>
        <w:rPr>
          <w:rFonts w:cs="Times New Roman" w:ascii="Times New Roman" w:hAnsi="Times New Roman"/>
          <w:sz w:val="16"/>
          <w:szCs w:val="16"/>
        </w:rPr>
        <w:t xml:space="preserve">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ата начала работ: </w:t>
      </w:r>
      <w:r>
        <w:rPr>
          <w:rFonts w:cs="Times New Roman" w:ascii="Times New Roman" w:hAnsi="Times New Roman"/>
          <w:sz w:val="16"/>
          <w:szCs w:val="16"/>
        </w:rPr>
        <w:t>дата подписа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ата окончания работ: </w:t>
      </w:r>
      <w:r>
        <w:rPr>
          <w:rFonts w:cs="Times New Roman" w:ascii="Times New Roman" w:hAnsi="Times New Roman"/>
          <w:sz w:val="16"/>
          <w:szCs w:val="16"/>
        </w:rPr>
        <w:t>не позднее 1 сентября 2021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фициальный сайт в сети Интернет для публик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трубичино.рф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ата и время начала и окончания подачи заявок: </w:t>
      </w:r>
      <w:r>
        <w:rPr>
          <w:rFonts w:cs="Times New Roman" w:ascii="Times New Roman" w:hAnsi="Times New Roman"/>
          <w:sz w:val="16"/>
          <w:szCs w:val="16"/>
        </w:rPr>
        <w:t>с 11 июня по 18 июня 2021 года с 8.30 до 16.30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, дата и время заседания конкурсной комиссии: </w:t>
      </w:r>
      <w:r>
        <w:rPr>
          <w:rFonts w:cs="Times New Roman" w:ascii="Times New Roman" w:hAnsi="Times New Roman"/>
          <w:sz w:val="16"/>
          <w:szCs w:val="16"/>
        </w:rPr>
        <w:t>г.Великий Новгород, ул. Павла Левитта д.7, офис 1 с 11 июня по 18 июня 2021 года с 8.30 до 16.30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ополнительная информация: </w:t>
      </w:r>
      <w:r>
        <w:rPr>
          <w:rFonts w:cs="Times New Roman" w:ascii="Times New Roman" w:hAnsi="Times New Roman"/>
          <w:sz w:val="16"/>
          <w:szCs w:val="16"/>
        </w:rPr>
        <w:t>документацию о конкурсном отборе на бумажном носителе бесплатно можно получить с 11 июня по 18 июня 2021 года с 8.30 до 16.30 часов по адресу: г.Великий Новгород, ул. Павла Левитта д.7,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фис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ждый претендент может подать только одну заявку на участие в комиссионном отборе в отношении каждого предмета открытого конкурса (ло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ставленные документы сдаются по описи. Копии учредительных и регистрационных документов должны быть заверены нотариа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ки на участие в конкурсном отборе подаются в письменной форме установленного образца в запечатанном конверте с указанием адреса объекта на конвер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страницы заявки на участие в комиссионном отборе и прилагаемых к ней документов должны быть представлены в одном томе, сброшюрованы и пронумерованы, скреплены печатью организации и подписью лица, имеющего полномочия на их подписание от имени участника комиссион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ки на участие после проведения конкурсного отбора не возвращаются и хранятся в ООО "Север"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 конкурсного отбора вправе отозвать конкурсную заявку не позднее чем за 3 дня до дня заседания конкур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договора включает все затраты на производство работ согласно сметной документации, расходы на перевозку, страхование, уплату налогов и сборов, госпошлин и отчислений обязательных платежей и п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а является фиксированной в течении срока действия предложения 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скрытие конвертов с заявками на участие в конкурсном отборе состоится 21 июня 2021 года в 10.00 часов по адресу: г.Великий Новгород, ул.Павла Левитта д.7, офис 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токол заседания конкурсной комиссии с решением конкурсной комиссии об итогах конкурсного отбора, а также с решением конкурсной комиссии о признании конкурсного отбора несостоявшимся составляется в течении 5 календарных дней со дня заседания конкурсной комиссии и размещается в 10-тидневный срок со дня подписания протокола заседания конкурсной комиссии на официальном сайте Администрации Трубичинского сельского поселения в сети Интернет.</w:t>
      </w:r>
    </w:p>
    <w:p>
      <w:pPr>
        <w:pStyle w:val="220"/>
        <w:rPr>
          <w:color w:val="000000"/>
          <w:lang w:bidi="ru-RU"/>
        </w:rPr>
      </w:pPr>
      <w:r>
        <w:rPr>
          <w:sz w:val="16"/>
          <w:szCs w:val="16"/>
        </w:rPr>
        <w:t>Договор подряда заключается с победителем конкурсного отбора в десятидневный срок со дня опубликования протокола конкурсной комисси</w:t>
      </w:r>
      <w:r>
        <w:rPr>
          <w:color w:val="000000"/>
          <w:lang w:bidi="ru-RU"/>
        </w:rPr>
        <w:t xml:space="preserve"> </w:t>
      </w:r>
    </w:p>
    <w:p>
      <w:pPr>
        <w:pStyle w:val="22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20"/>
        <w:spacing w:lineRule="auto" w:line="240" w:before="0" w:after="0"/>
        <w:jc w:val="center"/>
        <w:rPr>
          <w:color w:val="000000"/>
          <w:sz w:val="16"/>
          <w:szCs w:val="16"/>
          <w:lang w:bidi="ru-RU"/>
        </w:rPr>
      </w:pPr>
      <w:r>
        <w:rPr>
          <w:color w:val="000000"/>
          <w:sz w:val="16"/>
          <w:szCs w:val="16"/>
          <w:lang w:bidi="ru-RU"/>
        </w:rPr>
        <w:t>Протокол № 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заседания конкурсной комиссии по рассмотрению, состоянию и оценке заявок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bidi="ru-RU"/>
        </w:rPr>
        <w:t>и</w:t>
        <w:br/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пределению итогов комиссионного 01 бора подрядной организации дли выполнении работ но</w:t>
        <w:br/>
        <w:t>благоустройству дворовой территории многоквартирного дом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0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Место проведения комиссионного отбора: г Великий 11овгород, ул. 1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bidi="ru-RU"/>
        </w:rPr>
        <w:t>I Лени н а, д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 xml:space="preserve"> 7 офис 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6" w:leader="none"/>
        </w:tabs>
        <w:spacing w:lineRule="auto" w:line="240" w:before="0" w:after="0"/>
        <w:ind w:left="0" w:firstLine="600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bookmarkStart w:id="1" w:name="bookmark1"/>
      <w:bookmarkEnd w:id="1"/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Дата проведения комиссионного отбора 21 июня 2021г,</w:t>
      </w:r>
    </w:p>
    <w:p>
      <w:pPr>
        <w:pStyle w:val="Normal"/>
        <w:widowControl w:val="false"/>
        <w:spacing w:lineRule="auto" w:line="240" w:before="0" w:after="220"/>
        <w:ind w:firstLine="600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3. Время проведения комиссионного отбора: 10.00</w:t>
      </w:r>
    </w:p>
    <w:p>
      <w:pPr>
        <w:pStyle w:val="Normal"/>
        <w:widowControl w:val="false"/>
        <w:spacing w:lineRule="auto" w:line="268" w:before="0" w:after="220"/>
        <w:ind w:firstLine="50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Мы, члены конкурсной комиссии по рассмотрению, сопоставлению и оценке заявок и определению итогов комиссионного отбора подрядной организации для выполнения работ по благоустройству дворовой территории многоквартирных домов, расположенных по адресу: Новгородская область,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Новго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родский 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район, д Чечулино, ул.Во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>цкая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 д. 16, Но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вгородска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я область, 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Но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>вго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родский район, д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Ч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счулино, 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з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bidi="ru-RU"/>
        </w:rPr>
        <w:t xml:space="preserve">аезд ДРП, д.З </w:t>
      </w: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Лот № 1</w:t>
      </w:r>
    </w:p>
    <w:p>
      <w:pPr>
        <w:pStyle w:val="Normal"/>
        <w:widowControl w:val="false"/>
        <w:spacing w:lineRule="auto" w:line="232" w:before="0" w:after="0"/>
        <w:ind w:firstLine="60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Председатель комиссии: Антонова Л.М.- директор ООО «Север»</w:t>
      </w:r>
    </w:p>
    <w:p>
      <w:pPr>
        <w:pStyle w:val="Normal"/>
        <w:widowControl w:val="false"/>
        <w:spacing w:lineRule="auto" w:line="232" w:before="0" w:after="0"/>
        <w:ind w:firstLine="62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Заместитель председателя комиссии: Анкудинов С.В. - Глава Трубичинского сельского поселения Члены комиссии:</w:t>
      </w:r>
    </w:p>
    <w:p>
      <w:pPr>
        <w:pStyle w:val="Normal"/>
        <w:widowControl w:val="false"/>
        <w:spacing w:lineRule="auto" w:line="240" w:before="0" w:after="0"/>
        <w:ind w:firstLine="480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Зорина Т А - главный бухгалтер ООО «Север»;</w:t>
      </w:r>
    </w:p>
    <w:p>
      <w:pPr>
        <w:pStyle w:val="Normal"/>
        <w:widowControl w:val="false"/>
        <w:spacing w:lineRule="auto" w:line="240" w:before="0" w:after="0"/>
        <w:ind w:firstLine="480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Гаврилина Л.Н. - юрисконсульт ООО «Север»;</w:t>
      </w:r>
    </w:p>
    <w:p>
      <w:pPr>
        <w:pStyle w:val="Normal"/>
        <w:widowControl w:val="false"/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Гаврилин А.В - представитель собственников многоквартирного дома расположенного по адресу, д. Чечулине, ул. Воцкая, д. 16.</w:t>
      </w:r>
    </w:p>
    <w:p>
      <w:pPr>
        <w:pStyle w:val="Normal"/>
        <w:widowControl w:val="false"/>
        <w:spacing w:lineRule="auto" w:line="240" w:before="0" w:after="220"/>
        <w:ind w:firstLine="50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Леонтьева Е.А. - представитель собственников многоквартирного дома расположенного по адресу: д. Чечулине, заезд ДРП д.З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в присутствии участников комиссионного отбора – не присутствовал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составили настоящий протокол о том, что к комиссионному отбору подана и допущена только одна заявка, комиссионный отбор признается несостоявшимся и договор подряда заключается с Обществом с ограниченной ответственностью «МФК Строй», на основании постановления Администрации Трубичинского сельского поселения от 29.09.2017 № 296/5 «Об утверждении Порядка предоставления субсидий из бюджета Трубичинского сельского поселения на выполнение работ по благоустройству дворовых территорий многоквартирных домов управляющим организациям, товариществам собственников жилья, жилищным или жилищно-строительным кооперативам, иным специализированным потребительским кооперативам, выбранным собственниками помещений в многоквартирных домах».</w:t>
      </w:r>
    </w:p>
    <w:p>
      <w:pPr>
        <w:pStyle w:val="Normal"/>
        <w:widowControl w:val="false"/>
        <w:spacing w:lineRule="auto" w:line="240" w:before="0" w:after="620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drawing>
          <wp:anchor behindDoc="0" distT="0" distB="33655" distL="114935" distR="866140" simplePos="0" locked="0" layoutInCell="0" allowOverlap="1" relativeHeight="5">
            <wp:simplePos x="0" y="0"/>
            <wp:positionH relativeFrom="page">
              <wp:posOffset>3882390</wp:posOffset>
            </wp:positionH>
            <wp:positionV relativeFrom="paragraph">
              <wp:posOffset>344805</wp:posOffset>
            </wp:positionV>
            <wp:extent cx="993775" cy="1889760"/>
            <wp:effectExtent l="0" t="0" r="0" b="0"/>
            <wp:wrapSquare wrapText="left"/>
            <wp:docPr id="1" name="Shap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просов задано нс было. Проголосовали единогласно / Принято большинством голосов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56835</wp:posOffset>
                </wp:positionH>
                <wp:positionV relativeFrom="paragraph">
                  <wp:posOffset>543560</wp:posOffset>
                </wp:positionV>
                <wp:extent cx="722630" cy="143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тонова Л 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1.3pt;mso-wrap-distance-left:0pt;mso-wrap-distance-right:0pt;mso-wrap-distance-top:0pt;mso-wrap-distance-bottom:0pt;margin-top:42.8pt;mso-position-vertical-relative:text;margin-left:4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нтонова Л 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224145</wp:posOffset>
                </wp:positionH>
                <wp:positionV relativeFrom="paragraph">
                  <wp:posOffset>1228090</wp:posOffset>
                </wp:positionV>
                <wp:extent cx="631825" cy="148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орина Т 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1.7pt;mso-wrap-distance-left:0pt;mso-wrap-distance-right:0pt;mso-wrap-distance-top:0pt;mso-wrap-distance-bottom:0pt;margin-top:96.7pt;mso-position-vertical-relative:text;margin-left:41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орина Т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97145</wp:posOffset>
                </wp:positionH>
                <wp:positionV relativeFrom="paragraph">
                  <wp:posOffset>1503680</wp:posOffset>
                </wp:positionV>
                <wp:extent cx="825500" cy="146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врилина Л.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1.5pt;mso-wrap-distance-left:0pt;mso-wrap-distance-right:0pt;mso-wrap-distance-top:0pt;mso-wrap-distance-bottom:0pt;margin-top:118.4pt;mso-position-vertical-relative:text;margin-left:40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аврилина Л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99050</wp:posOffset>
                </wp:positionH>
                <wp:positionV relativeFrom="paragraph">
                  <wp:posOffset>1778635</wp:posOffset>
                </wp:positionV>
                <wp:extent cx="773430" cy="151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врилин А 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1.9pt;mso-wrap-distance-left:0pt;mso-wrap-distance-right:0pt;mso-wrap-distance-top:0pt;mso-wrap-distance-bottom:0pt;margin-top:140.05pt;mso-position-vertical-relative:text;margin-left:40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аврилин А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58410</wp:posOffset>
                </wp:positionH>
                <wp:positionV relativeFrom="paragraph">
                  <wp:posOffset>2195195</wp:posOffset>
                </wp:positionV>
                <wp:extent cx="837565" cy="148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онтьева Е.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1.7pt;mso-wrap-distance-left:0pt;mso-wrap-distance-right:0pt;mso-wrap-distance-top:0pt;mso-wrap-distance-bottom:0pt;margin-top:172.85pt;mso-position-vertical-relative:text;margin-left:3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Леонтьева Е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039360</wp:posOffset>
                </wp:positionH>
                <wp:positionV relativeFrom="paragraph">
                  <wp:posOffset>816610</wp:posOffset>
                </wp:positionV>
                <wp:extent cx="842645" cy="148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кудинов С.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1.7pt;mso-wrap-distance-left:0pt;mso-wrap-distance-right:0pt;mso-wrap-distance-top:0pt;mso-wrap-distance-bottom:0pt;margin-top:64.3pt;mso-position-vertical-relative:text;margin-left:3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нкудинов С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0.05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1 от 10 июн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1 от 10 июн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hd w:fill="auto" w:val="clear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character" w:styleId="Style44">
    <w:name w:val="Подпись к картинке_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4">
    <w:name w:val="Заголовок таблицы"/>
    <w:basedOn w:val="Normal"/>
    <w:next w:val="Style55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5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6">
    <w:name w:val="Номер таблицы"/>
    <w:basedOn w:val="Normal"/>
    <w:next w:val="Style54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7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7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60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1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2">
    <w:name w:val="Номер таблицы Знак Знак"/>
    <w:basedOn w:val="Normal"/>
    <w:next w:val="Style54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Номер таблицы Знак"/>
    <w:basedOn w:val="Normal"/>
    <w:next w:val="Style54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4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5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6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9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9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70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1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2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3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4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5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6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7">
    <w:name w:val="Текст таблицы влево"/>
    <w:basedOn w:val="Style55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1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5">
    <w:name w:val="Заголовок статьи"/>
    <w:basedOn w:val="Style51"/>
    <w:next w:val="Style51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6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9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5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6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97">
    <w:name w:val="Подпись к картинк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comfort@yandex.ru" TargetMode="External"/><Relationship Id="rId3" Type="http://schemas.openxmlformats.org/officeDocument/2006/relationships/hyperlink" Target="mailto:novcomfort@yandex.ru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7-07T08:06:00Z</dcterms:modified>
  <cp:revision>381</cp:revision>
  <dc:subject/>
  <dc:title/>
</cp:coreProperties>
</file>