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21 № 287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Об утверждении </w:t>
      </w:r>
      <w:r>
        <w:fldChar w:fldCharType="begin"/>
      </w:r>
      <w:r>
        <w:rPr>
          <w:rStyle w:val="InternetLink"/>
          <w:sz w:val="16"/>
          <w:b/>
          <w:szCs w:val="16"/>
          <w:bCs/>
          <w:rFonts w:cs="Times New Roman" w:ascii="Times New Roman" w:hAnsi="Times New Roman"/>
          <w:color w:val="000000"/>
        </w:rPr>
        <w:instrText xml:space="preserve"> HYPERLINK "http://pravo-search.minjust.ru:8080/bigs/portal.html" \l "Par45"</w:instrText>
      </w:r>
      <w:r>
        <w:rPr>
          <w:rStyle w:val="InternetLink"/>
          <w:sz w:val="16"/>
          <w:b/>
          <w:szCs w:val="16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</w:rPr>
        <w:t>Положени</w:t>
      </w:r>
      <w:r>
        <w:rPr>
          <w:rStyle w:val="InternetLink"/>
          <w:sz w:val="16"/>
          <w:b/>
          <w:szCs w:val="16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я о размещении нестационарных торговых объектов на территор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4819"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оответствии с Федеральным законом от 06.10.2003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№ 131-ФЗ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от 28.12.2009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№ 381-ФЗ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сновах государственного регулирования торговой деятельности в Российской Федерации», постановлением министерства промышленности и торговли Новгородской области от 29.11.2019 № 5 «Об установлении Порядка разработки и утверждения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</w:t>
      </w:r>
      <w:r>
        <w:rPr>
          <w:rFonts w:cs="Times New Roman" w:ascii="Times New Roman" w:hAnsi="Times New Roman"/>
          <w:sz w:val="16"/>
          <w:szCs w:val="16"/>
        </w:rPr>
        <w:t>в целях упорядочения размещения нестационарных торговых объектов на территории Трубичинского сельского поселения, улучшения архитектурно-художественного облика, обеспечения надлежащего санитарного состояния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 Утвердить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45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оложение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размещении нестационарных торговых объектов на территории Трубичинского сельского поселения (Приложение 1 к настоящему постановлению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 Создать аукционную комиссию и утвердить ее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575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состав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(Приложение 2 к настоящему постановлению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3. Признать утратившими силу: 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- </w:t>
      </w:r>
      <w:bookmarkStart w:id="0" w:name="_Hlk78307281"/>
      <w:r>
        <w:rPr>
          <w:rFonts w:eastAsia="Calibri" w:cs="Times New Roman" w:ascii="Times New Roman" w:hAnsi="Times New Roman"/>
          <w:sz w:val="16"/>
          <w:szCs w:val="16"/>
        </w:rPr>
        <w:t xml:space="preserve">Постановление Администрации Трубичинского сельского поселения от </w:t>
      </w:r>
      <w:bookmarkEnd w:id="0"/>
      <w:r>
        <w:rPr>
          <w:rFonts w:eastAsia="Calibri" w:cs="Times New Roman" w:ascii="Times New Roman" w:hAnsi="Times New Roman"/>
          <w:sz w:val="16"/>
          <w:szCs w:val="16"/>
        </w:rPr>
        <w:t>21.08.2017 № 223</w:t>
      </w:r>
      <w:r>
        <w:rPr>
          <w:rFonts w:eastAsia="Calibri" w:cs="Times New Roman" w:ascii="Times New Roman" w:hAnsi="Times New Roman"/>
          <w:b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 xml:space="preserve">«Об утверждении </w:t>
      </w:r>
      <w:r>
        <w:fldChar w:fldCharType="begin"/>
      </w:r>
      <w:r>
        <w:rPr>
          <w:rStyle w:val="InternetLink"/>
          <w:sz w:val="16"/>
          <w:szCs w:val="16"/>
          <w:rFonts w:eastAsia="Calibri" w:cs="Times New Roman" w:ascii="Times New Roman" w:hAnsi="Times New Roman"/>
        </w:rPr>
        <w:instrText xml:space="preserve"> HYPERLINK "../../%5C%5CAd0-%D0%BF%D0%BA%5C%D0%BE%D0%B1%D0%BC%D0%B5%D0%BD%5C%D0%98%D0%A1%D0%A5%D0%9E%D0%94%D0%AF%D0%A9%D0%98%D0%95%5C%D0%90%D0%B4%D0%BC%D0%B8%D0%BD%D0%B8%D1%81%D1%82%D1%80%D0%B0%D1%86%D0%B8%D1%8F%20%D0%9D%D0%BE%D0%B2%D0%B3%D0%BE%D1%80%D0%BE%D0%B4%D1%81%D0%BA%D0%BE%D0%B3%D0%BE%20%D1%80%D0%B0%D0%B9%D0%BE%D0%BD%D0%B0%5C%D0%AD%D0%BA%D0%BE%D0%BD%D0%BE%D0%BC%D0%B8%D1%87%D0%B5%D1%81%D0%BA%D0%B8%D0%B9%20%D0%BA%D0%BE%D0%BC%D0%B8%D1%82%D0%B5%D1%82%5C%D0%BD%D0%B5%D1%81%D1%82%D0%B0%D1%86%D0%B8%D0%BE%D0%BD%D0%B0%D1%80%D1%8B%5C%D0%BF%D0%BE%D1%81%D1%82.%20%E2%84%96%20223%20%D0%BE%D1%82%2021.08.2017.docx" \l "Par45"</w:instrText>
      </w:r>
      <w:r>
        <w:rPr>
          <w:rStyle w:val="InternetLink"/>
          <w:sz w:val="16"/>
          <w:szCs w:val="16"/>
          <w:rFonts w:eastAsia="Calibri" w:cs="Times New Roman" w:ascii="Times New Roman" w:hAnsi="Times New Roman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16"/>
          <w:szCs w:val="16"/>
        </w:rPr>
        <w:t>Положени</w:t>
      </w:r>
      <w:r>
        <w:rPr>
          <w:rStyle w:val="InternetLink"/>
          <w:sz w:val="16"/>
          <w:szCs w:val="16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16"/>
          <w:szCs w:val="16"/>
        </w:rPr>
        <w:t>я о размещении нестационарных торговых объектов на территории Трубичинского сельского поселения»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Style w:val="25"/>
          <w:rFonts w:eastAsia="Calibri"/>
          <w:bCs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- Постановление Администрации Трубичинского сельского поселения от 16.03.2020 № 61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 внесении изменений в </w:t>
      </w:r>
      <w:hyperlink w:anchor="Par45">
        <w:r>
          <w:rPr>
            <w:rStyle w:val="InternetLink"/>
            <w:rFonts w:cs="Times New Roman" w:ascii="Times New Roman" w:hAnsi="Times New Roman"/>
            <w:bCs/>
            <w:sz w:val="16"/>
            <w:szCs w:val="16"/>
          </w:rPr>
          <w:t>Положени</w:t>
        </w:r>
      </w:hyperlink>
      <w:r>
        <w:rPr>
          <w:rFonts w:cs="Times New Roman" w:ascii="Times New Roman" w:hAnsi="Times New Roman"/>
          <w:bCs/>
          <w:sz w:val="16"/>
          <w:szCs w:val="16"/>
        </w:rPr>
        <w:t>е о размещении нестационарных торговых объектов на территории Трубичинского сельского поселения».</w:t>
      </w:r>
    </w:p>
    <w:p>
      <w:pPr>
        <w:pStyle w:val="Normal"/>
        <w:autoSpaceDE w:val="false"/>
        <w:spacing w:lineRule="auto" w:line="24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4. </w:t>
      </w: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убичинского сельского поселения                                              О.В.Прошин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670" w:right="-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ind w:left="5670" w:right="-3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я от 04.10.2021 № 287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ОЛОЖЕНИЕ</w:t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о размещении нестационарных торговых объектов на территории</w:t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bookmarkStart w:id="1" w:name="Par49"/>
      <w:bookmarkEnd w:id="1"/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1. Общие положения</w:t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1. Настоящее Положение разработано в соответствии с Федеральным законом от 06.10.2003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№ 131-ФЗ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бщих принципах организации местного самоуправления в Российской Федерации», Федеральным законом от 28.12.2009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№ 381-ФЗ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«Об основах государственного регулирования торговой деятельности в Российской Федерации», постановлением министерства промышленности и торговли Новгородской области от 29.11.2019 № 5 «Об установлении Порядка разработки и утверждения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результатами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инвентаризации нестационарных торговых объектов на территории Трубичинского сельского поселения и действующе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хемой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размещения нестационарных торговых объектов на территории Трубичинского сельского поселения, и в целях упорядочения размещения и функционирования нестационарных торговых объектов на территории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2. Настоящее Положение определяет порядок размещения нестационарных торговых объектов (далее – НТО) на территории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3. Правоотношения в части порядка по организации и проведения аукциона на право размещения НТО регулируются настоящим Положением до принятия нормативно-правового акта органа государственной власти Новгородской област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1.4. Требования, предусмотренные настоящим Положением, не распространяются на отношения, связанные с размещением НТО: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- находящихся на территориях розничных рынков;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- при проведении ярмарок, имеющих временный характер, выставок-ярмарок;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- при проведении праздничных, общественно-политических, культурно-массовых и спортивных мероприятий, имеющих временный характер;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- находящихся в стационарных торговых объектах, в иных зданиях, строениях, сооружениях или на земельных участках, в частной собственности.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5. Размещение НТО осуществляется с учетом обеспеченности населения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6. Места для размещения НТО, находящихся в муниципальной собственности либо собственность на которые не разграничена, юридическим лицам и индивидуальным предпринимателям предоставляю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хемой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размещения НТО, расположенных на территории Трубичинского сельского поселения (далее - Схема) путем проведения открытого аукциона (далее - аукцион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7. Предметом аукциона является право на заключение </w:t>
      </w:r>
      <w:r>
        <w:rPr>
          <w:rFonts w:cs="Times New Roman" w:ascii="Times New Roman" w:hAnsi="Times New Roman"/>
          <w:sz w:val="16"/>
          <w:szCs w:val="16"/>
        </w:rPr>
        <w:t xml:space="preserve">хозяйствующим субъектом, осуществляющим торговую деятельность, </w:t>
      </w:r>
      <w:r>
        <w:rPr>
          <w:rFonts w:cs="Times New Roman" w:ascii="Times New Roman" w:hAnsi="Times New Roman"/>
          <w:color w:val="000000"/>
          <w:sz w:val="16"/>
          <w:szCs w:val="16"/>
        </w:rPr>
        <w:t>с Администрацией Трубичинского сельского поселения (далее Администрация) договора на право размещения НТО.</w:t>
      </w:r>
    </w:p>
    <w:p>
      <w:pPr>
        <w:pStyle w:val="ConsPlusNormal2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 хозяйствующим субъектом в настоящем Положении понимается юридическое лицо, индивидуальный предприниматель, крестьянское (фермерское) хозяйство, физическое лицо, зарегистрированное в качестве плательщика налога на профессиональный доход, и осуществляющее приносящую доход деятельность в сфере торговли, общественного питания, оказания бытовых услуг, или гражданин, ведущий личное подсобное хозяйство, в соответствии с законодательством Российской Федерации.</w:t>
      </w:r>
    </w:p>
    <w:p>
      <w:pPr>
        <w:pStyle w:val="Style49"/>
        <w:ind w:left="0" w:right="-284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1.8. </w:t>
      </w:r>
      <w:r>
        <w:rPr>
          <w:rFonts w:cs="Times New Roman" w:ascii="Times New Roman" w:hAnsi="Times New Roman"/>
          <w:color w:val="000000"/>
          <w:sz w:val="16"/>
          <w:szCs w:val="16"/>
        </w:rPr>
        <w:t>Начальная цена предмета аукциона (в размере единого платежа за весь период действия договора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  <w:vertAlign w:val="subscript"/>
        </w:rPr>
      </w:pPr>
      <w:r>
        <w:rPr>
          <w:rFonts w:cs="Times New Roman" w:ascii="Times New Roman" w:hAnsi="Times New Roman"/>
          <w:b/>
          <w:sz w:val="16"/>
          <w:szCs w:val="16"/>
        </w:rPr>
        <w:t>НЦ = С x П х К</w:t>
      </w:r>
      <w:r>
        <w:rPr>
          <w:rFonts w:cs="Times New Roman" w:ascii="Times New Roman" w:hAnsi="Times New Roman"/>
          <w:b/>
          <w:sz w:val="16"/>
          <w:szCs w:val="16"/>
          <w:vertAlign w:val="subscript"/>
        </w:rPr>
        <w:t>мест</w:t>
      </w:r>
      <w:r>
        <w:rPr>
          <w:rFonts w:cs="Times New Roman" w:ascii="Times New Roman" w:hAnsi="Times New Roman"/>
          <w:b/>
          <w:sz w:val="16"/>
          <w:szCs w:val="16"/>
        </w:rPr>
        <w:t xml:space="preserve"> x К</w:t>
      </w:r>
      <w:r>
        <w:rPr>
          <w:rFonts w:cs="Times New Roman" w:ascii="Times New Roman" w:hAnsi="Times New Roman"/>
          <w:b/>
          <w:sz w:val="16"/>
          <w:szCs w:val="16"/>
          <w:vertAlign w:val="subscript"/>
        </w:rPr>
        <w:t>пл</w:t>
      </w:r>
      <w:r>
        <w:rPr>
          <w:rFonts w:cs="Times New Roman" w:ascii="Times New Roman" w:hAnsi="Times New Roman"/>
          <w:b/>
          <w:sz w:val="16"/>
          <w:szCs w:val="16"/>
        </w:rPr>
        <w:t xml:space="preserve"> x К</w:t>
      </w:r>
      <w:r>
        <w:rPr>
          <w:rFonts w:cs="Times New Roman" w:ascii="Times New Roman" w:hAnsi="Times New Roman"/>
          <w:b/>
          <w:sz w:val="16"/>
          <w:szCs w:val="16"/>
          <w:vertAlign w:val="subscript"/>
        </w:rPr>
        <w:t>спец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  <w:vertAlign w:val="subscript"/>
        </w:rPr>
      </w:pPr>
      <w:r>
        <w:rPr>
          <w:rFonts w:cs="Times New Roman" w:ascii="Times New Roman" w:hAnsi="Times New Roman"/>
          <w:b/>
          <w:sz w:val="16"/>
          <w:szCs w:val="16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Ц – начальная цена предмета аукциона (приобретаемого права на заключение договора на  размещение нестационарного торгового объекта за период пользования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– средний уровень кадастровой стоимости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1 кв.м. кадастрового квартала Лесновского сельского поселения, в котором планируется размещение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П – площадь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мест</w:t>
      </w:r>
      <w:r>
        <w:rPr>
          <w:rFonts w:cs="Times New Roman" w:ascii="Times New Roman" w:hAnsi="Times New Roman"/>
          <w:sz w:val="16"/>
          <w:szCs w:val="16"/>
        </w:rPr>
        <w:t xml:space="preserve"> - коэффициент, учитывающий территориальное расположение нестационарного торгового объекта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мест</w:t>
      </w:r>
      <w:r>
        <w:rPr>
          <w:rFonts w:cs="Times New Roman" w:ascii="Times New Roman" w:hAnsi="Times New Roman"/>
          <w:sz w:val="16"/>
          <w:szCs w:val="16"/>
        </w:rPr>
        <w:t xml:space="preserve"> = 1,2 (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</w:rPr>
        <w:instrText xml:space="preserve"> HYPERLINK "../../C:%5CUsers%5CUser%5CDesktop%5C%D0%97%D0%B0%D0%B3%D1%80%D1%83%D0%B7%D0%BA%D0%B8%5CProekt-Raschet-razmera-platy%20(1).doc" \l "P83"</w:instrTex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16"/>
          <w:szCs w:val="16"/>
        </w:rPr>
        <w:t>д. Трубичино)</w:t>
      </w:r>
      <w:r>
        <w:rPr>
          <w:rStyle w:val="InternetLink"/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мест</w:t>
      </w:r>
      <w:r>
        <w:rPr>
          <w:rFonts w:cs="Times New Roman" w:ascii="Times New Roman" w:hAnsi="Times New Roman"/>
          <w:sz w:val="16"/>
          <w:szCs w:val="16"/>
        </w:rPr>
        <w:t xml:space="preserve"> = 1 (остальные населенные пункты Трубичинского сельского поселения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пл</w:t>
      </w:r>
      <w:r>
        <w:rPr>
          <w:rFonts w:cs="Times New Roman" w:ascii="Times New Roman" w:hAnsi="Times New Roman"/>
          <w:sz w:val="16"/>
          <w:szCs w:val="16"/>
        </w:rPr>
        <w:t xml:space="preserve"> - коэффициент, учитывающий площадь нестационарного торгового объекта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пл</w:t>
      </w:r>
      <w:r>
        <w:rPr>
          <w:rFonts w:cs="Times New Roman" w:ascii="Times New Roman" w:hAnsi="Times New Roman"/>
          <w:sz w:val="16"/>
          <w:szCs w:val="16"/>
        </w:rPr>
        <w:t xml:space="preserve"> = 1 (нестационарный торговый объект площадью менее 10 кв. м (включительно)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пл</w:t>
      </w:r>
      <w:r>
        <w:rPr>
          <w:rFonts w:cs="Times New Roman" w:ascii="Times New Roman" w:hAnsi="Times New Roman"/>
          <w:sz w:val="16"/>
          <w:szCs w:val="16"/>
        </w:rPr>
        <w:t xml:space="preserve"> = 1,2 (нестационарный торговый объект площадью от 10 кв.м. и до 25 кв.м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пл</w:t>
      </w:r>
      <w:r>
        <w:rPr>
          <w:rFonts w:cs="Times New Roman" w:ascii="Times New Roman" w:hAnsi="Times New Roman"/>
          <w:sz w:val="16"/>
          <w:szCs w:val="16"/>
        </w:rPr>
        <w:t xml:space="preserve"> = 1,5 (нестационарный торговый объект площадью более 25 кв.м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спец</w:t>
      </w:r>
      <w:r>
        <w:rPr>
          <w:rFonts w:cs="Times New Roman" w:ascii="Times New Roman" w:hAnsi="Times New Roman"/>
          <w:sz w:val="16"/>
          <w:szCs w:val="16"/>
        </w:rPr>
        <w:t xml:space="preserve"> - коэффициент, учитывающий специализацию нестационарного торгового объекта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спец</w:t>
      </w:r>
      <w:r>
        <w:rPr>
          <w:rFonts w:cs="Times New Roman" w:ascii="Times New Roman" w:hAnsi="Times New Roman"/>
          <w:sz w:val="16"/>
          <w:szCs w:val="16"/>
        </w:rPr>
        <w:t xml:space="preserve"> = 1 (хлеб, хлебо - булочные изделия, овощи, фрукты, безалкогольные напитки, услуги общественного питания, печатная продукция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спец</w:t>
      </w:r>
      <w:r>
        <w:rPr>
          <w:rFonts w:cs="Times New Roman" w:ascii="Times New Roman" w:hAnsi="Times New Roman"/>
          <w:sz w:val="16"/>
          <w:szCs w:val="16"/>
        </w:rPr>
        <w:t xml:space="preserve"> = 1,3 (промтовары, смешанные группы товаров, цветы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</w:t>
      </w:r>
      <w:r>
        <w:rPr>
          <w:rFonts w:cs="Times New Roman" w:ascii="Times New Roman" w:hAnsi="Times New Roman"/>
          <w:sz w:val="16"/>
          <w:szCs w:val="16"/>
          <w:vertAlign w:val="subscript"/>
        </w:rPr>
        <w:t>спец</w:t>
      </w:r>
      <w:r>
        <w:rPr>
          <w:rFonts w:cs="Times New Roman" w:ascii="Times New Roman" w:hAnsi="Times New Roman"/>
          <w:sz w:val="16"/>
          <w:szCs w:val="16"/>
        </w:rPr>
        <w:t xml:space="preserve"> = 1,5 (другое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9. Аукцион не проводится в случае, если размещенный в установленном порядке НТО соответствует утвержденной Схеме. В указанном случае хозяйствующий субъект имеет право на продление действующего договора на право размещения НТО на территории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10. Заключение договоров на право размещения НТО на территории Трубичинского сельского поселения, строительство, реконструкция, размещение и эксплуатация которых были начаты и произведены в установленном ранее законом порядке, в том числе, действующих на дату утверждения настоящего Положения, осуществляется посредством реализации преимущественного права перед другими лицам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11. Договоры аренды земельных участков на размещение НТО на территории поселения, заключенные до утверждения настоящего Положения, действительны до окончания срока их действ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12. Договоры на право размещения НТО на территории поселения заключаются на срок не более одного год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13. Размещение НТО в местах, не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Схемой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, а также без договора на право размещения нестационарного торгового объекта на территории Трубичинского сельского поселения считается несанкционированным, а лица, его осуществляющие, привлекаются к ответственности в соответствии с действующим законодательством Российской Федерации и Новгородской област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bookmarkStart w:id="2" w:name="Par64"/>
      <w:bookmarkEnd w:id="2"/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. Порядок проведения аукциона на право размещения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ТО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. Целью аукциона является определение победителя для предоставления права на заключение договора на право размещения НТО на территории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. Аукцион является открытым по составу участников, а также по форме подачи предложений о цене за право заключения договора на размещение НТО на территории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3. Решение о проведении аукциона принимается Главой Трубичинского сельского поселения и оформляется соответствующим постановлением Администрации Трубичинского сельского поселения, в котором устанавливается предмет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4. Организатором аукциона выступает Администрац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5. Аукционная комиссия при подготовке и проведении аукциона осуществляет следующие функции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пределяет величину повышения начальной цены – «шаг аукциона» в пределах от одного до пяти процентов (включительно) начальной цены предмета аукциона, который остается единым на весь период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пределяет время, даты начала и окончания приема заявок, место и срок подведения итогов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существляет рассмотрение заявок и принимает решение о признании победителями участников аукциона или об отказе в допуске к участию в аукционе по основаниям, предусмотренным настоящим Положением, и уведомляет заявителей о принятом решении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назначает аукциониста для проведения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ведет протокол рассмотрения заявок и определения победителей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6. Организатор аукциона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рганизует подготовку, публикацию и размещение в определенном Администрацией печатном издании и на официальном сайте Администрации в сети Интернет извещения о проведении аукциона не менее чем за 30 дней до дня проведения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пределяет начальную цену предмета аукциона и размер задатк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инимает от заявителей заявки на участие в аукционе и прилагаемые к ним документы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ведет учет заявок в журнале приема заявок по мере их поступления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ведет протокол приема заявок на участие в аукционе, который должен содержать сведения о заявителях, датах подачи заявок, внесенных задатках, а также сведения о заявителях, не допущенных к участию в аукционе, с указанием причин отказ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одписывает протокол приема заявок в течение одного дня со дня окончания срока приема заявок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уведомляет заявителя о признании его участником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рганизует подготовку, публикацию в печатном издании и размещение на официальном сайте Администрации в сети Интернет информации о результатах аукциона в течение 15 дней с даты окончания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7. Извещение о проведении аукциона должно содержать сведения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наименовании органа местного самоуправления, принявшего постановление Администрации о проведении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реквизитах указанного постановления Администрации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б организаторе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месте, дате, времени и порядке проведения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предмете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начальной цене предмета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размере задатка, порядке его внесения заявителями и возврата им, реквизитах счета для перечисления задатк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о форме заявки на участие в аукционе, порядке приема, адресе места приема, дате и времени начала и окончания приема заявок на участие в аукцион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8. Организатор аукциона вправе отказаться от проведения аукциона не позднее чем за 15 дней до дня проведения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вещение об отказе в проведении аукциона опубликовывается организатором аукциона в течение 3 дней в определенном Администрацией печатном издании и на официальном сайте Администрации в сети Интернет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3" w:name="Par97"/>
      <w:bookmarkEnd w:id="3"/>
      <w:r>
        <w:rPr>
          <w:rFonts w:cs="Times New Roman" w:ascii="Times New Roman" w:hAnsi="Times New Roman"/>
          <w:color w:val="000000"/>
          <w:sz w:val="16"/>
          <w:szCs w:val="16"/>
        </w:rPr>
        <w:t>2.9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) заявку на участие в аукционе по приобретению права на заключение договора на право размещения НТО на территории поселения по примерной форме согласно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88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риложениям 1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>, 2 к настоящему Положению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) документы, подтверждающие внесение задатк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0. Прием документов прекращается не ранее чем за 5 дней до дня проведения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1. Один заявитель вправе подать только одну заявку на участие в аукционе по каждому лоту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2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3. 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- непредставление необходимых для участия в аукционе документов, определенных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97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унктом 2.9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стоящего Положения, или представление недостоверных сведений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непоступление задатка на счет, указанный в извещении о проведении аукциона, до дня окончания приема документов для участия в аукцион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каз в допуске к участию в аукционе по другим основаниям не допускаетс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4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5. 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6. Организатор аукциона обязан вернуть внесенный задаток заявителю, не допущенному к участию в аукционе, в течение 3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7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8. Результат аукциона оформляется протоколом, который подписывается председателем аукционной комиссии, аукционистом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 В протоколе также указываются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регистрационный номер предмета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место расположения (адрес) для размещения нестационарного торгового объект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едложения участников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обедитель аукцион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цена приобретаемого права на заключение договора на размещение нестационарного торгового объекта на территории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19. Победитель аукциона в течение 3 рабочих дней после объявления результатов аукциона вносит на счет Администрации единый платеж за весь период действия договора, установленный по результатам проведенного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20. Организатор аукциона в течение 3 рабочих дней после оплаты единого платежа заключает с победителем аукциона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284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предоставлении права на размещение нестационарного торгового объекта на территории Трубичинского поселения по форме согласно Приложению 3 к настоящему Положению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1. Организатор аукциона в течение 3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2. Аукцион признается несостоявшимся в случаях, если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в аукционе участвовали менее двух участников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3. В случае если аукцион признан не состоявшимся по причине участия менее двух участников, единственный участник аукциона не позднее чем через 10 дней после дня проведения аукциона вправе заключить договор о предоставлении права на размещение нестационарного торгового объекта на территории поселения, а Администрация обязана заключить договор с единственным участником аукциона по начальной цене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4. Организатор аукциона в случаях, если аукцион был признан несостоявшимся либо не был заключен договор о предоставлении права на размещение нестационарного торгового объекта на территории поселения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24. Информация о результатах аукциона публикуется организатором аукциона в течение 3 дней со дня подписания протокола о результатах аукциона в определенном Администрацией печатном издании и на официальном сайте в сети Интернет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2.25. </w:t>
      </w:r>
      <w:r>
        <w:rPr>
          <w:rFonts w:cs="Times New Roman" w:ascii="Times New Roman" w:hAnsi="Times New Roman"/>
          <w:sz w:val="16"/>
          <w:szCs w:val="16"/>
        </w:rPr>
        <w:t xml:space="preserve">Размер платы за размещ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НТО</w:t>
      </w:r>
      <w:r>
        <w:rPr>
          <w:rFonts w:cs="Times New Roman" w:ascii="Times New Roman" w:hAnsi="Times New Roman"/>
          <w:sz w:val="16"/>
          <w:szCs w:val="16"/>
        </w:rPr>
        <w:t xml:space="preserve"> на территории Трубичинского сельского поселения определяется по результатам аукциона и устанавливается в договоре на размещ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НТ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bookmarkStart w:id="4" w:name="Par128"/>
      <w:bookmarkEnd w:id="4"/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. Порядок заключения договора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а право размещения НТО или договора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а право размещения НТО на территории поселения посредством реализации преимущественного права</w:t>
      </w:r>
    </w:p>
    <w:p>
      <w:pPr>
        <w:pStyle w:val="Normal"/>
        <w:spacing w:lineRule="auto" w:line="240" w:before="0" w:after="0"/>
        <w:ind w:right="-284"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 Порядок заключения договора на право размещения НТО на территории поселения (далее - договор)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1. Договоры заключаются в период действия Схемы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5" w:name="Par136"/>
      <w:bookmarkEnd w:id="5"/>
      <w:r>
        <w:rPr>
          <w:rFonts w:cs="Times New Roman" w:ascii="Times New Roman" w:hAnsi="Times New Roman"/>
          <w:color w:val="000000"/>
          <w:sz w:val="16"/>
          <w:szCs w:val="16"/>
        </w:rPr>
        <w:t xml:space="preserve">3.1.2. После объявления результатов аукциона победитель аукциона в течение 3 рабочих дней вносит сумму единого платежа и заключает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284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(Приложение 3 к настоящему Положению)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6" w:name="Par137"/>
      <w:bookmarkEnd w:id="6"/>
      <w:r>
        <w:rPr>
          <w:rFonts w:cs="Times New Roman" w:ascii="Times New Roman" w:hAnsi="Times New Roman"/>
          <w:color w:val="000000"/>
          <w:sz w:val="16"/>
          <w:szCs w:val="16"/>
        </w:rPr>
        <w:t>3.1.3. После заключения договора владелец НТО имеет право на установку НТО на территории поселения, и в течение 3 календарных дней после установки НТО обязан уведомить Администрацию в письменной форме об установке НТ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4. При досрочном прекращении договора владелец НТО в течение 10 дней в соответствии с условиями договора обязан демонтировать (переместить) нестационарный торговый объект и восстановить благоустройство места размещения и прилегающей территории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7" w:name="Par139"/>
      <w:bookmarkEnd w:id="7"/>
      <w:r>
        <w:rPr>
          <w:rFonts w:cs="Times New Roman" w:ascii="Times New Roman" w:hAnsi="Times New Roman"/>
          <w:color w:val="000000"/>
          <w:sz w:val="16"/>
          <w:szCs w:val="16"/>
        </w:rPr>
        <w:t>3.1.5. В течение срока действия договора владелец НТО обязан обеспечить благоустройство прилегающей территории, соблюдение санитарных норм и правил, градостроительных регламентов, экологических, противопожарных и иных нормативов и правил, соблюдение специализации объекта, вывоз мусора и иных отходов от функционирования НТ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6. При желании заключить договор на новый срок, заинтересованные лица подают заявление в свободной форме в Администрацию поселения не позднее 20 календарных дней до окончания срока действия договор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1.7. Договор на новый срок может быть заключен при соблюдении хозяйствующим субъектом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36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одпунктов 3.1.2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37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3.1.3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39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3.1.5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стоящего Положения и в соответствии с местом расположения торгового объекта, утвержденным Схемой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8. Администрация после принятия решения о заключении договора на новый срок или об отказе в заключении договора на новый срок в течение 7 календарных дней обязана уведомить об этом заинтересованное лиц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1.9. Договор на новый срок заключается после оплаты заявителем единовременного платежа за новый период действия договор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.2. Порядок заключения договора на право размещения нестационарного торгового объекта на территории поселения посредством реализации преимущественного права (далее - договор посредством реализации преимущественного права)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2.1.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400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редством реализации преимущественного права (Приложение 4 к настоящему Положению) заключается на период до окончания срока действия Схемы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2.2.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533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Заявление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заключении договора посредством реализации преимущественного права от владельца ранее установленного нестационарного торгового объекта подается в Администрацию в письменном виде по примерной форме согласно Приложению 5 к настоящему Положению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3.2.5. При отсутствии оснований для отказа в заключении договора посредством реализации преимущественного права, в течение 3 рабочих дней после поступления заявления, Администрация и заявитель подписывают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400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договор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осредством реализации преимущественного права (Приложение 4 к настоящему Положению);</w:t>
      </w:r>
    </w:p>
    <w:p>
      <w:pPr>
        <w:pStyle w:val="Normal"/>
        <w:spacing w:lineRule="auto" w:line="240" w:before="0" w:after="0"/>
        <w:ind w:right="-284" w:firstLine="709"/>
        <w:jc w:val="both"/>
        <w:rPr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3.2.5. </w:t>
      </w:r>
      <w:bookmarkStart w:id="8" w:name="Par156"/>
      <w:bookmarkEnd w:id="8"/>
      <w:r>
        <w:rPr>
          <w:color w:val="000000"/>
          <w:sz w:val="16"/>
          <w:szCs w:val="16"/>
        </w:rPr>
        <w:t>Владелец НТО, имеющий преимущественное право на заключение договора, обязан до его подписания произвести оплату единого платежа за весь период действия договора о</w:t>
      </w:r>
      <w:r>
        <w:rPr>
          <w:bCs/>
          <w:color w:val="000000"/>
          <w:sz w:val="16"/>
          <w:szCs w:val="16"/>
        </w:rPr>
        <w:t xml:space="preserve"> предоставлении права на размещение НТО на территории Трубичинского сельского поселения посредством реализации преимущественного права.</w:t>
      </w:r>
    </w:p>
    <w:p>
      <w:pPr>
        <w:pStyle w:val="Normal"/>
        <w:spacing w:lineRule="auto" w:line="240" w:before="0" w:after="0"/>
        <w:ind w:right="-284"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Размер платы (единый платеж) рассчитывается по формуле в соответствии с пунктом 1.7 настоящего Положения, с учетом изменения цены, которая была определена по итогам проведенного аукциона.</w:t>
      </w:r>
    </w:p>
    <w:p>
      <w:pPr>
        <w:pStyle w:val="Normal"/>
        <w:spacing w:lineRule="auto" w:line="240" w:before="0" w:after="0"/>
        <w:ind w:right="-284" w:firstLine="567"/>
        <w:jc w:val="both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Размер </w:t>
      </w:r>
      <w:r>
        <w:rPr>
          <w:sz w:val="16"/>
          <w:szCs w:val="16"/>
        </w:rPr>
        <w:t xml:space="preserve">платы за размещение </w:t>
      </w:r>
      <w:r>
        <w:rPr>
          <w:color w:val="000000"/>
          <w:sz w:val="16"/>
          <w:szCs w:val="16"/>
        </w:rPr>
        <w:t>нестационарного торгового объекта</w:t>
      </w:r>
      <w:r>
        <w:rPr>
          <w:sz w:val="16"/>
          <w:szCs w:val="16"/>
        </w:rPr>
        <w:t xml:space="preserve"> на территории Трубичинского сельского поселения посредством реализации преимущественного права указывается в договоре.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  <w:t xml:space="preserve">3.3. В случае принятия органом местного самоуправления Трубичинского сельского поселения решения об упразднении (переносе) места размещения </w:t>
      </w:r>
      <w:r>
        <w:rPr>
          <w:rFonts w:cs="Times New Roman" w:ascii="Times New Roman" w:hAnsi="Times New Roman"/>
          <w:sz w:val="16"/>
          <w:szCs w:val="16"/>
        </w:rPr>
        <w:t>НТО, хозяйствующему субъекту, осуществляющему торговую деятельность, предоставляется право на размещение НТО в другом месте без проведения аукциона на право размещения НТО в соответствии с порядком заключения договора на право размещения нестационарного торгового объекта посредством реализации преимущественного права.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3.3.1. Для этого Администрация за три месяца в письменном виде уведомляет хозяйствующий субъект, осуществляющий торговую деятельность, о переносе, либо упразднении места размещения, одновременно информируя о компенсационном месте размещени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ТО, о свободных местах, которые в течение 12 месяцев могут быть выставлены на аукцион,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с предложением вариантов компенсационных мест либо с предложением самостоятельного подбора компенсационного места из числа имеющихся в Схеме размещения НТО.</w:t>
      </w:r>
    </w:p>
    <w:p>
      <w:pPr>
        <w:pStyle w:val="Normal"/>
        <w:spacing w:lineRule="auto" w:line="240" w:before="0" w:after="0"/>
        <w:ind w:right="-284" w:firstLine="709"/>
        <w:contextualSpacing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3.3.2. Если свободные компенсационные места отсутствуют, Администрация обязана предоставить иное новое место размещения, обладающее признаками компенсационного места с внесением необходимых изменений и дополнений в Схему размещения НТО с учетом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>3.3.3. Если хозяйствующий субъект</w:t>
      </w:r>
      <w:r>
        <w:rPr>
          <w:rFonts w:cs="Times New Roman" w:ascii="Times New Roman" w:hAnsi="Times New Roman"/>
          <w:color w:val="000000"/>
          <w:sz w:val="16"/>
          <w:szCs w:val="16"/>
        </w:rPr>
        <w:t>, осуществляющий торговую деятельность, выбирает компенсационное место размещения НТО, то с ним заключается дополнительное соглашение к договору на размещение НТО, после подписания которого он обязан в течение 20 дней освободить занимаемое ранее место размещения НТ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4. Досрочное расторжение договора на право размещения НТО или договора посредством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реализации преимущественного прав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1. Решение о досрочном расторжении договора на право размещения НТО или договора на право размещения НТО, заключенного посредством реализации преимущественного права, принимается Администрацией (организатором аукциона) в следующих случаях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и прекращении осуществления торговой деятельности владельцем НТ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9" w:name="Par161"/>
      <w:bookmarkEnd w:id="9"/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10" w:name="Par162"/>
      <w:bookmarkEnd w:id="10"/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и принятии органом местного самоуправления решения о необходимости ремонта и (или) реконструкции автомобильных дорог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bookmarkStart w:id="11" w:name="Par163"/>
      <w:bookmarkEnd w:id="11"/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и реализации муниципальных программ и (или) приоритетных направлений деятельности Новгородского муниципального района и Трубичинского сельского поселения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НТ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- при нарушении владельцем НТО следующих условий договора, договора посредством реализации преимущественного права: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) сохранение заявленного типа и специализации нестационарного торгового объекта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) недопущение передачи прав по договору, договору посредством реализации преимущественного права третьим лицам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3) запрет установки владельцем дополнительного торгового оборудования на земельном участке около НТО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) соответствие места размещения НТО утвержденной Схем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2. Сторона, инициирующая процедуру досрочного расторжения договора, договора посредством реализации преимущественного права обязана за 30 календарных дней сообщить об этом другой стороне в письменной форм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4.3. В случае выявления фактов, указанных в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61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абзацах третьем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и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63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пятом пункта 4.1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стоящего Положения, и наступления случая, указанного в </w:t>
      </w:r>
      <w:r>
        <w:fldChar w:fldCharType="begin"/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instrText xml:space="preserve"> HYPERLINK "http://pravo-search.minjust.ru:8080/bigs/portal.html" \l "Par162"</w:instrTex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</w:rPr>
        <w:t>абзаце четвертом пункта 4.1</w:t>
      </w:r>
      <w:r>
        <w:rPr>
          <w:rStyle w:val="InternetLink"/>
          <w:sz w:val="16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стоящего Положения, вопрос о досрочном расторжении договора, договора посредством реализации преимущественного права рассматривается организатором аукциона, о чем владелец НТО уведомляется в течение 10 календарных дней в письменной форме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4. При принятии решения о досрочном прекращении договора на право размещения НТО и договора посредством реализации преимущественного права организатор аукциона вручает владельцу НТО уведомление о расторжении договора, договора посредством реализации преимущественного права и сроке демонтажа НТ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5. Владелец НТО в 5-дневный срок после получения уведомления обязан прекратить функционирование НТ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6. Функционирование НТО по истечении установленного срока считается незаконным, за что владелец НТО несе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7. При досрочном прекращении договора на право размещения НТО или договора на право размещения НТО, заключенного посредством реализации преимущественного права, владелец НТО в течение 10 календарных дней в соответствии с условиями договора, договора посредством реализации преимущественного права обязан демонтировать НТО и восстановить благоустройство места размещения и прилегающей территори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4.8. При неисполнении владельцем НТО обязанности по своевременному демонтажу НТО считается самовольно установленным, а место его размещения подлежит освобождению в соответствии с законодательством Российской Федерации, Новгородской области, муниципальными правовыми актами, условиями договора, договора посредством реализации преимущественного права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bookmarkStart w:id="12" w:name="_Hlk78307644"/>
      <w:bookmarkEnd w:id="12"/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  <w:bookmarkStart w:id="13" w:name="_Hlk78307644"/>
      <w:bookmarkStart w:id="14" w:name="_Hlk78307644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15" w:name="Par188"/>
      <w:bookmarkEnd w:id="15"/>
      <w:r>
        <w:rPr>
          <w:rFonts w:cs="Times New Roman" w:ascii="Times New Roman" w:hAnsi="Times New Roman"/>
          <w:sz w:val="16"/>
          <w:szCs w:val="16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участие в аукционе по приобретению права на 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а на право размещения нестационарного торгового объекта н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ритор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лица, подавшего заявку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поселения по адресу: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деятельности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словиями проведения открытого аукциона и порядком проведения открытого аукциона ознакомлен (а) и согласен(а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результатах открытого аукциона прошу сообщить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: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телефона: 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" ___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о  _______________________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(ФИО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____ 20____ года</w:t>
      </w:r>
      <w:bookmarkStart w:id="16" w:name="Par228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right="-284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2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-284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17" w:name="Par235"/>
      <w:bookmarkEnd w:id="17"/>
      <w:r>
        <w:rPr>
          <w:rFonts w:cs="Times New Roman" w:ascii="Times New Roman" w:hAnsi="Times New Roman"/>
          <w:sz w:val="16"/>
          <w:szCs w:val="16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участие в аукционе по приобретению права на 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говора на право размещения нестационарного торгового объекта н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подавшего заявку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регистрированно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 торгового  объекта  на  территории  поселения по адресу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вид деятельности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о результатах открытого аукциона прошу сообщить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овские реквизиты: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телефона: 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________________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" ___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о _______________________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(ФИО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511" w:right="-284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8" w:name="Par277"/>
      <w:bookmarkStart w:id="19" w:name="Par277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511" w:right="-284"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3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20" w:name="Par284"/>
      <w:bookmarkEnd w:id="20"/>
      <w:r>
        <w:rPr>
          <w:rFonts w:cs="Times New Roman" w:ascii="Times New Roman" w:hAnsi="Times New Roman"/>
          <w:sz w:val="16"/>
          <w:szCs w:val="16"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едоставлении права на размещение нестационарного торгового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а на территор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                         от "___" __________ 20___ г. N 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, именуемая в дальнейшем Администрация, в лице Главы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ующего(ей) на основании _________________________, с одной стороны, 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лице 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21" w:name="Par304"/>
      <w:bookmarkEnd w:id="21"/>
      <w:r>
        <w:rPr>
          <w:rFonts w:cs="Times New Roman" w:ascii="Times New Roman" w:hAnsi="Times New Roman"/>
          <w:sz w:val="16"/>
          <w:szCs w:val="16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предоставляет Участнику (владельцу нестационарного торгового объекта) право на размещение нестационарного торгового объект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лее - объект)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оказания услуг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торговой деятельности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ализуемая продукция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: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расположения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рок с _________ по _________ 20___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Администрация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 В соответствии с решением аукционной комиссии от ____________, протокол N ______, предоставляет право на размещение объекта  по адресу: 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Участником (владельцем нестационарного торгового объекта) торговой деятельности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ализуемая продукция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использованием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нестационарного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рок до 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3. Демонтирует установленные конструкции при нарушении (невыполнении) Участником (владельцем нестационарного торгового объекта) обязательств, предусмотренных </w:t>
      </w:r>
      <w:hyperlink w:anchor="Par33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за счет средств Участника (владельца нестационарного торгов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Администрация обязуется 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Участник (владелец нестационарного торгового объекта) имеет право разместить объект по адресу, утвержденному решением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2" w:name="Par333"/>
      <w:bookmarkEnd w:id="22"/>
      <w:r>
        <w:rPr>
          <w:rFonts w:cs="Times New Roman" w:ascii="Times New Roman" w:hAnsi="Times New Roman"/>
          <w:sz w:val="16"/>
          <w:szCs w:val="16"/>
        </w:rPr>
        <w:t>2.4. Участник (владелец нестационарного торгового объекта)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. Обеспечить установку объекта и его готовность к работе в срок до 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. Приступить к эксплуатации объекта после заключения договоров на уборку территории, вывоз твердых бытовых, потребление энерго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5. Освободить занимаемую территорию от конструкций и привести ее в первоначальное состояние в течение трех дней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кончании срока действия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досрочного расторжения настоящего Договора по инициативе Администрации в соответствии с </w:t>
      </w:r>
      <w:hyperlink w:anchor="Par342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ом 3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23" w:name="Par342"/>
      <w:bookmarkEnd w:id="23"/>
      <w:r>
        <w:rPr>
          <w:rFonts w:cs="Times New Roman" w:ascii="Times New Roman" w:hAnsi="Times New Roman"/>
          <w:sz w:val="16"/>
          <w:szCs w:val="16"/>
        </w:rPr>
        <w:t>3. Расторжение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Администрация имеет право досрочно в одностороннем порядке расторгнуть настоящий Договор, письменно уведомив Участника (владельца нестационарного торгового объекта) за три дня,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екращении осуществления торговой деятельности Участником (владельцем нестационарного торгового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4" w:name="Par346"/>
      <w:bookmarkEnd w:id="24"/>
      <w:r>
        <w:rPr>
          <w:rFonts w:cs="Times New Roman" w:ascii="Times New Roman" w:hAnsi="Times New Roman"/>
          <w:sz w:val="16"/>
          <w:szCs w:val="16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5" w:name="Par347"/>
      <w:bookmarkEnd w:id="25"/>
      <w:r>
        <w:rPr>
          <w:rFonts w:cs="Times New Roman" w:ascii="Times New Roman" w:hAnsi="Times New Roman"/>
          <w:sz w:val="16"/>
          <w:szCs w:val="16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Трубичин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26" w:name="Par348"/>
      <w:bookmarkEnd w:id="26"/>
      <w:r>
        <w:rPr>
          <w:rFonts w:cs="Times New Roman" w:ascii="Times New Roman" w:hAnsi="Times New Roman"/>
          <w:sz w:val="16"/>
          <w:szCs w:val="16"/>
        </w:rPr>
        <w:t>при нарушении Участником (владельцем нестационарного торгового объекта) следующих условий настоящего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хранение заявленного типа и специализации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опущение передачи прав по настоящему Договору третьим лицам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т установки Участнико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ответствие места размещения объекта согласно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хем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ения нестационарных торговых объектов на территории Трубичинского сельского поселения, утвержденной постановлением Администрации Трубичинского сельского поселения от _____________ № 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 В случае выявления фактов, указанных в </w:t>
      </w:r>
      <w:hyperlink w:anchor="Par346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ах треть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w:anchor="Par34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ятом пункта 3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и наступления случая, указанного в </w:t>
      </w:r>
      <w:hyperlink w:anchor="Par347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е четвертом пункта 3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вопрос о досрочном расторжении настоящего Договора рассматривается Администрацией, о чем Участник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ри принятии решения о досрочном прекращении настоящего Договора Администрация вручает Участнику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Участник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Функционирование объекта по истечении установленного срока считается незаконным, за что Участник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При досрочном прекращении настоящего Договора Участник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8. При неисполнении Участнико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27" w:name="Par361"/>
      <w:bookmarkEnd w:id="27"/>
      <w:r>
        <w:rPr>
          <w:rFonts w:cs="Times New Roman" w:ascii="Times New Roman" w:hAnsi="Times New Roman"/>
          <w:sz w:val="16"/>
          <w:szCs w:val="16"/>
        </w:rPr>
        <w:t>4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28" w:name="Par368"/>
      <w:bookmarkEnd w:id="28"/>
      <w:r>
        <w:rPr>
          <w:rFonts w:cs="Times New Roman" w:ascii="Times New Roman" w:hAnsi="Times New Roman"/>
          <w:sz w:val="16"/>
          <w:szCs w:val="16"/>
        </w:rPr>
        <w:t>5. Юридические адреса,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Администрация                           Участник (владелец нестационарного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оргового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 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)    (расшифровка подписи)   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                                                                         МП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4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29" w:name="Par393"/>
      <w:bookmarkEnd w:id="29"/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30" w:name="Par400"/>
      <w:bookmarkEnd w:id="30"/>
      <w:r>
        <w:rPr>
          <w:rFonts w:cs="Times New Roman" w:ascii="Times New Roman" w:hAnsi="Times New Roman"/>
          <w:sz w:val="16"/>
          <w:szCs w:val="16"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едоставлении права на размещение нестационарного торгового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кта на территории Трубичинского сельского поселения посредством реализации преимущественного прав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, именуемая в дальнейшем Администрация, в лице Главы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ующего(ей) на основании _________________________, с одной стороны, и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лице 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bookmarkStart w:id="31" w:name="Par421"/>
      <w:bookmarkEnd w:id="31"/>
      <w:r>
        <w:rPr>
          <w:rFonts w:cs="Times New Roman" w:ascii="Times New Roman" w:hAnsi="Times New Roman"/>
          <w:sz w:val="16"/>
          <w:szCs w:val="16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предоставляет Заявителю (владельцу нестационарного торгового объекта) право на размещение нестационарного торгового объекта (далее – объект)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оказания услуг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торговой деятельности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еализуемая продукция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адресу: 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место расположения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рок с _________ по _________ 20___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Администрация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1.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хемой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азмещения нестационарных торговых объектов на территории Трубичинского сельского поселения, утвержденной постановлением Администрации Трубичинского сельского поселения от ___________ № ______ (далее - Схема), предоставляет Заявителю (владельцу нестационарного торгового объекта) право на размещение объекта посредством  реализации преимущественного права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существления Заявителем (владельцем нестационарного торгового объекта) торговой деятельности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ализуемая продукция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использованием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рок до 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.3. Инициирует демонтаж установленного объекта при нарушении (невыполнении) Заявителем (владельцем нестационарного торгового объекта) обязательств, предусмотренных </w:t>
      </w:r>
      <w:hyperlink w:anchor="Par45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ом 2.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за счет средств Заявителя (владельца нестационарного торгов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Обеспечивает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Заявитель (владелец нестационарного торгового объекта) имеет право разместить объект в соответствии со Схемой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2" w:name="Par454"/>
      <w:bookmarkEnd w:id="32"/>
      <w:r>
        <w:rPr>
          <w:rFonts w:cs="Times New Roman" w:ascii="Times New Roman" w:hAnsi="Times New Roman"/>
          <w:sz w:val="16"/>
          <w:szCs w:val="16"/>
        </w:rPr>
        <w:t>2.4. Заявитель (владелец нестационарного торгового объекта)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. Приступить к дальнейшей эксплуатации объекта после заключения договоров на уборку территории, вывоз твердых бытовых отходов, потребление энерго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4. Освободить занимаемую территорию от конструкций и привести ее в первоначальное состояние в течение 10 календарных дней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кончании срока действия настояще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досрочного расторжения настоящего Договора по инициативе Заявителя (владельца нестационарного торгового объекта) или Администрации в соответствии с </w:t>
      </w:r>
      <w:hyperlink w:anchor="Par462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ом 3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33" w:name="Par462"/>
      <w:bookmarkEnd w:id="33"/>
      <w:r>
        <w:rPr>
          <w:rFonts w:cs="Times New Roman" w:ascii="Times New Roman" w:hAnsi="Times New Roman"/>
          <w:sz w:val="16"/>
          <w:szCs w:val="16"/>
        </w:rPr>
        <w:t>3. Расторжение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Решение о досрочном расторжении настоящего Договора принимается Администрацие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екращении осуществления торговой деятельности Заявителем (владельцем нестационарного торгового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4" w:name="Par466"/>
      <w:bookmarkEnd w:id="34"/>
      <w:r>
        <w:rPr>
          <w:rFonts w:cs="Times New Roman" w:ascii="Times New Roman" w:hAnsi="Times New Roman"/>
          <w:sz w:val="16"/>
          <w:szCs w:val="16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5" w:name="Par467"/>
      <w:bookmarkEnd w:id="35"/>
      <w:r>
        <w:rPr>
          <w:rFonts w:cs="Times New Roman" w:ascii="Times New Roman" w:hAnsi="Times New Roman"/>
          <w:sz w:val="16"/>
          <w:szCs w:val="16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Трубичин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36" w:name="Par468"/>
      <w:bookmarkEnd w:id="36"/>
      <w:r>
        <w:rPr>
          <w:rFonts w:cs="Times New Roman" w:ascii="Times New Roman" w:hAnsi="Times New Roman"/>
          <w:sz w:val="16"/>
          <w:szCs w:val="16"/>
        </w:rPr>
        <w:t>при нарушении Заявителем (владельцем нестационарного торгового объекта) следующих условий настоящего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хранение заявленного типа и специализации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опущение передачи прав по настоящему Договору третьим лицам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т установки Заявителе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ответствие места размещения объекта Схеме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 В случае выявления фактов, указанных в </w:t>
      </w:r>
      <w:hyperlink w:anchor="Par466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ах третье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w:anchor="Par46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ятом пункта 3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и наступления случая, указанного в </w:t>
      </w:r>
      <w:hyperlink w:anchor="Par467">
        <w:r>
          <w:rPr>
            <w:rStyle w:val="InternetLink"/>
            <w:rFonts w:cs="Times New Roman" w:ascii="Times New Roman" w:hAnsi="Times New Roman"/>
            <w:sz w:val="16"/>
            <w:szCs w:val="16"/>
          </w:rPr>
          <w:t>абзаце четвертом пункта 3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говора, вопрос о досрочном расторжении настоящего Договора рассматривается Администрацией, о чем Заявитель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ри принятии решения о досрочном прекращении настоящего Договора Администрация вручает Заявителю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Заявитель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6. Функционирование объекта по истечении установленного срока считается незаконным, за что Заявитель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7. При досрочном прекращении настоящего Договора Заявитель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8. При неисполнении Заявителе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37" w:name="Par481"/>
      <w:bookmarkEnd w:id="37"/>
      <w:r>
        <w:rPr>
          <w:rFonts w:cs="Times New Roman" w:ascii="Times New Roman" w:hAnsi="Times New Roman"/>
          <w:sz w:val="16"/>
          <w:szCs w:val="16"/>
        </w:rPr>
        <w:t>4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84" w:hanging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bookmarkStart w:id="38" w:name="Par488"/>
      <w:bookmarkEnd w:id="38"/>
      <w:r>
        <w:rPr>
          <w:rFonts w:cs="Times New Roman" w:ascii="Times New Roman" w:hAnsi="Times New Roman"/>
          <w:sz w:val="16"/>
          <w:szCs w:val="16"/>
        </w:rPr>
        <w:t>5. Юридические адреса,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Администрация              Заявитель (владелец нестационарного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оргового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   ______________________    _________  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(расшифровка подписи)     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П                                       МП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bookmarkStart w:id="39" w:name="Par514"/>
      <w:bookmarkEnd w:id="39"/>
      <w:r>
        <w:rPr>
          <w:rFonts w:cs="Times New Roman" w:ascii="Times New Roman" w:hAnsi="Times New Roman"/>
          <w:bCs/>
          <w:sz w:val="16"/>
          <w:szCs w:val="16"/>
        </w:rPr>
        <w:t>Приложение №5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left="5387" w:right="-284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Администрацию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наименование юрид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Н 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ГРН 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й адрес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мер телефона: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заключении договора на право размещения нестационарного торгового объекта на территории Трубичинского сельского поселения посредством реализации преимущественного прав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 территории Трубичинского сельского поселения посредством реализации преимущественн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тационарный торговый объект 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тип объекта)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расположение объекта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ая площадь объекта ________ кв. м.</w:t>
      </w:r>
    </w:p>
    <w:p>
      <w:pPr>
        <w:pStyle w:val="Normal"/>
        <w:widowControl w:val="false"/>
        <w:autoSpaceDE w:val="false"/>
        <w:spacing w:lineRule="auto" w:line="240" w:before="0" w:after="0"/>
        <w:ind w:right="-284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зация 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подпись заявителя)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о _______________________            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(ФИО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" _________________ 20____ года</w:t>
      </w:r>
      <w:bookmarkStart w:id="40" w:name="Par575"/>
      <w:bookmarkEnd w:id="40"/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6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09" w:right="-284"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СОСТАВ</w:t>
      </w:r>
    </w:p>
    <w:p>
      <w:pPr>
        <w:pStyle w:val="Normal"/>
        <w:spacing w:lineRule="auto" w:line="240" w:before="0" w:after="0"/>
        <w:ind w:left="709" w:right="-284"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аукционной комиссии</w:t>
      </w:r>
    </w:p>
    <w:p>
      <w:pPr>
        <w:pStyle w:val="Normal"/>
        <w:spacing w:lineRule="auto" w:line="240" w:before="0" w:after="0"/>
        <w:ind w:left="709" w:right="-284"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Председатель комисс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Глава 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Заместитель председателя комисс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Заместитель Главы Администрации</w:t>
        <w:tab/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Секретарь комисс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Главный служащий, экономист Администрац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  <w:t>Члены комиссии: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Главный служащий, главный бухгалтер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Администрации Трубичинского сельского поселения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Главный служащий Администрации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8.10.2021 № 2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right="45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убличных слушаниях по рассмотрению проекта решения Совета депутатов Трубичинского сельского поселения «Об утверждении Правил благоустройства Трубичинского сельского поселения»</w:t>
      </w:r>
    </w:p>
    <w:p>
      <w:pPr>
        <w:pStyle w:val="ConsPlusTitle"/>
        <w:widowControl/>
        <w:ind w:right="467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24.04.2015 № 79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Порядка организации и проведении публичных слушаний на территор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Назначить публичные слушания по рассмотрению проекта решения Совета депутатов Трубичинского сельского поселения «Об утверждении Правил благоустройства Трубичинского сельского поселения» (далее – Проект решения) на 20.10.2021 в 16 часов 00 минут в здании Администрации Трубичинского сельского поселения по адресу: д. Трубичино, д. 8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Проектом решения можно ознакомиться в Администрации Трубичинского сельского поселения по адресу: д. Трубичино, д. 85 и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значить ведущего специалиста Администрации Трубичинского сельского поселения Д.Е.Митякова представителем Главы Трубичинского сельского поселения на публичных слуш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>сельского поселения</w:t>
        <w:tab/>
        <w:tab/>
        <w:t xml:space="preserve">                                                              О.В. Прошина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МИНИСТЕРСТВО СТРОИТЕЛЬСТВА, АРХИТЕКТУРЫ И</w:t>
        <w:br/>
        <w:t>ИМУЩЕСТВЕННЫХ ОТНОШЕНИЙ</w:t>
        <w:br/>
        <w:t>НОВГОРОДСКОЙ ОБЛА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urier New" w:hAnsi="Courier New" w:eastAsia="Courier New" w:cs="Courier New"/>
          <w:color w:val="000000"/>
          <w:sz w:val="16"/>
          <w:szCs w:val="16"/>
          <w:lang w:bidi="ru-RU"/>
        </w:rPr>
      </w:pPr>
      <w:bookmarkStart w:id="41" w:name="bookmark2"/>
      <w:bookmarkStart w:id="42" w:name="bookmark1"/>
      <w:bookmarkStart w:id="43" w:name="bookmark0"/>
      <w:r>
        <w:rPr>
          <w:rFonts w:eastAsia="Courier New" w:cs="Courier New" w:ascii="Courier New" w:hAnsi="Courier New"/>
          <w:color w:val="000000"/>
          <w:sz w:val="16"/>
          <w:szCs w:val="16"/>
          <w:lang w:bidi="ru-RU"/>
        </w:rPr>
        <w:t>ПРИКАЗ</w:t>
      </w:r>
      <w:bookmarkEnd w:id="41"/>
      <w:bookmarkEnd w:id="42"/>
      <w:bookmarkEnd w:id="4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01.10.2021 №241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еликий Новгор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Об утверждении извещения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В соответствии с пунктом 15 статьи 14 Федерального закона от 03 июля 2016 года № 237-ФЗ «О государственной кадастровой оценке», приказом департамента имущественных отношений и государственных закупок Новгородской области от 24.04.2017 № 958 «О наделении областного учреждения полномочиями, связанными с определением кадастровой стоимости», Положением о министерстве строительства, архитектуры и имущественных отношений Новгородской области (далее министерство), утвержденным постановлением Правительства Новгородской области от 17.07.2020 № 332, распоряжением Правительства Новгородской области от 03.08.2020 № 249-рз «О передаче функций и полномочий учредителя государственного областного бюджетного учреждения «Центр кадастровой оценки и недвижимости», приказом министерства от 10.08.2020 № 222 «О проведении государственной кадастровой оценки земельных участков в составе земель особо охраняемых территорий и объектов, расположенных на территории Новгородской области, в 2021 году», письмом Федеральной службы государственной регистрации, кадастра и картографии от 17.09.2021 № 15-00942/21 «Уведомление о соответствии проекта отчета требованиям к отчету об итогах государственной кадастровой оценки»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ПРИКАЗЫВАЮ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44" w:name="bookmark3"/>
      <w:bookmarkEnd w:id="44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Утвердить прилагаемое извещение о размещении промежуточных отчетных документов, составленных по итогам определения кадастровой стоимости земельных участков, в составе земель особо охраняемых территорий и объектов, расположенных на территории Новгородской области, а также о порядке и сроках предоставления замечаний к проекту отч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7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45" w:name="bookmark4"/>
      <w:bookmarkEnd w:id="45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тделу по управлению и распоряжению земельными ресурсами департамента имущественных отношений министерства обеспечить информирование о размещении промежуточных отчетных документов, атакже о порядке и сроках представления замечаний к промежуточным отчетным документам, указанных в пункте 1 настоящего приказа, путем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390" w:leader="none"/>
        </w:tabs>
        <w:spacing w:lineRule="auto" w:line="240" w:before="0" w:after="0"/>
        <w:ind w:left="0" w:firstLine="78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46" w:name="bookmark5"/>
      <w:bookmarkEnd w:id="46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размещения извещения на официальном сайте министерства (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single"/>
            <w:lang w:bidi="ru-RU"/>
          </w:rPr>
          <w:t>http://minstroy.novreg.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) в информационно-телекоммуникационной сети «Интернет, а также на информационном щите министерств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8" w:leader="none"/>
        </w:tabs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47" w:name="bookmark6"/>
      <w:bookmarkEnd w:id="47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публикования извещения в газете «Новгородские ведомости»;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48" w:name="bookmark7"/>
      <w:bookmarkEnd w:id="48"/>
      <w:r>
        <w:rPr>
          <w:rFonts w:eastAsia="Microsoft Sans Serif" w:cs="Microsoft Sans Serif" w:ascii="Microsoft Sans Serif" w:hAnsi="Microsoft Sans Serif"/>
          <w:color w:val="000000"/>
          <w:sz w:val="16"/>
          <w:szCs w:val="16"/>
          <w:lang w:bidi="ru-RU"/>
        </w:rPr>
        <w:t>направления копии настоящего приказа в органы местного самоуправления муниципальных образований Новгородской области для размещения извещения на информационных щитах указа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72540</wp:posOffset>
                </wp:positionH>
                <wp:positionV relativeFrom="paragraph">
                  <wp:posOffset>13335</wp:posOffset>
                </wp:positionV>
                <wp:extent cx="774065" cy="222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ru-RU"/>
                              </w:rPr>
                              <w:t>Минис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7.5pt;mso-wrap-distance-left:0pt;mso-wrap-distance-right:0pt;mso-wrap-distance-top:0pt;mso-wrap-distance-bottom:0pt;margin-top:1.05pt;mso-position-vertical-relative:text;margin-left:1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  <w:lang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bidi="ru-RU"/>
                        </w:rPr>
                        <w:t>Минис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51480</wp:posOffset>
                </wp:positionH>
                <wp:positionV relativeFrom="paragraph">
                  <wp:posOffset>13335</wp:posOffset>
                </wp:positionV>
                <wp:extent cx="1048385" cy="222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ru-RU"/>
                              </w:rPr>
                              <w:t>Р.В. Тару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7.5pt;mso-wrap-distance-left:0pt;mso-wrap-distance-right:0pt;mso-wrap-distance-top:0pt;mso-wrap-distance-bottom:0pt;margin-top:1.05pt;mso-position-vertical-relative:text;margin-left:2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  <w:lang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  <w:lang w:bidi="ru-RU"/>
                        </w:rPr>
                        <w:t>Р.В. Тару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УТВЕРЖДЕНО</w:t>
      </w:r>
    </w:p>
    <w:p>
      <w:pPr>
        <w:pStyle w:val="Normal"/>
        <w:widowControl w:val="false"/>
        <w:spacing w:lineRule="auto" w:line="240" w:before="0" w:after="320"/>
        <w:ind w:left="5580" w:hanging="0"/>
        <w:jc w:val="right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иказом министерства строительства, архитектуры и имущественных отношений Новгородской области от 01.10.2021 №2411</w:t>
      </w:r>
    </w:p>
    <w:p>
      <w:pPr>
        <w:pStyle w:val="Normal"/>
        <w:widowControl w:val="false"/>
        <w:spacing w:lineRule="auto" w:line="256" w:before="0" w:after="24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ИЗВЕЩЕНИЕ</w:t>
        <w:br/>
        <w:t>о размещении проекта отчета об итогах</w:t>
        <w:br/>
        <w:t>государственной кадастровой оценк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В соответствии с Федеральным законом от 03 июля 2016 года № 237-ФЗ «О государственной кадастровой оценке», приказом министерства строительства, архитектуры и имущественных отношений Новгородской области от 10.08.2020 № 222 «О проведении государственной кадастровой оценки земельных участков в составе земель особо охраняемых территорий и объектов, расположенных на территории Новгородской области, в 2021 году», министерство строительства, архитектуры и имущественных отношений Новгородской области информирует о размещении проекта отчета № 001/2021 об итогах государственной кадастровой оценки земельных участков в составе земель особо охраняемых территорий и объектов, расположенных на территории Новгородской области (далее проект отчета)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 xml:space="preserve">в Фонде данных государственной кадастровой оценки на сайте Федеральной службы государственной регистрации, кадастра и картографии и на официальном сайте Государственного областного бюджетного учреждения «Центр кадастровой оценки и недвижимости» 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(http://www.KUH353.рф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 xml:space="preserve">Замечания к проекту' отчета представляются до 19.10.2021 включительно 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(в течение тридцати дней со дня размещения проекта отчета в фонде данных государственной кадастровой оценки) и могут быть представлены любыми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0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Замечания к проекту отчета наряду с изложением их сути должны содерж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фамилию, имя и отчество (при наличии) - для физического лица, полное наименование - для юридического лица, номер контактного телефона, адрес электронной почты (при наличии) лица, представившего замечания к проекту от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кадастровый номер объекта недвижимости, в отношении определения кадастровой стоимости которого представляется замечание, если замечание относится к конкретному объекту недвижим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указание на номера страниц (разделов) проекта отчета и приложения (при наличии), к которым представляются замечания (при необходимости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К замечания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Normal"/>
        <w:widowControl w:val="false"/>
        <w:spacing w:lineRule="auto" w:line="240" w:before="0" w:after="0"/>
        <w:ind w:firstLine="700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Замечания к проекту отчета быть поданы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через многофункциональные центры предоставления государственных и муниципальных услуг (МФЦ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осредством использования информационно-телекоммуникационных сетей общего пользования, в том числе сети «Интернет», включая портал государственных и муниципальных услу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почтовым отправлением в адрес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bidi="ru-RU"/>
        </w:rPr>
        <w:t>ГОБУ «Центр кадастровой оценки и недвижимости»: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 173025 г. Великий Новгород, пр. Мира, д. 32, корп. 1, офис 206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непосредственно при личном обращении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bidi="ru-RU"/>
        </w:rPr>
        <w:t>ГОБУ «Центр кадастровой оценки и недвижимости»-.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 173025 г. Великий Новгород, пр. Мира, д. 32, корп. 1, офис 206, (время приема: пн.-чт. с 8:30 до 17:30, пт. с 8:30 до 16:40, перерыв на обед 13:00-13:50).</w:t>
      </w:r>
    </w:p>
    <w:p>
      <w:pPr>
        <w:pStyle w:val="Normal"/>
        <w:widowControl w:val="false"/>
        <w:spacing w:lineRule="auto" w:line="240" w:before="0" w:after="24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Замечания к проекту отчета об итогах государственной кадастровой оценки, не соответствующие установленным требованиям, не подлежат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Microsoft Sans Serif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8.10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8 от 08 окт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8 от 08 ок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96E20C02-1B12-465A-B64C-24AA92270007" TargetMode="External"/><Relationship Id="rId3" Type="http://schemas.openxmlformats.org/officeDocument/2006/relationships/hyperlink" Target="http://pravo-search.minjust.ru:8080/bigs/showDocument.html?id=AEB23ACE-BBA9-4B3E-BCF9-2C17A1CDA1A0" TargetMode="External"/><Relationship Id="rId4" Type="http://schemas.openxmlformats.org/officeDocument/2006/relationships/hyperlink" Target="http://pravo-search.minjust.ru:8080/bigs/showDocument.html?id=96E20C02-1B12-465A-B64C-24AA92270007" TargetMode="External"/><Relationship Id="rId5" Type="http://schemas.openxmlformats.org/officeDocument/2006/relationships/hyperlink" Target="http://pravo-search.minjust.ru:8080/bigs/showDocument.html?id=AEB23ACE-BBA9-4B3E-BCF9-2C17A1CDA1A0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.minjust.ru/" TargetMode="External"/><Relationship Id="rId8" Type="http://schemas.openxmlformats.org/officeDocument/2006/relationships/hyperlink" Target="http://pravo.minjust.ru/" TargetMode="External"/><Relationship Id="rId9" Type="http://schemas.openxmlformats.org/officeDocument/2006/relationships/hyperlink" Target="http://pravo.minjust.ru/" TargetMode="External"/><Relationship Id="rId10" Type="http://schemas.openxmlformats.org/officeDocument/2006/relationships/hyperlink" Target="consultantplus://offline/ref=EE3CF347268ECAF22798EB4B9F42DC3C68B0D1DC593F61135CC4E3B6E116450F7B25C7B2D05C2432CBA2A4z1t2I" TargetMode="External"/><Relationship Id="rId11" Type="http://schemas.openxmlformats.org/officeDocument/2006/relationships/hyperlink" Target="consultantplus://offline/ref=EE3CF347268ECAF22798EB4B9F42DC3C68B0D1DC593F61135CC4E3B6E116450F7B25C7B2D05C2432CBA2A4z1t2I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minstroy.novreg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0-15T11:52:00Z</dcterms:modified>
  <cp:revision>392</cp:revision>
  <dc:subject/>
  <dc:title/>
</cp:coreProperties>
</file>