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b/>
          <w:b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от 16.11.2021 № 325/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FranklinGothicBookCondITC-Reg;MS Mincho" w:cs="Times New Roman"/>
          <w:sz w:val="16"/>
          <w:szCs w:val="16"/>
        </w:rPr>
      </w:pPr>
      <w:r>
        <w:rPr>
          <w:rFonts w:eastAsia="FranklinGothicBookCondITC-Reg;MS Mincho"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right="4819" w:hanging="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  <w:t>О внесении изменений в Перечень муниципальных программ Трубичинского сельского поселения на 2018-2023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</w:t>
      </w:r>
      <w:r>
        <w:rPr>
          <w:rFonts w:cs="Times New Roman" w:ascii="Times New Roman" w:hAnsi="Times New Roman"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sz w:val="16"/>
          <w:szCs w:val="16"/>
        </w:rPr>
        <w:t xml:space="preserve"> принятия решений о разработке муниципальных программ Трубичинского сельского поселения, их формирования и реализации, утвержденного постановлением Администрации Трубичинского сельского поселения от 21.10.2015 № 185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Перечень муниципальных программ Трубичинского сельского поселения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Наименование Перечня муниципальных программ Трубичинского сельского поселения изложить в следующей редакции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Перечень муниципальных программ Трубич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8-2024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ложение №1 изложить в новой редакц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вступает в силу с 01.01.2022 год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С.В. Анкуд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ых программ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4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530"/>
        <w:gridCol w:w="244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 сельского посе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21-2024 год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Трубичинского сельского поселе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 на 2021-2023 год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Трубичинского сельского поселе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Трубич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 19.11.2021 №3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риложение к Порядку составления и утверждения плана финансово-хозяйственной деятельности муниципальных автономных учреждений, подведомственных Администрации Трубичинского сельского поселения, утвержденному распоряжением от 23.12.2019 №5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  <w:t>В соответствии с </w:t>
      </w:r>
      <w:r>
        <w:fldChar w:fldCharType="begin"/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instrText xml:space="preserve"> HYPERLINK "https://internet.garant.ru/" \l "/document/10105879/entry/32336"</w:instrTex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kern w:val="2"/>
          <w:sz w:val="16"/>
          <w:szCs w:val="16"/>
        </w:rPr>
        <w:t>подпунктом 6 пункта 3.3 статьи 32</w: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 Федерального закона от 12 января 1996 г. N 7-ФЗ «О некоммерческих организациях»,  </w:t>
      </w:r>
      <w:r>
        <w:fldChar w:fldCharType="begin"/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instrText xml:space="preserve"> HYPERLINK "https://internet.garant.ru/" \l "/document/72078274/entry/1000"</w:instrTex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kern w:val="2"/>
          <w:sz w:val="16"/>
          <w:szCs w:val="16"/>
        </w:rPr>
        <w:t>приказом</w: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kern w:val="2"/>
          <w:sz w:val="16"/>
          <w:szCs w:val="16"/>
        </w:rPr>
        <w:t> Министерства финансов Российской Федерации от 31 августа 2018 г. N 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Внести в Порядок составления и утверждения плана финансово-хозяйственной деятельности муниципальных автономных учреждений, подведомственных Администрации Трубичинского сельского поселения, утвержденному распоряжением от 23.12.2019 №53 (далее-Порядок),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1. Пункт 4.1 раздела 4 Порядка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4.1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лан муниципального автономного учреждения (План с учетом изменений) утверждается руководителем автономного учреждения после рассмотрения проекта Плана наблюдательным советом автономного учреждения, в течении десяти рабочих дней после доведения Учредителем информации о планируемых к предоставлению из бюджета объемах субсидий, но не позднее 31 декабря текущего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 подразделения (План с учетом изменений) утверждается руководителем Учреждения, в составе которого создано данное подразделение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ложение к Порядку составления и утверждения плана финансово-хозяйственной деятельности муниципальных автономных учреждений, подведомственных Администрации Трубичинского сельского поселения, утвержденному распоряжением Главы администрации Трубичинского сельского поселения от 23.12.2019 №53 изложить в редакции согласно приложению №1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аспоряжение применятся при формировании плана финансово-хозяйственной деятельности муниципального автономного учреждения, начиная с плана финансово-хозяйственной деятельности муниципального автономного учреждения на 2021 год (на 2021 год и плановый период 2022 и 2023 годов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9355" w:leader="none"/>
        </w:tabs>
        <w:spacing w:lineRule="auto" w:line="240" w:before="0" w:after="0"/>
        <w:ind w:right="-1" w:firstLine="567"/>
        <w:contextualSpacing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С.В. Анкудинов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9.11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4 от 19 ноябр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/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4 от 19 ноябр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12-15T05:52:00Z</dcterms:modified>
  <cp:revision>395</cp:revision>
  <dc:subject/>
  <dc:title/>
</cp:coreProperties>
</file>