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П О С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от 09.09.2021 № 2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д. Трубичино</w:t>
      </w:r>
    </w:p>
    <w:p>
      <w:pPr>
        <w:pStyle w:val="Normal"/>
        <w:shd w:fill="FFFFFF" w:val="clear"/>
        <w:spacing w:lineRule="auto" w:line="240" w:before="0" w:after="0"/>
        <w:ind w:right="4059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3350"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О внесении изменений в постановление №228 от 27.07.2021 «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Трубичинского сельского поселения»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В соответствии со статьей 10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Федерального закона от 28 декабря 2009 года N 381-ФЗ «Об основах государственного регулирования торговой деятельности в 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постановлениями Правительства Российской Федерации от 29 сентября 2010 года N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</w:t>
        </w:r>
      </w:hyperlink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от 9 апреля 2016 года N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, а также о признании утратившим силу постановления Правительства Российской Федерации от 24 сентября 2010 года N 754</w:t>
        </w:r>
      </w:hyperlink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, </w:t>
      </w:r>
      <w:hyperlink r:id="rId5">
        <w:bookmarkStart w:id="0" w:name="_Hlk82156737"/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постановлением Министерства промышленности и торговли Новгородской области</w:t>
        </w:r>
      </w:hyperlink>
      <w:bookmarkEnd w:id="0"/>
      <w:r>
        <w:rPr>
          <w:rFonts w:cs="Times New Roman" w:ascii="Times New Roman" w:hAnsi="Times New Roman"/>
          <w:sz w:val="16"/>
          <w:szCs w:val="16"/>
        </w:rPr>
        <w:t xml:space="preserve"> от 26.03.2021 №1 «О внесении изменений в постановление министерства промышленности и торговли Новгородской области от 29 ноября 2019 года № 5 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1. Внести в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Трубичинского сельского поселения </w:t>
      </w:r>
      <w:r>
        <w:rPr>
          <w:rFonts w:cs="Times New Roman" w:ascii="Times New Roman" w:hAnsi="Times New Roman"/>
          <w:bCs/>
          <w:sz w:val="16"/>
          <w:szCs w:val="16"/>
        </w:rPr>
        <w:t xml:space="preserve">следующие изменения: 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1.1 Приложение №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СХЕ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размещения нестационарных торговых объектов, </w:t>
      </w:r>
      <w:r>
        <w:rPr>
          <w:rFonts w:cs="Times New Roman" w:ascii="Times New Roman" w:hAnsi="Times New Roman"/>
          <w:b/>
          <w:iCs/>
          <w:sz w:val="16"/>
          <w:szCs w:val="16"/>
        </w:rPr>
        <w:t xml:space="preserve">расположенных на земельных участках, в зданиях, строениях, сооружениях, находящихся в государственной или муниципальной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на территор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043"/>
        <w:gridCol w:w="1043"/>
        <w:gridCol w:w="1043"/>
        <w:gridCol w:w="1043"/>
        <w:gridCol w:w="1157"/>
        <w:gridCol w:w="1275"/>
        <w:gridCol w:w="1043"/>
        <w:gridCol w:w="1043"/>
        <w:gridCol w:w="1078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 нестационарного торгового объек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Адрес нахождения нестационарного торгового объект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пециализация нестационарного торгового объек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лощадь нестационарного торгового объекта (кв.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ладелец НТ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надлежность к субъектам малого или среднего предприниматель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звание и реквизиты договора о предоставлении права на размещение нестационарного торгового объек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ериод эксплуатации нестационарного торгового объекта (в соответствии с договором о предоставлении права на размещение НТ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татус места размещения нестационарного торгового объекта (действующее перспективное, компенсационное место)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Трубичино, д. 35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0 кв.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Трубич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0 кв.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Василье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Васильева А.А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.11.2020 №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Чечулино, ул. Ц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0 кв.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Подберезье, ул. Новгород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0 кв.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орговый автома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Чечулино, ул. Ц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оки, во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0 кв.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ОО "АРТЕЗИАНСКАЯ ВОДА ВН"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ОО "АРТЕЗИАНСКАЯ ВОДА ВН"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3.09.2020 №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0.09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4 от 10 сентя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4 от 10 сент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92509" TargetMode="External"/><Relationship Id="rId3" Type="http://schemas.openxmlformats.org/officeDocument/2006/relationships/hyperlink" Target="http://docs.cntd.ru/document/902238028" TargetMode="External"/><Relationship Id="rId4" Type="http://schemas.openxmlformats.org/officeDocument/2006/relationships/hyperlink" Target="http://docs.cntd.ru/document/420348219" TargetMode="External"/><Relationship Id="rId5" Type="http://schemas.openxmlformats.org/officeDocument/2006/relationships/hyperlink" Target="http://docs.cntd.ru/document/446596888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0-15T11:57:00Z</dcterms:modified>
  <cp:revision>392</cp:revision>
  <dc:subject/>
  <dc:title/>
</cp:coreProperties>
</file>