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30.04.2019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рганизации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обустройству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эксплуатации м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ассового отдыха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В соответствии с пунктом 15 статьи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4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рганизацию работ по обустройству мест массового отдыха и обеспечение свободного доступа граждан к водным объектам общего пользования и их береговым полосам возложить на ведущего служащего Администрации сельского поселения Делянскую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Опубликовать (обнародовать) настоящее постановление в официальном печатном издании поселения «Трубичинский официальный вестник», на официальном сайте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С.В.Анкуди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4.05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0.7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8 от 24 ма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8 от 24 ма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6-13T06:49:00Z</dcterms:modified>
  <cp:revision>328</cp:revision>
  <dc:subject/>
  <dc:title/>
</cp:coreProperties>
</file>