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spacing w:before="0" w:after="0"/>
        <w:ind w:right="-568" w:hanging="993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Уважаемые жители Трубичинского сельского поселения!</w:t>
      </w:r>
    </w:p>
    <w:p>
      <w:pPr>
        <w:pStyle w:val="Style43"/>
        <w:spacing w:before="0" w:after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территории Трубичинского сельского поселения </w:t>
      </w:r>
      <w:r>
        <w:rPr>
          <w:rFonts w:cs="Times New Roman" w:ascii="Times New Roman" w:hAnsi="Times New Roman"/>
          <w:b/>
          <w:sz w:val="16"/>
          <w:szCs w:val="16"/>
        </w:rPr>
        <w:t>20.02.2019 года</w:t>
      </w:r>
      <w:bookmarkStart w:id="0" w:name="OLE_LINK6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</w:t>
      </w:r>
      <w:r>
        <w:rPr>
          <w:rFonts w:cs="Times New Roman" w:ascii="Times New Roman" w:hAnsi="Times New Roman"/>
          <w:b/>
          <w:sz w:val="16"/>
          <w:szCs w:val="16"/>
        </w:rPr>
        <w:t>08 часов 00 минут до 20 часов 00 минут</w:t>
      </w:r>
      <w:r>
        <w:rPr>
          <w:rFonts w:cs="Times New Roman" w:ascii="Times New Roman" w:hAnsi="Times New Roman"/>
          <w:sz w:val="16"/>
          <w:szCs w:val="16"/>
        </w:rPr>
        <w:t xml:space="preserve">в рамках реализации проекта «Дорога к дому» будет проведен опрос граждан по вопросу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акая автомобильная дорога общего пользования местного значения Трубичинского сельского поселения должна быть отремонтирована в 2019 году?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рос проводится путем тайного голосования в пунктах опроса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ункты опроса граждан для голосования расположены по следующим адрес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- д. Подберезье, ул. Центральная, д. 110 (МАУ «Подберезский сельский Дом культуры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- д. Трубичино, д. 85 (Администрация Трубичинского сельского посел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- д. Чечулино, ул. Воцкая, д. 11 (МАУ «Чечулинский районный Центр фольклора и досуга»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нимать участие в опросе могут обладающие избирательным правом граждане и проживающие на территории Трубичи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ждый гражданин, участвующий в опросе, имеет только один голо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 опроса предъявляет паспорт или иной документ, удостоверяющий в установленном порядке личность в соответствии с требованиями законодательства Российской Федерации.</w:t>
      </w:r>
    </w:p>
    <w:p>
      <w:pPr>
        <w:pStyle w:val="Style43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End w:id="0"/>
    </w:p>
    <w:p>
      <w:pPr>
        <w:pStyle w:val="Style43"/>
        <w:spacing w:before="0" w:after="0"/>
        <w:ind w:firstLine="567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</w:rPr>
        <w:t>Выбранная жителями автомобильная дорога общего пользования местного значения Трубичинского сельского поселения будет отремонтирована в 2019 году в рамках реализации проекта «Дорога к дому».</w:t>
      </w:r>
    </w:p>
    <w:p>
      <w:pPr>
        <w:pStyle w:val="Style43"/>
        <w:spacing w:before="0" w:after="0"/>
        <w:ind w:firstLine="567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righ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ПРОЕКТ</w:t>
      </w:r>
    </w:p>
    <w:p>
      <w:pPr>
        <w:pStyle w:val="Heading1"/>
        <w:spacing w:lineRule="auto" w:line="240" w:before="0" w:after="0"/>
        <w:ind w:firstLine="709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Normal2"/>
        <w:widowControl/>
        <w:ind w:right="453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1"/>
      <w:bookmarkEnd w:id="2"/>
      <w:bookmarkEnd w:id="3"/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ложение о муниципальном контр</w:t>
      </w:r>
      <w:bookmarkStart w:id="6" w:name="_GoBack"/>
      <w:bookmarkEnd w:id="6"/>
      <w:r>
        <w:rPr>
          <w:rFonts w:cs="Times New Roman" w:ascii="Times New Roman" w:hAnsi="Times New Roman"/>
          <w:b/>
          <w:sz w:val="16"/>
          <w:szCs w:val="16"/>
        </w:rPr>
        <w:t>оле за обеспечением сохранности автомобильных дорог местного значения на территории Трубичинского сельского поселения</w:t>
      </w:r>
      <w:bookmarkEnd w:id="4"/>
      <w:bookmarkEnd w:id="5"/>
    </w:p>
    <w:p>
      <w:pPr>
        <w:pStyle w:val="ConsPlusNormal2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7" w:name="OLE_LINK5"/>
      <w:bookmarkStart w:id="8" w:name="OLE_LINK4"/>
      <w:bookmarkStart w:id="9" w:name="OLE_LINK3"/>
      <w:bookmarkStart w:id="10" w:name="OLE_LINK5"/>
      <w:bookmarkStart w:id="11" w:name="OLE_LINK4"/>
      <w:bookmarkStart w:id="12" w:name="OLE_LINK3"/>
      <w:bookmarkEnd w:id="10"/>
      <w:bookmarkEnd w:id="11"/>
      <w:bookmarkEnd w:id="12"/>
    </w:p>
    <w:p>
      <w:pPr>
        <w:pStyle w:val="Normal"/>
        <w:spacing w:lineRule="auto" w:line="24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5.12.2018 N 480-ФЗ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статью 35 Федерального закона «О водоснабжении и водоотведении», во исполнение протеста заместителя прокурора Новгородского района от 16.01.2019 № 7-02-2019/17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ложение о муниципальном контроле за обеспечением сохранности автомобильных дорог местного значения на территории Трубичинского сельского поселения, утвержденное постановлением Администрации Трубичинского сельского поселения от 31.05.2017 № 123 (далее - Положение) следующие изменения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Абзац 4 Положения изложить в следующей редакции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«муниципальный контроль за обеспечением сохранности автомобильных дорог - действия должностных лиц Администрации Трубичинского сельского поселения, направленные на предупреждение, выявление и пресечение нарушений юридическими лицами, их руководителями и иными должностными лицами, индивидуальными предпринимателями и их уполномоченными представителями, физическими лицами (далее - субъекты надзора) требований, установленных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(далее - обязательные требования), посредством организации и проведения проверок субъектов надзора, принятия предусмотренных законодательством Российской Федерации мер по пресечению и (или) устранению последствий выявленных нарушений, а также связанные с систематическим наблюдением за исполнением обязательных требований, анализом и прогнозированием состояния исполнения обязательных требований при осуществлении деятельности субъектами надзора, </w:t>
      </w:r>
      <w:r>
        <w:rPr>
          <w:rFonts w:cs="Times New Roman" w:ascii="Times New Roman" w:hAnsi="Times New Roman"/>
          <w:sz w:val="16"/>
          <w:szCs w:val="16"/>
        </w:rPr>
        <w:t>а также организация и проведение мероприятий по профилактике нарушений указанных требований, мероприятий по контролю, осуществляемых без взаимодействия с юридическими лицами, индивидуальными предпринимателями.»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Раздел 2 Положения изложить в следующей редакции:</w:t>
      </w:r>
    </w:p>
    <w:p>
      <w:pPr>
        <w:pStyle w:val="ConsPlusNormal2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. Организация и проведение муниципального контроля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рганизация и проведение муниципального контроля осуществляются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Закон № 294-ФЗ), законами Новгородской области и нормативными правовыми, правовыми актами Трубичинского сельского поселения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лановые проверки не проводятся с 1 января 2019 года по 31 декабря 2020 года в отношении юридических лиц, индивидуальных предпринимателей, отнесенн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татьей 4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24 июля 2007 года N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за исключением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Закона № 294-ФЗ, а также случаев, определенных пунктами 1-5 части 1 статьи 26.2 Закона № 294-ФЗ.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С.В. Анкуди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.02.2019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изнании утратившими силу некоторых норматив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 и в связи с принятием постановления Администрации Новгородского муниципального района от 09.01.2019 № 6 «Об утверждении Схемы теплоснабжения Трубичинского сельского поселения Новгородского муниципального района Новгородской области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изнать утратившими силу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 Подберезского сельского поселения от 26.11.2012 № 251«Об утверждении схемы теплоснабжения Подберезского сельского поселения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 Чечулинского сельского поселения от 03.12.2012 №134 «Об утверждении схемы теплоснабжения Чечулинск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3"/>
        <w:spacing w:before="0" w:after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ОСЕЛЕН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3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ind w:right="4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.02.2019  №45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3"/>
        <w:spacing w:before="0" w:after="0"/>
        <w:ind w:right="666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Порядка применения к муниципальным служащим взысканий за совершение коррупционных правонарушений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ей 27.1 Федерального закона от 2 марта 2007 года № 25-ФЗ «О муниципальной службе в Российской Федерации»</w:t>
      </w:r>
    </w:p>
    <w:p>
      <w:pPr>
        <w:pStyle w:val="Normal"/>
        <w:spacing w:lineRule="auto" w:line="240"/>
        <w:ind w:right="48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орядок применения к муниципальным служащим взысканий за совершение коррупционных правонарушений (Приложение №1 к постановлению)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. Считать утратившим силу: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- постановление Администрации Трубичинского сельского поселения от 12.05.2017</w:t>
      </w:r>
      <w:r>
        <w:rPr>
          <w:rFonts w:cs="Times New Roman" w:ascii="Times New Roman" w:hAnsi="Times New Roman"/>
          <w:sz w:val="16"/>
          <w:szCs w:val="16"/>
        </w:rPr>
        <w:t xml:space="preserve"> № 102 «Об утверждении Порядка применения к муниципальным служащим взысканий за совершение коррупционных правонарушений»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остановление Администрации Трубичинского сельского поселения от 28.09.2018</w:t>
      </w:r>
      <w:r>
        <w:rPr>
          <w:rFonts w:cs="Times New Roman" w:ascii="Times New Roman" w:hAnsi="Times New Roman"/>
          <w:sz w:val="16"/>
          <w:szCs w:val="16"/>
        </w:rPr>
        <w:t xml:space="preserve"> № 247 «О внесении изменений в Порядок применения к муниципальным служащим взысканий за совершение коррупционных правонарушений»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остановление Администрации Трубичинского сельского поселения от 08.11.2018</w:t>
      </w:r>
      <w:r>
        <w:rPr>
          <w:rFonts w:cs="Times New Roman" w:ascii="Times New Roman" w:hAnsi="Times New Roman"/>
          <w:sz w:val="16"/>
          <w:szCs w:val="16"/>
        </w:rPr>
        <w:t xml:space="preserve"> № 292 «О внесении изменений в Порядок применения к муниципальным служащим взысканий за совершение коррупционных правонарушений»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3. Опубликовать настоящее постановление в муниципальной газете </w:t>
      </w:r>
      <w:r>
        <w:rPr>
          <w:rFonts w:cs="Times New Roman" w:ascii="Times New Roman" w:hAnsi="Times New Roman"/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9"/>
        <w:shd w:fill="auto" w:val="clear"/>
        <w:spacing w:lineRule="auto" w:line="240"/>
        <w:ind w:right="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Трубичинского сельского поселения                           С.В.Анкудинов</w:t>
      </w:r>
    </w:p>
    <w:p>
      <w:pPr>
        <w:pStyle w:val="219"/>
        <w:shd w:fill="auto" w:val="clear"/>
        <w:spacing w:lineRule="auto" w:line="240"/>
        <w:ind w:right="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9"/>
        <w:shd w:fill="auto" w:val="clear"/>
        <w:spacing w:lineRule="auto" w:line="240" w:before="0" w:after="0"/>
        <w:ind w:left="7938" w:right="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219"/>
        <w:shd w:fill="auto" w:val="clear"/>
        <w:spacing w:lineRule="auto" w:line="240" w:before="0" w:after="0"/>
        <w:ind w:left="7938" w:right="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постановлению </w:t>
      </w:r>
    </w:p>
    <w:p>
      <w:pPr>
        <w:pStyle w:val="219"/>
        <w:shd w:fill="auto" w:val="clear"/>
        <w:spacing w:lineRule="auto" w:line="240" w:before="0" w:after="0"/>
        <w:ind w:left="7938" w:right="80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от 08.02.2019   №45</w:t>
      </w:r>
    </w:p>
    <w:p>
      <w:pPr>
        <w:pStyle w:val="ConsPlusNormal2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bookmarkStart w:id="13" w:name="P29"/>
      <w:bookmarkEnd w:id="13"/>
      <w:r>
        <w:rPr>
          <w:b/>
          <w:sz w:val="16"/>
          <w:szCs w:val="16"/>
        </w:rPr>
        <w:t xml:space="preserve">Порядок </w:t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применения к муниципальным служащим взысканий за совершение коррупционных правонарушений </w:t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Настоящий порядок разработан в соответствии со статьей 27.1 Федерального закона от 2 марта 2007 года № 25-ФЗ «О муниципальной службе в Российской Федерации» (далее – Федеральный закон) и устанавливает порядок и сроки применения представителем нанимателя (работодателем) взысканий к муниципальным служащим, предусмотренных статьями 14.1, 15 и 27 указанного федерального зак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Муниципальный служащий подлежит увольнению с муниципальной службы в связи с утратой доверия в случаях совершения правонарушений, установленных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instrText xml:space="preserve"> HYPERLINK "http://www.consultant.ru/document/cons_doc_LAW_66530/f3572bc102ecafff099e62d75e8bee5da8233030/" \l "dst100289"</w:instrTex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  <w:shd w:fill="FFFFFF" w:val="clear"/>
        </w:rPr>
        <w:t>статьями 14.1</w: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instrText xml:space="preserve"> HYPERLINK "http://www.consultant.ru/document/cons_doc_LAW_66530/24c76fc8ec7caf441d3673e740474c825f4ca53e/" \l "dst41"</w:instrTex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  <w:shd w:fill="FFFFFF" w:val="clear"/>
        </w:rPr>
        <w:t>15</w:t>
      </w:r>
      <w:r>
        <w:rPr>
          <w:rStyle w:val="InternetLink"/>
          <w:sz w:val="16"/>
          <w:shd w:fill="FFFFFF" w:val="clear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Федерального зак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Взыскания, предусмотренные статьями 14.1, 15 и 27 Федерального закона, применяются в порядке, </w:t>
      </w:r>
      <w:r>
        <w:rPr>
          <w:rFonts w:cs="Times New Roman" w:ascii="Times New Roman" w:hAnsi="Times New Roman"/>
          <w:sz w:val="16"/>
          <w:szCs w:val="16"/>
          <w:lang w:eastAsia="ar-SA"/>
        </w:rPr>
        <w:t>установленном нормативными правовыми актами Новгородской области и (или) муниципальными нормативными правовыми актами Трубичинского сельского поселения, на основан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доклада о результатах проверки, проведенной работником, осуществляющим кадровую службу в Администрац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 по профилактике коррупционных и иных правонарушений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объяснений муниципального служащего;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иных материалов.</w:t>
      </w:r>
    </w:p>
    <w:p>
      <w:pPr>
        <w:pStyle w:val="Style43"/>
        <w:spacing w:before="0" w:after="0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sz w:val="16"/>
          <w:szCs w:val="16"/>
        </w:rPr>
        <w:t>4. При применении взысканий, предусмотренных статьями 14.1, 15 и 27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своих должностных обязанностей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color w:val="000000"/>
          <w:sz w:val="16"/>
          <w:szCs w:val="16"/>
          <w:shd w:fill="FFFFFF" w:val="clear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</w:t>
      </w:r>
      <w:r>
        <w:rPr>
          <w:rStyle w:val="Appleconvertedspace"/>
          <w:color w:val="000000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://www.consultant.ru/document/cons_doc_LAW_66530/c37f718e43ff34fba649c5e20915741f5dbdd0b5/" \l "dst31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часть 1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rStyle w:val="Appleconvertedspace"/>
          <w:sz w:val="16"/>
          <w:szCs w:val="16"/>
          <w:shd w:fill="FFFFFF" w:val="clear"/>
        </w:rPr>
        <w:t> </w:t>
      </w:r>
      <w:r>
        <w:rPr>
          <w:sz w:val="16"/>
          <w:szCs w:val="16"/>
          <w:shd w:fill="FFFFFF" w:val="clear"/>
        </w:rPr>
        <w:t>или</w:t>
      </w:r>
      <w:r>
        <w:rPr>
          <w:rStyle w:val="Appleconvertedspace"/>
          <w:sz w:val="16"/>
          <w:szCs w:val="16"/>
          <w:shd w:fill="FFFFFF" w:val="clear"/>
        </w:rPr>
        <w:t> 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://www.consultant.ru/document/cons_doc_LAW_66530/c37f718e43ff34fba649c5e20915741f5dbdd0b5/" \l "dst32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2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000000"/>
          <w:sz w:val="16"/>
          <w:szCs w:val="16"/>
          <w:shd w:fill="FFFFFF" w:val="clear"/>
        </w:rPr>
        <w:t xml:space="preserve"> статьи 27.1 Федерального закона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6.Взыскания, предусмотренные статьями 14.1, 15 и 27 Федерального закона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7.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8.Муниципальный служащий вправе обжаловать взыскание в письменной форме в комиссию Администрации Трубичинского сельского поселения по служебным спорам или в суд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9. В период действия дисциплинарного взыскания муниципальный служащий не может быть поощрен, награжден или премирован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0.Если в течение одного года со дня применения взыскания муниципальный служащий не был подвергнут дисциплинарному взысканию, предусмотренному пунктом 1 или пунктом 2 части 1 статьи 27 Федерального закона, он считается не имеющим взыскания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1.  Глава Администрации Трубичинского сельского поселения вправе снять с муниципального служащего дисциплинарное взыскание до истечения одного года со дня применения дисциплинарного взыскания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2. Инициатива о досрочном снятии взыскания может быть представлена Главой Администрации Трубичинского сельского поселения по собственной инициативе, по письменному заявлению муниципального служащего.</w:t>
      </w:r>
    </w:p>
    <w:p>
      <w:pPr>
        <w:pStyle w:val="Style43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3.Досрочное снятие дисциплинарного взыскания возможно по истечении любого периода с момента его применения.</w:t>
      </w:r>
    </w:p>
    <w:p>
      <w:pPr>
        <w:pStyle w:val="Style43"/>
        <w:spacing w:before="0" w:after="0"/>
        <w:ind w:firstLine="708"/>
        <w:jc w:val="both"/>
        <w:rPr>
          <w:bCs/>
          <w:sz w:val="16"/>
          <w:szCs w:val="16"/>
        </w:rPr>
      </w:pPr>
      <w:r>
        <w:rPr>
          <w:sz w:val="16"/>
          <w:szCs w:val="16"/>
        </w:rPr>
        <w:t>14.Досрочное снятие дисциплинарного взыскания оформляется распоряжением.</w:t>
      </w:r>
    </w:p>
    <w:p>
      <w:pPr>
        <w:pStyle w:val="ConsPlusNormal2"/>
        <w:widowControl/>
        <w:shd w:fill="FFFFFF" w:val="clear"/>
        <w:ind w:left="284" w:right="-200" w:firstLine="708"/>
        <w:jc w:val="both"/>
        <w:rPr>
          <w:rFonts w:ascii="Times New Roman" w:hAnsi="Times New Roman" w:cs="Times New Roman"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02.2019 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изнании утратившими силу некоторых норматив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протеста заместителя прокурора Новгородского района от 16.01.2019 № 7-02-2019/26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изнать утратившими силу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bookmarkStart w:id="14" w:name="OLE_LINK7"/>
      <w:r>
        <w:rPr>
          <w:rFonts w:cs="Times New Roman" w:ascii="Times New Roman" w:hAnsi="Times New Roman"/>
          <w:sz w:val="16"/>
          <w:szCs w:val="16"/>
        </w:rPr>
        <w:t xml:space="preserve">- постановление Трубичинского сельского поселения от 27.07.2015 № 127 «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Cs/>
          <w:sz w:val="16"/>
          <w:szCs w:val="1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rFonts w:cs="Times New Roman" w:ascii="Times New Roman" w:hAnsi="Times New Roman"/>
          <w:sz w:val="16"/>
          <w:szCs w:val="16"/>
        </w:rPr>
        <w:t>»;</w:t>
      </w:r>
      <w:bookmarkEnd w:id="1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bookmarkStart w:id="15" w:name="OLE_LINK21"/>
      <w:bookmarkStart w:id="16" w:name="OLE_LINK20"/>
      <w:r>
        <w:rPr>
          <w:rFonts w:cs="Times New Roman" w:ascii="Times New Roman" w:hAnsi="Times New Roman"/>
          <w:sz w:val="16"/>
          <w:szCs w:val="16"/>
        </w:rPr>
        <w:t xml:space="preserve">- постановление Трубичинского сельского поселения от 29.02.2016 № 42 «О внесении изменений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16"/>
          <w:szCs w:val="1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rFonts w:cs="Times New Roman" w:ascii="Times New Roman" w:hAnsi="Times New Roman"/>
          <w:sz w:val="16"/>
          <w:szCs w:val="16"/>
        </w:rPr>
        <w:t>»;</w:t>
      </w:r>
      <w:bookmarkEnd w:id="15"/>
      <w:bookmarkEnd w:id="16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становление Трубичинского сельского поселения от 16.08.2018 № 197 «О внесении изменений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16"/>
          <w:szCs w:val="1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4.02.2019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создании Счетной комиссии по проведению опроса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3"/>
          <w:sz w:val="16"/>
          <w:szCs w:val="1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Трубичинского сельского поселения, Порядком назначения и проведения опроса граждан на территории Трубичинского сельского поселения, утвержденным решением Совета депутатов Трубичинского сельского поселения от 29.01.2018 № 236, решением Совета депутатов Трубичинского сельского поселения от 31.01.2019 № 298 «О проведении опроса граждан на территории Трубичинского сельского поселения» </w:t>
      </w:r>
      <w:r>
        <w:rPr>
          <w:rFonts w:cs="Times New Roman" w:ascii="Times New Roman" w:hAnsi="Times New Roman"/>
          <w:sz w:val="16"/>
          <w:szCs w:val="16"/>
        </w:rPr>
        <w:t>в целях проведения опроса граждан 20 февраля 2019 года для определения автомобильных дорог, подлежащих ремонту в 2019 году в рамках реализации проекта «Дорога к дому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здать Счетную комиссию по проведению опроса граждан в следующем сост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лексеев Андрей Владимирович – депутат Совета депутатов Трубич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лах Надежда Юрьевна – главный служащий Администрации Трубич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ылаева Елена Ивановна – председатель Общественного Совета при Администрации Трубич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горовкая Вера Николаевна – член партии «Едина Росс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льковская Елена Андреевна – директор МАУ «Трубичинский сельский Дом куль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оложени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 Счетной комиссии по проведению опроса граждан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ConsPlusTitle"/>
        <w:widowControl/>
        <w:ind w:left="538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Утверждено</w:t>
      </w:r>
    </w:p>
    <w:p>
      <w:pPr>
        <w:pStyle w:val="ConsPlusTitle"/>
        <w:widowControl/>
        <w:ind w:left="538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распоряжением Администрации Трубичинского сельского поселения от 04.02.2019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ЧЕТНОЙ КОМИССИИ ПО ПРОВЕДЕНИЮ ОПРОСА ГРАЖДА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1. Настоящее Положение определяет порядок деятельности и полномочия Счетной комиссии по проведению опроса граждан (далее – Комиссия), проводимого в соответствии с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Style w:val="FontStyle13"/>
          <w:sz w:val="16"/>
          <w:szCs w:val="16"/>
        </w:rPr>
        <w:t>Уставом Трубичинского сельского поселения, Порядком назначения и проведения опроса граждан на территории Трубичинского сельского поселения, утвержденным решением Совета депутатов Трубичинского сельского поселения от 29.01.2018 № 236, решением Совета депутатов Трубичинского сельского поселения от 31.01.2019 № 298 «О проведении опроса граждан на территории Трубичинского сельского поселения»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Формирование и состав Комисс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Комиссия утверждается распоряжением Администрации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Комиссии включа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епутаты Совета депутатов Трубич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едставители Администрации Трубичинского сельского поселения и муниципальных учрежден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ители общественности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Деятельность Комиссии осуществляется на основании коллегиальности. Заседание Комиссии считается правомочным если в нем приняли участие не менее половины от установленно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олномочия Комисс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Комисс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1. Организует подготовку и проведение опроса непосредственно в пунктах опрос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2. Осуществляет контроль за соблюдением права жителей Трубичинского сельского поселения на участие в опрос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3. Не позднее чем за 10 дней до проведения опроса оповещает жителей Трубичинского сельского поселения о дате и сроках, времени, методике проведения опроса, вопросе, предлагаемом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4. Обеспечивает изготовление опросных лис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5. Составляет списки участников опроса при проведении открытого поименного опрос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6. Устанавливает итоги опроса и обнародует и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Комиссия в рамках своей компетенции взаимодействует с Администрацией Трубичинского сельского поселения, средствами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Деятельность членов Комиссии осуществляется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Материально-техническое и организационное обеспечение деятельности Комиссии осуществляется Администрацией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5. Полномочия Комиссии прекращаются после официального опубликования результатов опроса. </w:t>
      </w:r>
    </w:p>
    <w:p>
      <w:pPr>
        <w:pStyle w:val="Style43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4.02.2019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Об утверждении Плана мероприятий </w:t>
      </w:r>
      <w:r>
        <w:rPr>
          <w:rFonts w:cs="Times New Roman" w:ascii="Times New Roman" w:hAnsi="Times New Roman"/>
          <w:b/>
          <w:bCs/>
          <w:sz w:val="16"/>
          <w:szCs w:val="16"/>
        </w:rPr>
        <w:t>по ремонту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3"/>
          <w:sz w:val="16"/>
          <w:szCs w:val="1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и </w:t>
      </w:r>
      <w:r>
        <w:rPr>
          <w:rFonts w:cs="Times New Roman" w:ascii="Times New Roman" w:hAnsi="Times New Roman"/>
          <w:sz w:val="16"/>
          <w:szCs w:val="16"/>
        </w:rPr>
        <w:t>в целях реализации проекта «Дорога к дому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Утвердить План мероприятий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 ремонту автомобильных дорог общего пользования местного значения, </w:t>
      </w:r>
      <w:r>
        <w:rPr>
          <w:rFonts w:cs="Times New Roman" w:ascii="Times New Roman" w:hAnsi="Times New Roman"/>
          <w:sz w:val="16"/>
          <w:szCs w:val="16"/>
        </w:rPr>
        <w:t xml:space="preserve">в целях софинансирования которых предоставляется субсидия из дорожного фонда Новгородской области на формирование муниципального дорожного фонда Трубичинского сельского поселения </w:t>
      </w:r>
      <w:r>
        <w:rPr>
          <w:rFonts w:cs="Times New Roman" w:ascii="Times New Roman" w:hAnsi="Times New Roman"/>
          <w:bCs/>
          <w:sz w:val="16"/>
          <w:szCs w:val="16"/>
        </w:rPr>
        <w:t>на 2019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С.В. Анкудинов</w:t>
      </w:r>
    </w:p>
    <w:p>
      <w:pPr>
        <w:pStyle w:val="ConsPlusTitle"/>
        <w:widowControl/>
        <w:ind w:left="10773" w:hanging="0"/>
        <w:jc w:val="center"/>
        <w:rPr>
          <w:b w:val="false"/>
          <w:b w:val="false"/>
        </w:rPr>
      </w:pPr>
      <w:r>
        <w:rPr>
          <w:b w:val="false"/>
        </w:rPr>
        <w:t>У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ЛАН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17" w:name="OLE_LINK16"/>
      <w:bookmarkStart w:id="18" w:name="OLE_LINK15"/>
      <w:r>
        <w:rPr>
          <w:rFonts w:cs="Times New Roman" w:ascii="Times New Roman" w:hAnsi="Times New Roman"/>
          <w:b/>
          <w:bCs/>
          <w:sz w:val="16"/>
          <w:szCs w:val="16"/>
        </w:rPr>
        <w:t xml:space="preserve">мероприятий </w:t>
      </w:r>
      <w:bookmarkStart w:id="19" w:name="OLE_LINK19"/>
      <w:bookmarkStart w:id="20" w:name="OLE_LINK18"/>
      <w:bookmarkStart w:id="21" w:name="OLE_LINK17"/>
      <w:r>
        <w:rPr>
          <w:rFonts w:cs="Times New Roman" w:ascii="Times New Roman" w:hAnsi="Times New Roman"/>
          <w:b/>
          <w:bCs/>
          <w:sz w:val="16"/>
          <w:szCs w:val="16"/>
        </w:rPr>
        <w:t>по ремонту автомобильных дорог общего пользования местного значения</w:t>
      </w:r>
      <w:bookmarkEnd w:id="17"/>
      <w:bookmarkEnd w:id="18"/>
      <w:r>
        <w:rPr>
          <w:rFonts w:cs="Times New Roman" w:ascii="Times New Roman" w:hAnsi="Times New Roman"/>
          <w:b/>
          <w:bCs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</w:rPr>
        <w:t>в целях софинансирования которых предоставляется субсидия из дорожного фонда Новгородской области на формирование муниципального дорожного фонда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2019 год</w:t>
      </w:r>
      <w:bookmarkEnd w:id="19"/>
      <w:bookmarkEnd w:id="20"/>
      <w:bookmarkEnd w:id="21"/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134"/>
        <w:gridCol w:w="993"/>
        <w:gridCol w:w="993"/>
        <w:gridCol w:w="849"/>
        <w:gridCol w:w="1131"/>
        <w:gridCol w:w="1132"/>
        <w:gridCol w:w="1134"/>
        <w:gridCol w:w="711"/>
        <w:gridCol w:w="853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Наименование автомобильной доро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32" w:hanging="0"/>
              <w:jc w:val="center"/>
              <w:rPr>
                <w:rFonts w:ascii="Times New Roman" w:hAnsi="Times New Roman" w:cs="Times New Roman"/>
                <w:bCs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финансирования, руб.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арактеристики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 xml:space="preserve"> автомобильной дор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аварийного участка (ов), м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рабо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ок исполне-ния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ка-ционный ном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яжен-ность,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№ соору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№ земельного участ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многоэтаж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л. Воц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25858 ОП МП 01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1,3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:11:2400109:126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:11:2400109:2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сфальтобетонного покры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юнь-октябрь 201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bookmarkStart w:id="22" w:name="_Hlk2202644"/>
            <w:bookmarkEnd w:id="22"/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ок дорог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доль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 33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42,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ок дорог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доль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 33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42,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, от дороги на п. Волховский до поста ГАИ (между 5-ти этажными дом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pacing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25858 ОПМП 06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,7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:11:1900219:34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сфальтобетонного покры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юнь-октябрь 2019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bookmarkStart w:id="23" w:name="_Hlk2202695"/>
            <w:bookmarkEnd w:id="23"/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ок дорог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доль д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 59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824,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ок дорог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доль д. 35, корп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 59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824,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есенняя (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9 99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249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225858 </w:t>
            </w:r>
          </w:p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 МП 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:11:2400109:14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сфальтобетонного покры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юнь-октябрь 2019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Чечул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 (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8 50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06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225858 </w:t>
            </w:r>
          </w:p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 МП 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4,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:11:2400109:13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:11:2400109:2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сфальтобетонного покры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юнь-октябрь 2019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вяз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94 63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82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225858 </w:t>
            </w:r>
          </w:p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 МП 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:11:1300109:10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сфальтобетонного покры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юнь-октябрь 2019</w:t>
            </w:r>
          </w:p>
        </w:tc>
      </w:tr>
      <w:tr>
        <w:trPr>
          <w:trHeight w:val="39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21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1 875,00</w:t>
            </w:r>
          </w:p>
        </w:tc>
        <w:tc>
          <w:tcPr>
            <w:tcW w:w="6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ConsPlusNormal2"/>
        <w:ind w:lef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08.02.2019 № 5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5101" w:hanging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 xml:space="preserve">Об утверждении кандидатур в </w:t>
      </w:r>
    </w:p>
    <w:p>
      <w:pPr>
        <w:pStyle w:val="Normal"/>
        <w:autoSpaceDE w:val="false"/>
        <w:spacing w:lineRule="auto" w:line="240" w:before="0" w:after="0"/>
        <w:ind w:right="5101" w:hanging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>состав Общественного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В соответствии с Федеральным законом от 06.10.2003 года № 131–ФЗ «Об общих принципах организации местного самоуправления в Российской Федерации», в целях всестороннего учета мнения жителей Трубичинского сельского поселения при принятии органами местного самоуправления Трубичинского сельского поселения общественно значимых решений в социально-экономической сфере реализации муниципальной политики, вовлечения широких кругов общественности в процесс развития Трубичинского сельского поселения, а также реализации конституционных прав граждан в области местного само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следующие кандидатуры в состав Общественного Совета Администрации Трубич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ылаева Елена Ивановна – социальный педагог Трубичинской ООШ</w:t>
      </w:r>
      <w:r>
        <w:rPr>
          <w:rFonts w:cs="Times New Roman" w:ascii="Times New Roman" w:hAnsi="Times New Roman"/>
          <w:bCs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Вильковская Елена Андреевна – </w:t>
      </w:r>
      <w:r>
        <w:rPr>
          <w:rFonts w:cs="Times New Roman" w:ascii="Times New Roman" w:hAnsi="Times New Roman"/>
          <w:sz w:val="16"/>
          <w:szCs w:val="16"/>
        </w:rPr>
        <w:t>директор МАУ «Трубичинский сельский Дом культуры»</w:t>
      </w:r>
      <w:r>
        <w:rPr>
          <w:rFonts w:cs="Times New Roman" w:ascii="Times New Roman" w:hAnsi="Times New Roman"/>
          <w:bCs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Майорова Наталья Владимировна - </w:t>
      </w:r>
      <w:r>
        <w:rPr>
          <w:rFonts w:cs="Times New Roman" w:ascii="Times New Roman" w:hAnsi="Times New Roman"/>
          <w:sz w:val="16"/>
          <w:szCs w:val="16"/>
        </w:rPr>
        <w:t>директор МАУ «Подберезский сельский Дом культу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Признать утратившим силу распоряжение Главы Трубичинского сельского поселения от 08.02.2016 № 66 «Об утверждении кандидатур в состав Общественного Совета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 настоящее распоряжение в газете «Трубичинский официальный вестник» и разместить на официальном сайте в сети «Интернет» по адресу: трубичино.рф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16"/>
          <w:szCs w:val="16"/>
          <w:lang w:val="ru-RU" w:eastAsia="hi-IN" w:bidi="hi-IN"/>
        </w:rPr>
      </w:pPr>
      <w:r>
        <w:rPr>
          <w:rFonts w:cs="Times New Roman" w:ascii="Times New Roman" w:hAnsi="Times New Roman"/>
          <w:b w:val="false"/>
          <w:bCs w:val="false"/>
          <w:kern w:val="2"/>
          <w:sz w:val="16"/>
          <w:szCs w:val="16"/>
          <w:lang w:val="ru-RU" w:eastAsia="hi-IN" w:bidi="hi-IN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лава сельского поселения                  С.В. </w:t>
      </w:r>
      <w:r>
        <w:rPr>
          <w:rFonts w:cs="Times New Roman" w:ascii="Times New Roman" w:hAnsi="Times New Roman"/>
          <w:bCs w:val="false"/>
          <w:color w:val="000000"/>
          <w:sz w:val="16"/>
          <w:szCs w:val="16"/>
        </w:rPr>
        <w:t>Анкуди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8.02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6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4 от 08 феврал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4 от 08 феврал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53188CEF955A3B5D749E52B003C575A98063599D3AAE36391A0B245W3P6L" TargetMode="External"/><Relationship Id="rId3" Type="http://schemas.openxmlformats.org/officeDocument/2006/relationships/hyperlink" Target="https://login.consultant.ru/link/?req=doc&amp;base=RZR&amp;n=314832&amp;rnd=B1973628CC427360A8D7FEC617623EA9&amp;dst=100019&amp;fld=134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main?base=RLAW154;n=30579;fld=134;dst=100011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20-01-29T09:07:00Z</dcterms:modified>
  <cp:revision>313</cp:revision>
  <dc:subject/>
  <dc:title/>
</cp:coreProperties>
</file>