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567" w:right="-285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-567" w:right="-285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-567" w:right="-285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left="-567" w:right="-285"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5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2.04.2019  № 9</w:t>
      </w:r>
    </w:p>
    <w:p>
      <w:pPr>
        <w:pStyle w:val="Normal"/>
        <w:spacing w:lineRule="auto" w:line="240" w:before="0" w:after="0"/>
        <w:ind w:left="-567" w:right="-285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567" w:right="-285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60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ведении двухмесячника по санитарной очистке, благоустройству, уборке и озеленению населенных пунктов Трубичинского сельского поселения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мероприятий по санитарной очистке  благоустройству, озеленению и уборке территорий населенных пунктов Трубичинского сельского поселения: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овести с 02 апреля 2019года по  02.06.2019  года двухмесячник по санитарной очистке, благоустройству, уборке и озеленению территорий Трубичинского сельского поселения.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овести общественный субботник: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Трубичино </w:t>
      </w:r>
      <w:r>
        <w:rPr>
          <w:rFonts w:cs="Times New Roman" w:ascii="Times New Roman" w:hAnsi="Times New Roman"/>
          <w:b/>
          <w:sz w:val="16"/>
          <w:szCs w:val="16"/>
        </w:rPr>
        <w:t>24.04.2019 года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Чечулино </w:t>
      </w:r>
      <w:r>
        <w:rPr>
          <w:rFonts w:cs="Times New Roman" w:ascii="Times New Roman" w:hAnsi="Times New Roman"/>
          <w:b/>
          <w:sz w:val="16"/>
          <w:szCs w:val="16"/>
        </w:rPr>
        <w:t>25.04.2019 года</w:t>
      </w:r>
    </w:p>
    <w:p>
      <w:pPr>
        <w:pStyle w:val="Normal"/>
        <w:spacing w:lineRule="auto" w:line="240" w:before="0" w:after="0"/>
        <w:ind w:left="-567" w:right="-28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.Подберезье </w:t>
      </w:r>
      <w:r>
        <w:rPr>
          <w:rFonts w:cs="Times New Roman" w:ascii="Times New Roman" w:hAnsi="Times New Roman"/>
          <w:b/>
          <w:sz w:val="16"/>
          <w:szCs w:val="16"/>
        </w:rPr>
        <w:t>26.04.2019 года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Захарьино </w:t>
      </w:r>
      <w:r>
        <w:rPr>
          <w:rFonts w:cs="Times New Roman" w:ascii="Times New Roman" w:hAnsi="Times New Roman"/>
          <w:b/>
          <w:sz w:val="16"/>
          <w:szCs w:val="16"/>
        </w:rPr>
        <w:t>30.04.2019 года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твердить комиссию по организации работ, контролю за ходом и результатами двухмесячника в составе: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яземская Е.В., заместитель Главы администрации Трубичинского сельского поселения, председатель комиссии,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комиссии: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ина О.В., заместитель Главы администрации Трубичинского сельского поселения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лах Н.Ю., главный служащий  Администрации Трубичинского сельского поселения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йорова Н.В., директор МАУ «Подберезский сельский дом культуры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унина Н.Н., заведующая  филиала «МАУ «Подберезский сельский дом культуры д.Захарьино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льковская Е.А., директор МАУ «Трубичинский сельский дом культуры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епанова Т.Н., директор МАОУ «Подберезская средняя общеобразовательная школа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лексеев А.В., директор МАОУ «Чечулинская средняя общеобразовательная школа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сильева А.В., директор МАОУ «Захарьинская основная общеобразовательная школа»;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ницын В.А., директор МАОУ «Трубичинская основная общеобразовательная школа».</w:t>
      </w:r>
    </w:p>
    <w:p>
      <w:pPr>
        <w:pStyle w:val="Normal"/>
        <w:spacing w:lineRule="auto" w:line="24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 Утвердить прилагаемый перечень мероприятий по благоустройству, уборке и озеленению населенных пунктов Трубичинского сельского поселения, ответственным обеспечить активное участие в субботнике, приведение собственных, прилегающих и закрепленных территорий в надлежащее состояние за счет собственных средств.</w:t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публиковать распоряжение в газете «Трубичинский официальный вестник»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5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С.В. Анкудинов</w:t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 Е Р Е Ч Е Н Ь</w:t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й по благоустройству, уборке и озеленению населенных пунктов Трубичинского сельского поселения</w:t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719"/>
        <w:gridCol w:w="1417"/>
        <w:gridCol w:w="4536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Трубичино</w:t>
            </w:r>
          </w:p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за проведение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  воинского  захоронения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раска ограждений, побелка бордюров, уборка сухой расти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Трубичинская ООШ», Совет молодежи, Совет ветерано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цын В.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Е.Л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ева Л.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 гражданского кладбища д.Витка, провести мероприятия по оборудованию контейнерной площад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</w:tr>
      <w:tr>
        <w:trPr>
          <w:trHeight w:val="3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благоустройство и озеленение у многоквартирны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х домов и прилегающих к ним общественных территорий: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белить бордюр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емонтировать: 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сорные контейнер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орудование на детских площадках, скамейки, ограждения, бельевые площадки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от мусора подвалы,  чердаки, подъезд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прилегающую территорию (10метров от МКД) от сухой растительност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илить засохшие деревья, кустарник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Трубичино 35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Трубичино 3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Арк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еро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рд»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и очистить от сухой растительности, от строительного материала, дров прилегающую территорию к частному домовладению (включая канавы), в гаражных комплексах, у погребов, сараев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производственные помещения, склады, подсобные помещения и прилегающие к ним общественные территории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порядок прилегающие территории, на которых расположен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ы, павильоны, рын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ико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 «Тройка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едприниматели, арендаторы земельных участков и помеще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работу транспорта для вывоза мусора, пла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й, обеспечение торфом, песком общественные территории, детски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МАОУ «Трубичинская ООШ», спортивной  площадки, детской площадка, зону п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детского сада, прилегающей территории  около ск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Трубичинская О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еварсис И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цын В.А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около Трубичинского Дома культуры, ск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»Трубичинский СДК»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С д.Трубичино, МАОУ «Трубичинская О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К «Межпоселенческая центральная библиотека» д.Трубичино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 Е.А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еварсис И.В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 детской площадки (рядом с котель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  «Тройка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тека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Н.С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ев Г.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прибрежной зоны реки «Пить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3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Трубичинская ООШ» МАУ «Трубичинский СДК», волонтеры, Совет молодежи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 Е.А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цын В.А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Е.Л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.Чечулино</w:t>
            </w:r>
          </w:p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за проведение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« Памятного знака» д.Чечулино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раска ограждений, побелка бордюров,  уборка сухой расти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7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Чечулинский РЦФ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Чечулинская СОШ», Совет молодежи, Совет ветерано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 Э.Г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в А.В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чев Д.Ю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улова Г.Г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 гражданского кладбища д.Чечулино, провести мероприятия по оборудованию контейнерной площад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8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мероприятия  благоустройство и озеленение у многоквартирны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х домов и прилегающих к ним общественных территорий: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белить бордюр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емонтировать: 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сорные контейнер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борудование на детских площадках, скамейки, ограждения,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от мусора подвалы,  чердаки, подъезд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прилегающую территорию (10метров от МКД) от сухой растительност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илить засохшие деревья, куста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е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ев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ыб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и очистить от сухой растительности, от строительного материала, дров прилегающую территорию к частному домовладению (включая канавы), в гаражных комплексах, у погребов, сараев (10 метров)</w:t>
            </w:r>
          </w:p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административное здание, производственные помещения, склады, подсобные помещения и прилегающие к ним территории (10 метров)</w:t>
            </w:r>
          </w:p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ОО «Новгородский бек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чулинская  врачебная амбула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здания и прилегающие территории, на которых расположены магазины, павильоны, рынки,  (10 метров)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едприниматели, арендаторы земельных участков и помещений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работу транспорта для вывоза мусора, планировки общественных территорий ( торф, пес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территории МАОУ «Чечулинская СОШ» и прилегающую территорию, стади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детского сада и прилегающую территорию (10 метров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ОУ «Чечулинская СОШ» 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в А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территории к МАУ « Чечулинский РЦФ», спортивной площадки, поч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чулинский РЦФ, МБУ «ФСЦ» ОПС д.Чечулино,  Совет молодежи, 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 Э.Г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чев Д.Ю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Т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ева Н.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общественных территор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ледовать и привести в надлежащее состояние инженерные сооружения  Организовать и провести уборку территории котель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 «Новгородска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едовать и привести в надлежащее состояние инженерные сооружения.  Организовать и провести уборку территории КНС и помещение по адресу: ул.Царев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ХНР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 В.К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территории ДШИ «Камерто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ШИ «Камертон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градова Е.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прибрежной зоны карьера д.Чечу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 3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Чечулинская СОШ., волонтеры, Совет молодежи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в А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чев Д.Ю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Подберезь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за проведение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  воинских захоронений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раска ограждений, побелка бордюров, уборка сухой растительности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7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Подберезская СОШ», Совет молодежи, Совет ветерано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БОУ «Школа-интернат №5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а Т.Н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чева Е.Ф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горовская В.Н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 гражданских  кладбищ д.Подберезье,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ютицы, провести мероприятия по оборудованию контейнерной площад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ах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благоустройство и озеленение у многоквартирны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х домов и прилегающих к ним общественных территорий: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белить бордюр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емонтировать: 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сорные контейнер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борудование на детских площадках, скамейки, ограждения,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от мусора подвалы,  чердаки, подъезд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прилегающую территорию (10метров от МКД) от сухой растительност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илить засохшие деревья, куста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е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имво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Ли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»Стат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ече-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и очистить от сухой растительности, от строительного материала, дров прилегающую территорию к частному домовладению (включая канавы), в гаражных комплексах, у погребов, сараев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производственные помещения, склады, подсобные помещения и прилегающие к ним общественные территории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предприят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 здания и прилегающие к ним общественные территории, на которых расположены магазины, павильоны, рынки,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бусные останов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едприниматели, арендаторы земельных участков и помещений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работу транспорта для вывоза мусора, планировки общественных территорий ( торф, пес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ах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МАОУ «Подберезская СОШ», хоккейного к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детского сада и прилегающей к ней общественную территорию 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Подберезская С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а Т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территории  МАУ « Подберезский сельский Дом  культуры»  и прилегающую к ней общественную  территорию по адресу: д.Трубичино, ул.Новая, д.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ДК»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йорова Н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 детской площадки по адресу: ул.Новая, дд. №1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е МКД 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ин Н.Л., Серегин В.М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явин С.В., Мастепан Т.Я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общественной территории  по адресу: ул.Новгородская, д.11, ул.Центральная, д.85,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С «Центральный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УК «Межпоселенческая центральная библиотека» филиал №23 Подберезье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фимова М.П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гниенко В.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прибрежной зоны реки «Пить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Подберезская СОШ», МАУ «Подберезский СДК», волонтеры, Совет молодежи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а Т.Н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орова Н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ескачевская 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общественной территории по адресу: ул.Рабочая, дд.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Новгородская, д.3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ах Н.Ю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Захарьи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№ </w:t>
            </w:r>
          </w:p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за проведение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  воинского  захоронения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раска ограждений, побелка бордюров, уборка сухой расти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Захарьинская  ООШ», Совет молодежи, Совет ветеранов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«Захарьинский СДК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А.В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Н.Н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 гражданских кладбищ д., Захарьино, д.Ямно, провести мероприятия по оборудованию контейнерной площад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</w:tr>
      <w:tr>
        <w:trPr>
          <w:trHeight w:val="3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благоустройство и озеленение у многоквартирны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х домов и прилегающих к ним общественных территорий: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белить бордюр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емонтировать: 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сорные контейнер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орудование на детских площадках, скамейки, ограждения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от мусора подвалы,  чердаки, подъезды;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чистить прилегающую территорию (10метров от МКД) от сухой растительност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илить засохшие деревья, куста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и очистить от сухой растительности, от строительного материала, дров прилегающую территорию к частному домовладению (включая канавы), в гаражных комплексах, у погребов, сараев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надлежащее состояние производственные помещения, склады, подсобные помещения и прилегающие к ним общественные территории 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порядок прилегающие территории, на которых расположен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ы, павильоны, рынки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 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едприниматели, арендаторы земельных участков и помещений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работу транспорта для вывоза мусора, пла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й, обеспечение торфом, песком общественные территории, детски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МАОУ «Захарьинская ООШ» и прилегающей к ней общественной территории ( 10 метр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детского сада, прилегающей  к ней общественной территории  (10ме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Захарьинская О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А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территории около Захарьинского 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Захарьинский СДК»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ОУ «Захарьинская О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К «Межпоселенческая центральная библиотека» д.Захарьино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Н.Н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О.Ю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А.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уборку территории  детской площадки по адресу: д.Захарьино, ул.Новгоро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сты, волонтеры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вина А.С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уборку прибрежной зоны реки «Пить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3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Захарьинский СДК»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ОУ «Захарьинская ООШ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А.В.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Н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ледовать и привести в надлежащее состояние инженерные конструкц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ХНР»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 «Новгородская»</w:t>
            </w:r>
          </w:p>
        </w:tc>
      </w:tr>
    </w:tbl>
    <w:p>
      <w:pPr>
        <w:pStyle w:val="Normal"/>
        <w:spacing w:before="0" w:after="0"/>
        <w:ind w:right="-78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OLE_LINK12"/>
      <w:bookmarkStart w:id="1" w:name="OLE_LINK11"/>
      <w:bookmarkStart w:id="2" w:name="OLE_LINK10"/>
      <w:bookmarkEnd w:id="0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>от 04.04.2019 № 10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3" w:name="OLE_LINK12"/>
      <w:bookmarkStart w:id="4" w:name="OLE_LINK11"/>
      <w:bookmarkStart w:id="5" w:name="OLE_LINK10"/>
      <w:bookmarkEnd w:id="3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tabs>
          <w:tab w:val="clear" w:pos="708"/>
          <w:tab w:val="left" w:pos="5387" w:leader="none"/>
        </w:tabs>
        <w:ind w:right="723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6" w:name="OLE_LINK9"/>
      <w:bookmarkStart w:id="7" w:name="OLE_LINK8"/>
      <w:bookmarkEnd w:id="6"/>
      <w:bookmarkEnd w:id="7"/>
      <w:r>
        <w:rPr>
          <w:rFonts w:cs="Times New Roman" w:ascii="Times New Roman" w:hAnsi="Times New Roman"/>
          <w:b/>
          <w:sz w:val="16"/>
          <w:szCs w:val="16"/>
        </w:rPr>
        <w:t xml:space="preserve">О признании утратившими силу некоторых нормативных правовых ак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8" w:name="OLE_LINK9"/>
      <w:bookmarkStart w:id="9" w:name="OLE_LINK8"/>
      <w:bookmarkStart w:id="10" w:name="OLE_LINK9"/>
      <w:bookmarkStart w:id="11" w:name="OLE_LINK8"/>
      <w:bookmarkEnd w:id="10"/>
      <w:bookmarkEnd w:id="11"/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целях исключения дублирования нормативных правовых актов Администрац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Style44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ind w:left="0" w:right="-1" w:firstLine="567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1.Признать утратившими силу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04.09.2015 № 149 «Об утверждении Административного регламента по предоставлению муниципальной услуги по выдаче документов (справок, выписок и иных документов)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29.02.2016 № 39 «О внесении изменений в Административный регламент по предоставлению муниципальной услуги по выдаче документов (справок, выписок и иных документов)</w:t>
      </w:r>
      <w:r>
        <w:rPr>
          <w:rFonts w:eastAsia="Calibri" w:cs="Times New Roman" w:ascii="Times New Roman" w:hAnsi="Times New Roman"/>
          <w:color w:val="000000"/>
          <w:spacing w:val="6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  <w:tab w:val="left" w:pos="9923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04.10.2016 № 174 «О внесении изменений в Административный регламент по предоставлению муниципальной услуги по выдаче документов (справок, выписок и иных документов)</w:t>
      </w:r>
      <w:r>
        <w:rPr>
          <w:rFonts w:eastAsia="Calibri" w:cs="Times New Roman" w:ascii="Times New Roman" w:hAnsi="Times New Roman"/>
          <w:color w:val="000000"/>
          <w:spacing w:val="6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  <w:tab w:val="left" w:pos="9923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16.08.2018 № 202 «О внесении изменений в Административный регламент по предоставлению муниципальной услуги по выдаче документов (справок, выписок и иных документов)</w:t>
      </w:r>
      <w:r>
        <w:rPr>
          <w:rFonts w:eastAsia="Calibri" w:cs="Times New Roman" w:ascii="Times New Roman" w:hAnsi="Times New Roman"/>
          <w:color w:val="000000"/>
          <w:spacing w:val="6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60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</w:t>
      </w:r>
      <w:bookmarkStart w:id="12" w:name="_GoBack"/>
      <w:bookmarkEnd w:id="12"/>
      <w:r>
        <w:rPr>
          <w:rFonts w:cs="Times New Roman" w:ascii="Times New Roman" w:hAnsi="Times New Roman"/>
          <w:b/>
          <w:sz w:val="16"/>
          <w:szCs w:val="16"/>
        </w:rPr>
        <w:t xml:space="preserve">   С.В. Анкудинов</w:t>
      </w:r>
    </w:p>
    <w:p>
      <w:pPr>
        <w:pStyle w:val="Normal"/>
        <w:spacing w:before="0" w:after="0"/>
        <w:ind w:right="-1372" w:hanging="0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от 04.04.2019 № 103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bookmarkStart w:id="13" w:name="OLE_LINK1"/>
      <w:bookmarkEnd w:id="13"/>
      <w:r>
        <w:rPr>
          <w:rFonts w:cs="Times New Roman" w:ascii="Times New Roman" w:hAnsi="Times New Roman"/>
          <w:b/>
          <w:sz w:val="16"/>
          <w:szCs w:val="16"/>
        </w:rPr>
        <w:t>О внесении изменений в перечень муниципальных услуг Администрации Трубичинского сельского поселения, предоставление которых посредством комплексного запроса не осущест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4" w:name="OLE_LINK1"/>
      <w:bookmarkStart w:id="15" w:name="OLE_LINK1"/>
      <w:bookmarkEnd w:id="15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Перечень муниципальных услуг Администрации Трубичинского сельского поселения, предоставление которых посредством комплексного запроса не осуществляется утвержденный постановлением Администрации Трубичинского сельского поселения от 07.05.2018 № 96, изложив в прилагаемой ред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563C1"/>
            <w:sz w:val="16"/>
            <w:szCs w:val="16"/>
            <w:u w:val="single"/>
          </w:rPr>
          <w:t>www.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Глава сельского поселения  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 от 04.04.2019 № 1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ых услуг муниципальных услуг Администрации Трубичинского сельского поселения, предоставление которых посредств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плексного запроса не осуществляе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о, ответвленное за предоставление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Андр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етух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ения Евген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41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04.2019 № 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, утвержденный постановлением Администрации Трубичинского сельского поселения от 02.03.2016 № 50, изложив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ых (государственных) услуг (функций), предоставляемых (исполняемых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1.1. </w:t>
      </w:r>
      <w:r>
        <w:rPr>
          <w:rFonts w:cs="Times New Roman" w:ascii="Times New Roman" w:hAnsi="Times New Roman"/>
          <w:b/>
          <w:sz w:val="16"/>
          <w:szCs w:val="16"/>
        </w:rPr>
        <w:t>Муниципальные (государственные) услуги, предоставл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87"/>
        <w:gridCol w:w="1160"/>
        <w:gridCol w:w="1170"/>
        <w:gridCol w:w="2133"/>
        <w:gridCol w:w="1576"/>
        <w:gridCol w:w="130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предоставление муниципальной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предоставляющего (оказывающего) муниципальную услугу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78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вное дел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ьзования архивных докумен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2 октября 2004 года № 125-ФЗ «Об архивном деле в Российской Федерации» (Собрание законодательства Российской Федерации, 25.10.2004, № 43, ст.4169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каз Министерства культуры и массовых коммуникаций Российской Федерации от 18 января 2007 года № 19 «Об утверждении правил организации,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№ 20, 14.03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7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закон от 21.03.2005 № 441-ОЗ «Об архивном деле в Новгородской области» (Новгородские ведомости № 45-46, 30.03.2005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54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569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д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10 января 2002 года № 7-ФЗ «Об охране окружающей среды»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содержания объектов благоустройства, организации уборки, обеспечения чистоты и порядка на территории Трубичинского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ьского поселения, утвержденны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ем Совета депутатов Трубичинского сельского поселения от </w:t>
            </w:r>
            <w:r>
              <w:rPr>
                <w:rFonts w:eastAsia="FranklinGothicBookCondITC-Reg;MS Mincho" w:cs="Times New Roman" w:ascii="Times New Roman" w:hAnsi="Times New Roman"/>
                <w:sz w:val="16"/>
                <w:szCs w:val="16"/>
              </w:rPr>
              <w:t>04.02.2015 № 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786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6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я Российской Федерации («Российская газета», № 237, 25.12.1993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3822, "Парламентская газета", № 186, 08.10.2003, "Российская газета", № 202, 08.10.2003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Правительства Российской Федерации от 19 ноября 2014 года №1221 «Об утверждении Правил присвоения, изменения и аннулирования адресов»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каз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авила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06.02.2014, «Собрание законодательства Российской Федерации», 10.02.2014, № 6, ст.586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73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ые отноше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Трубичинского 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, № 162, 27.07.2006)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ind w:firstLine="1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ожение о порядке управления и распоряжения имуществом Трубичинского сельского поселения, утвержденно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м Совета депутатов Трубичинского сельского поселения от 29.03.2017 № 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23052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и искус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по обеспечению населения Трубичинского сельского поселения услугами культуры и искус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ельский Дом культуры»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69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6.01.2009, № 4, ст. 445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м законом от 27 июля 2006 года № 152-ФЗ «О персональных данных», (Собрание законодательства Российской Федерации, 31.07.2006, № 31 (1 ч.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, ("Российская газета", № 168, 30.07.2010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рта 2007 года № 25-ФЗ «О муниципальной службе в Российской Федерации» ("Российская газета", № 47, 07.03.2007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17 декабря 2001 года № 173-ФЗ «О трудовых пенсиях в Российской Федерации» (Российская газета", № 247, 20.12.20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закон от 30 июня 2016года № 1005-ОЗ «О стаже муниципальной службы муниципальных служащих в Новгород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7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6 ноября 2009 года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транса Росс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от 27 мая 1996 г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/01/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89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нотариальных действи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ждански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 мая 2006 г. N 59-ФЗ "О порядке рассмотрения обращений граждан Российской Федерации"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7 июля 2006 г. N 152-ФЗ "О персональных данных";</w:t>
            </w:r>
          </w:p>
          <w:p>
            <w:pPr>
              <w:pStyle w:val="Normal"/>
              <w:autoSpaceDE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законодательства Российской Федерации о нотариате от 11.02.1993 года № 4462-1 (далее – Основы о нотариате)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01/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5845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 от 25.10.2001 г. №136-ФЗ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01/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450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234"/>
              <w:jc w:val="both"/>
              <w:outlineLvl w:val="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spacing w:lineRule="auto" w:line="240" w:before="0" w:after="20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Российской Федерации от 25 июня 2002 года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. Муниципальные (государственные) функции, ис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15"/>
        <w:gridCol w:w="1776"/>
        <w:gridCol w:w="1767"/>
        <w:gridCol w:w="2240"/>
        <w:gridCol w:w="1449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функ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исполнение муниципальной функ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исполняющего муниципальную функци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о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хранност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мобильныхдоро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оль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 сохранностью автомобильных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рог местного значения в границ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 сельского по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41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04.2019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назначении ответственных лиц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7 июля 2010 года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N 210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рганизации предоставления государственных и муниципальных услуг», от 6 октября 2003 года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N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бщих принципах организации местного самоуправления в Российской Федерации», </w:t>
      </w:r>
      <w:hyperlink r:id="rId15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25 октября 2005 года N 1789-р «О Концепции административной реформы в Российской Федерации в 2006 - 2010 годах», в целях обеспечения доступа граждан и юридических лиц к достоверной и актуальной информации о муниципальных услугах, функциях, оказываемых (исполняемых) Администрацией Трубичинского сельского поселения и муниципальными учреждениями, и своевременного и качественного предоставления (исполнения) 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еречень ответственных лиц за информирование и предоставление (исполнение) муниципальных услуг (функций)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аспоряжение Главы Трубичинского сельского поселения от 03.10.2016 № 457 «О назначении ответственных лиц» считать утратившими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ветственных лиц за информирование и предоставление (исполнение) 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6"/>
        <w:gridCol w:w="1134"/>
        <w:gridCol w:w="1275"/>
        <w:gridCol w:w="1276"/>
        <w:gridCol w:w="1276"/>
        <w:gridCol w:w="1417"/>
        <w:gridCol w:w="1276"/>
      </w:tblGrid>
      <w:tr>
        <w:trPr>
          <w:trHeight w:val="7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, ответственный за информирование по предоставлениюи предоставление муниципальной услуги</w:t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акт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вное де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ьзования арх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5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530000000019945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5300000000199478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лужа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7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ые отнош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Трубич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2305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и искус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по обеспечению населения Трубичинского сельского поселения услугами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йо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У «Подберезский сельски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У «Трубичин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24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dkpodbereze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6-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cdktrubi4ino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6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етух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ен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лужащий, 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2-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/01/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8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нотариальн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5300000000199584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5300000000199445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283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-567" w:right="-283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283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-567" w:right="-283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hanging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-567" w:right="-283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от 05.04.2019 № 106</w:t>
      </w:r>
    </w:p>
    <w:p>
      <w:pPr>
        <w:pStyle w:val="Normal"/>
        <w:spacing w:lineRule="auto" w:line="240" w:before="0" w:after="0"/>
        <w:ind w:left="-567" w:right="-283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567" w:right="-283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43"/>
        <w:shd w:fill="FFFFFF" w:val="clear"/>
        <w:spacing w:before="0" w:after="0"/>
        <w:ind w:left="-567" w:right="666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 Положения о военно-учетном столе Администрации Трубичинского сельского поселения</w:t>
      </w:r>
    </w:p>
    <w:p>
      <w:pPr>
        <w:pStyle w:val="Style43"/>
        <w:shd w:fill="FFFFFF" w:val="clear"/>
        <w:spacing w:lineRule="exact" w:line="300" w:before="0" w:after="0"/>
        <w:ind w:left="-567" w:right="-28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10"/>
        <w:ind w:left="-567" w:right="-283" w:firstLine="567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соответствии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с «Положением о воинском учете», утвержденным Постановлением Правительства Российской Федерации от 27.11.2006 № 719</w:t>
      </w:r>
    </w:p>
    <w:p>
      <w:pPr>
        <w:pStyle w:val="Normal"/>
        <w:shd w:fill="FFFFFF" w:val="clear"/>
        <w:spacing w:lineRule="auto" w:line="240" w:before="0" w:after="0"/>
        <w:ind w:left="-567" w:right="-283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ПОСТАНОВЛЯЮ:</w:t>
      </w:r>
    </w:p>
    <w:p>
      <w:pPr>
        <w:pStyle w:val="Normal"/>
        <w:spacing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Утвердить Положение о военно–учетном столе Администрации Трубичи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exact" w:line="320" w:before="0" w:after="0"/>
        <w:ind w:left="-567" w:right="-283" w:firstLine="567"/>
        <w:jc w:val="both"/>
        <w:outlineLvl w:val="0"/>
        <w:rPr>
          <w:rStyle w:val="Style12"/>
          <w:rFonts w:eastAsia="Calibri"/>
          <w:sz w:val="16"/>
          <w:szCs w:val="16"/>
          <w:lang w:eastAsia="en-US"/>
        </w:rPr>
      </w:pPr>
      <w:r>
        <w:rPr>
          <w:rStyle w:val="Style12"/>
          <w:rFonts w:eastAsia="Calibri"/>
          <w:sz w:val="16"/>
          <w:szCs w:val="16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Признать утратившим силу постановление Администрации Трубичинского сельского поселения от 04.04.2016 № 65 «Об утверждении Положения о военно-учетном столе Администрации Трубичинского сельского поселения»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30">
        <w:r>
          <w:rPr>
            <w:rStyle w:val="InternetLink"/>
            <w:rFonts w:eastAsia="Calibri" w:cs="Times New Roman" w:ascii="Times New Roman" w:hAnsi="Times New Roman"/>
            <w:color w:val="0563C1"/>
            <w:sz w:val="16"/>
            <w:szCs w:val="16"/>
            <w:u w:val="single"/>
          </w:rPr>
          <w:t>www.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left="-567" w:right="-283"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firstLine="709"/>
        <w:contextualSpacing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firstLine="709"/>
        <w:contextualSpacing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spacing w:lineRule="auto" w:line="240" w:before="0" w:after="0"/>
        <w:ind w:left="-567" w:right="-283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371"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ерждено  </w:t>
      </w:r>
    </w:p>
    <w:p>
      <w:pPr>
        <w:pStyle w:val="Normal"/>
        <w:spacing w:lineRule="auto" w:line="240" w:before="0" w:after="0"/>
        <w:ind w:left="7371"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от 05.04.2019 № 106</w:t>
      </w:r>
    </w:p>
    <w:p>
      <w:pPr>
        <w:pStyle w:val="Normal"/>
        <w:spacing w:before="0" w:after="0"/>
        <w:ind w:left="-567" w:right="-28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о военно-учетном столе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Администрации Трубич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.1. Военно-учетный стол Администрации Трубичинского сельского поселения  (далее – ВУС) является структурным подразделением Администрации Трубич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1.2. ВУС в своей деятельности руководствуется </w:t>
      </w: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, федеральными законами Российской Федерации 31.05.1996 года № 61-ФЗ «Об обороне», от 26.02.1997 года № 31-ФЗ «О мобилизационной подготовке и мобилизации в Российской Федерации»с изменениями согласно закона от 22.08.2004 г. №122, от 28.03.1998 года № 53-ФЗ «О воинской обязанности и военной службе», от 31. 12. 2005 г. №199-ФЗ «О внесении изменений в отдельные законодательные акты Российской Федерации в связи с совершенствованием разграничения полномочий», постановлением Правительства Российской Федерации от 27 ноября 2006 г. № 719 «Об утверждении Положения о воинском учете»,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</w:t>
      </w:r>
      <w:r>
        <w:rPr>
          <w:rFonts w:cs="Times New Roman" w:ascii="Times New Roman" w:hAnsi="Times New Roman"/>
          <w:color w:val="222222"/>
          <w:sz w:val="16"/>
          <w:szCs w:val="16"/>
        </w:rPr>
        <w:t>, законами Новгородской области, Уставом Трубичинского сельского поселения, иными нормативными актами Трубичинского сельского поселения , а также настоящим Положением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.3. Положение о ВУС утверждается Главой Трубич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b/>
          <w:b/>
          <w:bCs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II. Основные задачи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jc w:val="center"/>
        <w:rPr>
          <w:rFonts w:ascii="Times New Roman" w:hAnsi="Times New Roman" w:cs="Times New Roman"/>
          <w:b/>
          <w:b/>
          <w:bCs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2. Основными задачами ВУС являются: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  интересах обеспечения обороны страны и безопасности государства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shd w:fill="FFFFFF" w:val="clear"/>
        <w:spacing w:lineRule="auto" w:line="240" w:before="0" w:after="0"/>
        <w:ind w:left="-567" w:right="-283" w:hanging="0"/>
        <w:rPr>
          <w:rFonts w:ascii="Times New Roman" w:hAnsi="Times New Roman" w:cs="Times New Roman"/>
          <w:b/>
          <w:b/>
          <w:bCs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-567" w:right="-283" w:hanging="0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III. Функции 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1. Обеспечивать выполнения функций, возложенных на Администрацию в повседневной деятельности по первичному воинскому учету и бронированию, граждан, пребывающих в запасе, из числа работающих в Администрации Трубичин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Трубичин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3. Выявлять совместно с органами внутренних дел граждан, постоянно или временно проживающих на территории Трубичинского сельского поселения , обязанных состоять на воинском учете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4. Вести учет организаций, находящихся на территории Трубичинского сельского поселения , и контролировать ведение в них воинского учета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5. Сверять не реже одного раза в год документы первичного воинского учета с документами воинского учета отдела военного комиссариата г. Великий Новгород по Новгородскому и Батецкому районам, организаций, а также с карточками регистрации или домовыми книгами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6. По указанию военного комиссариата оповещать граждан о вызовах в военный комиссариат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3.8. </w:t>
      </w:r>
      <w:r>
        <w:rPr>
          <w:rFonts w:cs="Times New Roman" w:ascii="Times New Roman" w:hAnsi="Times New Roman"/>
          <w:sz w:val="16"/>
          <w:szCs w:val="16"/>
        </w:rPr>
        <w:t>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spacing w:val="6"/>
          <w:sz w:val="16"/>
          <w:szCs w:val="16"/>
        </w:rPr>
        <w:t xml:space="preserve">3.10. </w:t>
      </w:r>
      <w:r>
        <w:rPr>
          <w:rFonts w:cs="Times New Roman" w:ascii="Times New Roman" w:hAnsi="Times New Roman"/>
          <w:sz w:val="16"/>
          <w:szCs w:val="16"/>
        </w:rPr>
        <w:t>Представлять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-567" w:right="-283" w:firstLine="708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IV. Права 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4. Для плановой и целенаправленной работы ВУС имеет право: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Новгородской област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запрашивать и получать от Администрации Трубичинского сельского поселения 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выносить на рассмотрение Главы Трубичинского сельского поселения  вопросы о привлечении на договорной основе специалистов для осуществления отдельных работ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организовывать взаимодействия в установленном порядке и обеспечивать служебную переписку с федеральными органами исполнительной власти, органами исполнительной власти Новгородской област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shd w:fill="FFFFFF" w:val="clear"/>
        <w:spacing w:lineRule="auto" w:line="240" w:before="0" w:after="0"/>
        <w:ind w:left="-567" w:right="-283" w:firstLine="567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проводить внутренние совещания по вопросам, отнесенным к компетенции ВУС.</w:t>
      </w:r>
    </w:p>
    <w:p>
      <w:pPr>
        <w:pStyle w:val="Normal"/>
        <w:shd w:fill="FFFFFF" w:val="clear"/>
        <w:spacing w:lineRule="auto" w:line="240" w:before="0" w:after="0"/>
        <w:ind w:left="-567" w:right="-283" w:firstLine="708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-567" w:right="-283" w:firstLine="708"/>
        <w:jc w:val="center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z w:val="16"/>
          <w:szCs w:val="16"/>
        </w:rPr>
        <w:t>V. Руководство</w:t>
      </w:r>
    </w:p>
    <w:p>
      <w:pPr>
        <w:pStyle w:val="Normal"/>
        <w:shd w:fill="FFFFFF" w:val="clear"/>
        <w:spacing w:lineRule="auto" w:line="240" w:before="0" w:after="0"/>
        <w:ind w:left="-567" w:right="-283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Возглавляет военно-учетный стол специалист по ведению военно-учетного стола Администрации Трубичинского сельского поселения  (далее – специалист ВУС). Специалист ВУС назначается на должность и освобождается от должности Главой Трубичин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567" w:right="-283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Специалист ВУС находится в непосредственном подчинении Главе Трубич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left="-567" w:right="-283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3. В случае отсутствия специалиста ВУС на рабочем месте по уважительным причинам (отпуск, временная нетрудоспособность, командировка) его замещает другой работник по военно-учетной работе.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5.04.2019 № 1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3 месяца 2019 год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14.12.2016 №174 «Об утверждении Положения о бюджетном процессе в Трубичинском сельском поселен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3 месяца 2019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править прилагаемый отчет в Совет депутатов Трубичинского сельского поселения и Контрольно-счетную палату Новгород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5.04.2019 № 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3 месяца 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98"/>
        <w:gridCol w:w="1162"/>
        <w:gridCol w:w="1540"/>
        <w:gridCol w:w="1260"/>
      </w:tblGrid>
      <w:tr>
        <w:trPr>
          <w:trHeight w:val="4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953 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45 21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,2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4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bookmarkStart w:id="16" w:name="OLE_LINK5"/>
            <w:bookmarkStart w:id="17" w:name="OLE_LINK4"/>
            <w:bookmarkStart w:id="18" w:name="OLE_LINK3"/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1 818,53</w:t>
            </w:r>
            <w:bookmarkEnd w:id="16"/>
            <w:bookmarkEnd w:id="17"/>
            <w:bookmarkEnd w:id="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 044 3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1 81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9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4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 83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0,1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01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1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 7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39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8 41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9" w:name="OLE_LINK7"/>
            <w:bookmarkStart w:id="20" w:name="OLE_LINK6"/>
            <w:r>
              <w:rPr>
                <w:rFonts w:cs="Times New Roman" w:ascii="Times New Roman" w:hAnsi="Times New Roman"/>
                <w:sz w:val="16"/>
                <w:szCs w:val="16"/>
              </w:rPr>
              <w:t>1 410 000</w:t>
            </w:r>
            <w:bookmarkEnd w:id="19"/>
            <w:bookmarkEnd w:id="20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7 2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1" w:name="OLE_LINK14"/>
            <w:bookmarkStart w:id="22" w:name="OLE_LINK13"/>
            <w:r>
              <w:rPr>
                <w:rFonts w:cs="Times New Roman" w:ascii="Times New Roman" w:hAnsi="Times New Roman"/>
                <w:sz w:val="16"/>
                <w:szCs w:val="16"/>
              </w:rPr>
              <w:t>83,5%</w:t>
            </w:r>
            <w:bookmarkEnd w:id="21"/>
            <w:bookmarkEnd w:id="22"/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7 2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%-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34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9  12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%</w:t>
            </w:r>
          </w:p>
        </w:tc>
      </w:tr>
      <w:tr>
        <w:trPr>
          <w:trHeight w:val="8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2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 0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%</w:t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9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08 1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%</w:t>
            </w:r>
          </w:p>
        </w:tc>
      </w:tr>
      <w:tr>
        <w:trPr>
          <w:trHeight w:val="97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36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56 26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%</w:t>
            </w:r>
          </w:p>
        </w:tc>
      </w:tr>
      <w:tr>
        <w:trPr>
          <w:trHeight w:val="8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5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1 85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3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%</w:t>
            </w:r>
          </w:p>
        </w:tc>
      </w:tr>
      <w:tr>
        <w:trPr>
          <w:trHeight w:val="9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0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481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4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481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4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54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7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0000 0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42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1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0051 1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9999 10 7209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6 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4%</w:t>
            </w:r>
          </w:p>
        </w:tc>
      </w:tr>
      <w:tr>
        <w:trPr>
          <w:trHeight w:val="1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451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0821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1%</w:t>
            </w:r>
          </w:p>
        </w:tc>
      </w:tr>
      <w:tr>
        <w:trPr>
          <w:trHeight w:val="42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57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 02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744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24 893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0 89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0 89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0 89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912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82 64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03 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2 87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9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 020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10 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693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158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8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 774,5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3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77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 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 3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3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3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Blk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Bl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 565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 565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 565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 565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068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38 0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 068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38 0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ы и плановый период 2018 и 2019 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 068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38 0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01 8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38 0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01 8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38 0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15 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1 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1 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602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0 928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602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0 928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17-2020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 392 495,8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 928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94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94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17 795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833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17 795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833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а реализацию проектов  местных инициатив граждан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8 50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9 804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9 804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 007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 007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 125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 171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13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856 449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56 449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6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37 955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автоном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6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37 955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3" w:name="OLE_LINK53"/>
            <w:bookmarkStart w:id="24" w:name="OLE_LINK52"/>
            <w:bookmarkStart w:id="25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3"/>
            <w:bookmarkEnd w:id="24"/>
            <w:bookmarkEnd w:id="2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 53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 53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 53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 53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2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708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62193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8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48"/>
        <w:gridCol w:w="1560"/>
        <w:gridCol w:w="1309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57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6 023,0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57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6 023,0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bookmarkStart w:id="26" w:name="OLE_LINK2"/>
            <w:r>
              <w:rPr>
                <w:b w:val="false"/>
                <w:sz w:val="16"/>
                <w:szCs w:val="16"/>
              </w:rPr>
              <w:t xml:space="preserve">- </w:t>
            </w:r>
            <w:bookmarkEnd w:id="26"/>
            <w:r>
              <w:rPr>
                <w:b w:val="false"/>
                <w:sz w:val="16"/>
                <w:szCs w:val="16"/>
              </w:rPr>
              <w:t>33 451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6 708 216,9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3 451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6 708 216,9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3 451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6 708 216,9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3 451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6 708 216,9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708 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6 662 193,9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708 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6 662 193,9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708 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6 662 193,9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708 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6 662 193,91</w:t>
            </w:r>
          </w:p>
        </w:tc>
      </w:tr>
    </w:tbl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5.04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1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1 от 05 апре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1 от 05 апре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0EC971DED1881D85DD209E7634F22EC1AFF10752ABE8FD99D9C8CmDTCF" TargetMode="External"/><Relationship Id="rId6" Type="http://schemas.openxmlformats.org/officeDocument/2006/relationships/hyperlink" Target="consultantplus://offline/ref=50EC971DED1881D85DD209E7634F22EC19F31F7928EFD8DBCCC982D995ADB8908A60EBC3ACAC7FBAm2T1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9D4D0387DC7DD96CDDA637858724044FB712D9FD7AE179F2B55B6F228BB86CD41075ABEE7CA5D6EDA30195F5j9N" TargetMode="External"/><Relationship Id="rId9" Type="http://schemas.openxmlformats.org/officeDocument/2006/relationships/hyperlink" Target="consultantplus://offline/ref=BD4E6523BA37A0CC112CBFB476AA03ADD50EAF94AEBD5FD3CF0E1095CEg2GBL" TargetMode="External"/><Relationship Id="rId10" Type="http://schemas.openxmlformats.org/officeDocument/2006/relationships/hyperlink" Target="consultantplus://offline/ref=64F8C4BBBCA589382C928399EE4C5CE66294519FA54F7447A042F313E2W0mAM" TargetMode="External"/><Relationship Id="rId11" Type="http://schemas.openxmlformats.org/officeDocument/2006/relationships/hyperlink" Target="consultantplus://offline/ref=64F8C4BBBCA589382C928399EE4C5CE662965096A0487447A042F313E2W0mAM" TargetMode="External"/><Relationship Id="rId12" Type="http://schemas.openxmlformats.org/officeDocument/2006/relationships/hyperlink" Target="consultantplus://offline/ref=64F8C4BBBCA589382C928399EE4C5CE662975492AD4A7447A042F313E2W0mAM" TargetMode="External"/><Relationship Id="rId13" Type="http://schemas.openxmlformats.org/officeDocument/2006/relationships/hyperlink" Target="consultantplus://offline/ref=BD4E6523BA37A0CC112CBFB476AA03ADD50EAD91A6B35FD3CF0E1095CE2B6875DB979AAEFF42147Eg5G3L" TargetMode="External"/><Relationship Id="rId14" Type="http://schemas.openxmlformats.org/officeDocument/2006/relationships/hyperlink" Target="consultantplus://offline/ref=BD4E6523BA37A0CC112CBFB476AA03ADD50EAF94AEBD5FD3CF0E1095CE2B6875DB979AAEFF421071g5G4L" TargetMode="External"/><Relationship Id="rId15" Type="http://schemas.openxmlformats.org/officeDocument/2006/relationships/hyperlink" Target="consultantplus://offline/ref=BD4E6523BA37A0CC112CBFB476AA03ADDC0CA997AFBE02D9C7571C97C9243762DCDE96AFFF4317g7GF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mailto:trubichino85@yandex.ru" TargetMode="External"/><Relationship Id="rId18" Type="http://schemas.openxmlformats.org/officeDocument/2006/relationships/hyperlink" Target="mailto:trubichino85@yandex.ru" TargetMode="External"/><Relationship Id="rId19" Type="http://schemas.openxmlformats.org/officeDocument/2006/relationships/hyperlink" Target="mailto:trubichino85@yandex.ru" TargetMode="External"/><Relationship Id="rId20" Type="http://schemas.openxmlformats.org/officeDocument/2006/relationships/hyperlink" Target="mailto:trubichino85@yandex.ru" TargetMode="External"/><Relationship Id="rId21" Type="http://schemas.openxmlformats.org/officeDocument/2006/relationships/hyperlink" Target="mailto:trubichino85@yandex.ru" TargetMode="External"/><Relationship Id="rId22" Type="http://schemas.openxmlformats.org/officeDocument/2006/relationships/hyperlink" Target="mailto:trubichino85@yandex.ru" TargetMode="External"/><Relationship Id="rId23" Type="http://schemas.openxmlformats.org/officeDocument/2006/relationships/hyperlink" Target="mailto:dkpodbereze@mail.ru" TargetMode="External"/><Relationship Id="rId24" Type="http://schemas.openxmlformats.org/officeDocument/2006/relationships/hyperlink" Target="mailto:cdktrubi4ino@yandex.ru" TargetMode="External"/><Relationship Id="rId25" Type="http://schemas.openxmlformats.org/officeDocument/2006/relationships/hyperlink" Target="mailto:trubichino85@yandex.ru" TargetMode="External"/><Relationship Id="rId26" Type="http://schemas.openxmlformats.org/officeDocument/2006/relationships/hyperlink" Target="mailto:trubichino85@yandex.ru" TargetMode="External"/><Relationship Id="rId27" Type="http://schemas.openxmlformats.org/officeDocument/2006/relationships/hyperlink" Target="mailto:trubichino85@yandex.ru" TargetMode="External"/><Relationship Id="rId28" Type="http://schemas.openxmlformats.org/officeDocument/2006/relationships/hyperlink" Target="mailto:trubichino85@yandex.ru" TargetMode="External"/><Relationship Id="rId29" Type="http://schemas.openxmlformats.org/officeDocument/2006/relationships/hyperlink" Target="mailto:trubichino85@yandex.ru" TargetMode="External"/><Relationship Id="rId30" Type="http://schemas.openxmlformats.org/officeDocument/2006/relationships/hyperlink" Target="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5-15T05:10:00Z</dcterms:modified>
  <cp:revision>321</cp:revision>
  <dc:subject/>
  <dc:title/>
</cp:coreProperties>
</file>