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08.04.2019 №108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мини-футболу в зале в зачет 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мини-футболу в зал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Глава сельского поселения </w:t>
      </w:r>
      <w:bookmarkStart w:id="0" w:name="_GoBack"/>
      <w:bookmarkEnd w:id="0"/>
      <w:r>
        <w:rPr>
          <w:b/>
          <w:color w:val="000000"/>
          <w:sz w:val="16"/>
          <w:szCs w:val="16"/>
        </w:rPr>
        <w:t>С.В.Анкудинов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08.04.2019 №108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мини-футболу в зал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 Трубичинского сельского поселения среди мужских команд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ревнования по мини-футболу в зале среди мужских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ини-футбола среди взрослого </w:t>
      </w:r>
      <w:r>
        <w:rPr>
          <w:rFonts w:cs="Times New Roman" w:ascii="Times New Roman" w:hAnsi="Times New Roman"/>
          <w:sz w:val="16"/>
          <w:szCs w:val="16"/>
        </w:rPr>
        <w:t>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ревнования проводятся 20 апреля2019 года в спортивном зале МАУ «Чечулинский РЦФ» д. Чечулино. Заезд команд  до 9.20 час. Заседание судейской коллегии в 9.30 час. Начало соревнований –  в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), достигшие 18 лет и старше (допускается не более 30% участников, достигших 17 лет)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8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18 апреля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6"/>
          <w:szCs w:val="16"/>
        </w:rPr>
        <w:t>Соревнования командные. Соревнования проводятся по действующим правилам мини-футбола. Состав команды не более 8 человек, на площадке во время игры должны находиться 4 человека</w:t>
      </w:r>
      <w:r>
        <w:rPr>
          <w:rFonts w:eastAsia="Calibri" w:cs="Times New Roman" w:ascii="Times New Roman" w:hAnsi="Times New Roman"/>
          <w:sz w:val="16"/>
          <w:szCs w:val="16"/>
        </w:rPr>
        <w:t>(3 полевых игрока и 1 вратарь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родолжительность матча — 2 тайма по 12 минут. Перерыв не более 3 минут между тайма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6"/>
          <w:szCs w:val="16"/>
        </w:rPr>
        <w:t xml:space="preserve"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Выбор половины поля определяется жребием. Во второй половине игры команды меняются сторонами. </w:t>
      </w:r>
      <w:r>
        <w:rPr>
          <w:rFonts w:cs="Times New Roman" w:ascii="Times New Roman" w:hAnsi="Times New Roman"/>
          <w:sz w:val="16"/>
          <w:szCs w:val="16"/>
        </w:rPr>
        <w:t>Жеребьёвка проводится на заседании судейской коллегии в день соревнований.</w:t>
      </w:r>
    </w:p>
    <w:p>
      <w:pPr>
        <w:pStyle w:val="Western"/>
        <w:shd w:fill="FFFFFF" w:val="clear"/>
        <w:spacing w:before="0" w:after="0"/>
        <w:ind w:left="108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0.04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дипломами. Главная судейская коллегия определяет лучшего игрока, лучшего бомбардира и лучшего вратаря и награждает сувениром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расшифровка подписи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" w:name="OLE_LINK12"/>
      <w:bookmarkStart w:id="2" w:name="OLE_LINK11"/>
      <w:bookmarkStart w:id="3" w:name="OLE_LINK10"/>
      <w:bookmarkEnd w:id="1"/>
      <w:bookmarkEnd w:id="2"/>
      <w:bookmarkEnd w:id="3"/>
      <w:r>
        <w:rPr>
          <w:rFonts w:cs="Times New Roman" w:ascii="Times New Roman" w:hAnsi="Times New Roman"/>
          <w:sz w:val="16"/>
          <w:szCs w:val="16"/>
        </w:rPr>
        <w:t>от 12.04.2019№ 1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4" w:name="OLE_LINK12"/>
      <w:bookmarkStart w:id="5" w:name="OLE_LINK11"/>
      <w:bookmarkStart w:id="6" w:name="OLE_LINK10"/>
      <w:bookmarkEnd w:id="4"/>
      <w:bookmarkEnd w:id="5"/>
      <w:bookmarkEnd w:id="6"/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tabs>
          <w:tab w:val="clear" w:pos="708"/>
          <w:tab w:val="left" w:pos="5387" w:leader="none"/>
        </w:tabs>
        <w:ind w:right="60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7" w:name="OLE_LINK9"/>
      <w:bookmarkStart w:id="8" w:name="OLE_LINK8"/>
      <w:bookmarkEnd w:id="7"/>
      <w:bookmarkEnd w:id="8"/>
      <w:r>
        <w:rPr>
          <w:rFonts w:cs="Times New Roman" w:ascii="Times New Roman" w:hAnsi="Times New Roman"/>
          <w:b/>
          <w:sz w:val="16"/>
          <w:szCs w:val="16"/>
        </w:rPr>
        <w:t xml:space="preserve">О признании утратившими силу некоторых нормативных правовых ак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целях исключения дублирования нормативных правовых актов Администрац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ind w:left="0" w:right="-1" w:firstLine="567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1.Признать утратившими силу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19.01.2016 № 3 «Об утверждении Положения об архиве и экспертной комиссии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60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по адресу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Heading4"/>
        <w:spacing w:lineRule="auto" w:line="240" w:before="0" w:after="0"/>
        <w:ind w:left="12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4"/>
        <w:spacing w:lineRule="auto" w:line="240" w:before="0" w:after="0"/>
        <w:ind w:left="12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от 12.04.2019 № 16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9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квалификационных требований для замещения должностей муниципальной службы в Администрации Трубичинского сельского поселения</w:t>
      </w:r>
    </w:p>
    <w:p>
      <w:pPr>
        <w:pStyle w:val="Style3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В соответствии со </w:t>
      </w:r>
      <w:hyperlink r:id="rId4">
        <w:r>
          <w:rPr>
            <w:rStyle w:val="InternetLink"/>
            <w:rFonts w:eastAsia="Calibri" w:cs="Times New Roman" w:ascii="Times New Roman" w:hAnsi="Times New Roman"/>
            <w:sz w:val="16"/>
            <w:szCs w:val="16"/>
            <w:lang w:eastAsia="en-US"/>
          </w:rPr>
          <w:t>статьей 9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Федерального закона от 2 марта 2007 года № 25-ФЗ «О муниципальной службе в Российской Федерации», </w:t>
      </w:r>
      <w:r>
        <w:rPr>
          <w:rFonts w:cs="Times New Roman" w:ascii="Times New Roman" w:hAnsi="Times New Roman"/>
          <w:sz w:val="16"/>
          <w:szCs w:val="16"/>
        </w:rPr>
        <w:t>Законом Новгородской области от 31 января 2018 года № 221-ОЗ «О внесении изменений в областной закон «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uto" w:line="240" w:before="0" w:after="0"/>
        <w:ind w:left="120" w:right="47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Утвердить прилагаемые квалификационные </w:t>
      </w:r>
      <w:hyperlink r:id="rId5">
        <w:r>
          <w:rPr>
            <w:rStyle w:val="InternetLink"/>
            <w:rFonts w:eastAsia="Calibri" w:cs="Times New Roman" w:ascii="Times New Roman" w:hAnsi="Times New Roman"/>
            <w:sz w:val="16"/>
            <w:szCs w:val="16"/>
            <w:lang w:eastAsia="en-US"/>
          </w:rPr>
          <w:t>требования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для замещения должностей муниципальной службы в Администрации Трубичи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Признать утратившим силу распоряжение Главы Трубичинского сельского поселения от 14.04.2016 № 177 «Об утверждении перечня муниципальных услуг, оказываемых по принципу «одного окна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>О</w:t>
      </w:r>
      <w:r>
        <w:rPr>
          <w:rFonts w:cs="Times New Roman" w:ascii="Times New Roman" w:hAnsi="Times New Roman"/>
          <w:sz w:val="16"/>
          <w:szCs w:val="16"/>
          <w:lang w:eastAsia="en-US"/>
        </w:rPr>
        <w:t>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 телекоммуникационной сети «Интернет» по адресу: трубичино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аспоряжению Администрац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4.2019 № 16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ДЛЯ ЗАМЕЩЕНИЯ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 xml:space="preserve">В АДМИНИСТРАЦИИ ТРУБИЧИН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1. Для замещения должностей муниципальной службы в Администрации Трубичинского сельского поселения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необходимым для исполнения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2. К уровню профессионального образования устанавливаются следующие требования: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для замещения ведущей группы должностей муниципальной службы обязательно наличие высшего образования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3. К стажу муниципальной службы или стажу работы по специальности, направлению подготовки устанавливаются следующие требования: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для замещения ведущих, старших и младших должностей муниципальной службы - без предъявления требований к стажу.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2.04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4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2 от 12 апрел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2 от 12 апрел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491C6CF8C0A1807AC791DABD0760A9BD369AE4352E85E691C5ACD67B29A346C5152F69FA34A17578RAp8M" TargetMode="External"/><Relationship Id="rId5" Type="http://schemas.openxmlformats.org/officeDocument/2006/relationships/hyperlink" Target="consultantplus://offline/ref=36C66E20A54EC9940AD720294B05F90FE69EABDD3F1C0698628BA79C490FAB8E78CD9E3F461AA11F162FF072p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5-15T06:03:00Z</dcterms:modified>
  <cp:revision>322</cp:revision>
  <dc:subject/>
  <dc:title/>
</cp:coreProperties>
</file>