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зультатах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</w:t>
      </w:r>
    </w:p>
    <w:p>
      <w:pPr>
        <w:pStyle w:val="TextBody"/>
        <w:spacing w:before="0" w:after="0"/>
        <w:ind w:left="-56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2.03.2019 года в 16 часов 00 минут, по адресу: д. Трубичино, д. 85, состоялись публичные слушания по проекту решения Совета депутатов Трубичинского сельского поселения «О внесении изменений в Устав Трубичинского сельского поселения» </w:t>
      </w:r>
    </w:p>
    <w:p>
      <w:pPr>
        <w:pStyle w:val="Normal"/>
        <w:numPr>
          <w:ilvl w:val="0"/>
          <w:numId w:val="0"/>
        </w:numPr>
        <w:ind w:left="-567"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ind w:left="-567"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TextBody"/>
        <w:spacing w:before="0" w:after="0"/>
        <w:ind w:left="-567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С.В. Анкудинов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убличных слушаний по рассмотрению проекта 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я Совета депутатов Трубичинского сельского поселения 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О внесении изменений в Устав Трубичинского сельского поселения»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                                                                                             12.03.2019 года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6.00 час. 00 мин.</w:t>
      </w:r>
    </w:p>
    <w:p>
      <w:pPr>
        <w:pStyle w:val="Normal"/>
        <w:autoSpaceDE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16"/>
          <w:szCs w:val="16"/>
        </w:rPr>
        <w:t>01.03.2019 № 300</w:t>
      </w:r>
      <w:bookmarkEnd w:id="0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 xml:space="preserve">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01.03.2019 № 300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 опубликовано в газете «Трубичинский официальный вестник» от 01.03.2019 № 6 и размещено на информационных стендах Трубичинского сельского поселения и сайте Трубичинского сельского поселения по адресу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, также заинтересованные лица могли ознакомиться с проектом решения Совета депутатов Трубичинского сельского поселения «О внесении изменений в Устав Трубичинского сельского поселения»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проекта решения Совета депутатов Трубичинского сельского поселения «О внесении изменений в Устав Трубичинского сельского поселения»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 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Прошину О.В., которая доложила о необходимости внесения изменений в Устав Трубичинского сельского поселе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проекта решения Совета депутатов Трубичинского сельского поселения «О внесении изменений в Устав Трубичинского сельского поселения» 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, а также проект решения Совета депутатов Трубичинского сельского поселения «О внесении изменений в Устав Трубичинского сельского поселения»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DejaVu Sans;Arial" w:cs="Times New Roman"/>
          <w:b/>
          <w:b/>
          <w:color w:val="000000"/>
          <w:sz w:val="16"/>
          <w:szCs w:val="16"/>
        </w:rPr>
      </w:pPr>
      <w:r>
        <w:rPr>
          <w:rFonts w:eastAsia="DejaVu Sans;Arial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DejaVu Sans;Arial" w:cs="Times New Roman"/>
          <w:b/>
          <w:b/>
          <w:bCs/>
          <w:sz w:val="16"/>
          <w:szCs w:val="16"/>
        </w:rPr>
      </w:pPr>
      <w:r>
        <w:rPr>
          <w:rFonts w:eastAsia="DejaVu Sans;Arial" w:cs="Times New Roman" w:ascii="Times New Roman" w:hAnsi="Times New Roman"/>
          <w:b/>
          <w:bCs/>
          <w:sz w:val="16"/>
          <w:szCs w:val="16"/>
        </w:rPr>
      </w:r>
      <w:bookmarkStart w:id="3" w:name="bookmark0"/>
      <w:bookmarkStart w:id="4" w:name="bookmark0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РУБИЧИН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3.2019 №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20" w:right="1300" w:hanging="0"/>
        <w:rPr>
          <w:rFonts w:ascii="Times New Roman" w:hAnsi="Times New Roman" w:eastAsia="DejaVu Sans;Arial" w:cs="Times New Roman"/>
          <w:b/>
          <w:b/>
          <w:bCs/>
          <w:sz w:val="16"/>
          <w:szCs w:val="16"/>
        </w:rPr>
      </w:pPr>
      <w:r>
        <w:rPr>
          <w:rFonts w:eastAsia="DejaVu Sans;Arial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еречень автомобильных дорог общего пользования местного значен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5, 6, 8, 9, 13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6 февраля 2007 года №16 «Об утверждении Правил присвоения автомобильным дорогам идентификационных номеров», в целях учета автомобильных доро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еречень автомобильных дорог общего пользования местного значения Трубичинского сельского поселения, утвержденный постановлением Администрации Трубичинского сельского поселения от 05.06.2015 № 94</w:t>
      </w:r>
      <w:r>
        <w:rPr>
          <w:rFonts w:cs="Times New Roman" w:ascii="Times New Roman" w:hAnsi="Times New Roman"/>
          <w:bCs/>
          <w:sz w:val="16"/>
          <w:szCs w:val="16"/>
        </w:rPr>
        <w:t>,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shd w:fill="FFFFFF" w:val="clear"/>
        </w:rPr>
      </w:pPr>
      <w:bookmarkStart w:id="5" w:name="bookmark0"/>
      <w:r>
        <w:rPr>
          <w:rFonts w:cs="Times New Roman" w:ascii="Times New Roman" w:hAnsi="Times New Roman"/>
          <w:sz w:val="16"/>
          <w:szCs w:val="16"/>
          <w:shd w:fill="FFFFFF" w:val="clear"/>
        </w:rPr>
        <w:t>2. Опубликовать настоящее постановление в газете «Трубичинский официальный вестник»</w:t>
      </w:r>
      <w:bookmarkEnd w:id="5"/>
      <w:r>
        <w:rPr>
          <w:rFonts w:cs="Times New Roman" w:ascii="Times New Roman" w:hAnsi="Times New Roman"/>
          <w:sz w:val="16"/>
          <w:szCs w:val="16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Глава сельского поселения                     С.В. Анкудинов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275"/>
        <w:gridCol w:w="993"/>
        <w:gridCol w:w="992"/>
        <w:gridCol w:w="1276"/>
        <w:gridCol w:w="1134"/>
        <w:gridCol w:w="1134"/>
        <w:gridCol w:w="1275"/>
      </w:tblGrid>
      <w:tr>
        <w:trPr>
          <w:trHeight w:val="298" w:hRule="atLeast"/>
        </w:trPr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риложение № 1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854" w:hRule="atLeast"/>
        </w:trPr>
        <w:tc>
          <w:tcPr>
            <w:tcW w:w="8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автомобильных дорог общего пользования местного значения Трубичин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478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Наименование автомобильной доро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Идентификационный номер автомобильной дор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ротяженность автомобильной дороги, п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лощадь земельно участка,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Класс и категория автомобильной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Балансодер-ж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Кадастровый номер сооружения (дорог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Кадастровый номер земельного участка под сооружением (дорогой)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ДРП - частный сектор (заезд ДР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2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7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многоэтажные дома (ул. Воцк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49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19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ул.Весення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1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19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4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частный сектор (ул. Центр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014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117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3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6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на комбинат (ул. Царев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ОП МП 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82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7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3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8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частный сектор - кладбищ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0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Чечулино, остановка частный се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0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3005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Чечулино, ДРП-12 (ул. Дорож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8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3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1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5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Чечулино, частный сектор огор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 МП 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3004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Чечулино, пер. Север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0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54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3000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Чечулино, пер. Лугов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0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3001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Чечулино, ул. 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14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674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5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2400109:2930, 53:11:2400109:2931, 53:11:2400109:293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, от дороги на п. Волховский до поста ГАИ     (между 5-ти этажными дом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8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19:3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, ул.Восточная от дороги на мкр. Кречевицы до дома №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10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4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19: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2:22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 ул.Устье от трассы В.Новгород – Санкт-Петербург до дома  № 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3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89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58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09:51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 почта, клуб, детский са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3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19:166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 на гаражный комплекс №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6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5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19:1670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, на гаражный комплекс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49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08:437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Трубичино, 64 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55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86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5:6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рубичино, Питьба -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56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71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Хвой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5: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рубичино, Устье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09: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209:40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рубичино, Восточная -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73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2: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2:216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Поле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5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5:8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Сос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5:8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Берез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8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5:8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Богданов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5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Сад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Левобереж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Берег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79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09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1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Покров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7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8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21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Мичурин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8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21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Гор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8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21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Стрелка, ул.  Любим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 225 858 ОПМП 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8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3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900306:21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Школьная от дома № 2в до дома № 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1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Школа-интернат от дома № 1 до дома №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8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171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от дома № 1 до дома № 4 по ул. Связ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2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1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0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215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по ул. Набережной от дома № 110 по ул. Центральной до дома № 7 по улице Волховск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ОП МП 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0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Поле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6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4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Реч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5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0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Сад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31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2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4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л. Рабоч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6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3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Новгородская от дома № 3а до дома №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Центр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 от дома № 1 до дома № 11 (от трассы «Россия» до ул. Центрально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1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Центральная от дома № 1 до дома № 50 (до поворота на ЗАО «Гвардеец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3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от дома № 9 по ул. Волховской до СОТ «Элеватор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9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Школа-интернат от дома № 6 до трассы «Росс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4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от дома № 39 по ул. Центральной до дома № 8 по улице Школь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4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от дома № 13 по ул. Центральной до ТУ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13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от дома № 64 по ул. Центральной до базы «Доли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16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35 по ул. Рахманинова до Мельного Руч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8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6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1 до дома № 15 по ул. Садов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8 по ул. Центральной до здания детского са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6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7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бъезд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5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8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4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10 до дома № 14 по ул. Рахманин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800506:23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41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42 до дома № 44а по ул. Волховск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7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8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8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№ 8 по ул. Волховской до дома № 9 по ул. Садов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6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8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4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Захарьино, от дома № 34 по ул. Новгородской до дома № 11 по ул. Набереж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2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40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8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402:935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Ямно, от дома № 1 до дома № 23 по ул. Дач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4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2: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2:218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лотишно, ул. Кле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7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4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54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лотишно, ул. Ряби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6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5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4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541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лотишно, ул. Луг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5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4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503:540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ютицы, от дома № 1 до дома № 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1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13: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ютицы, от дома № 2 до дома № 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5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8: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ютицы, от трассы «Россия» до СОТ «Лесная поляна» (между домами № 16 и № 1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35,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Некохово,  от дома № 1 до дома №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1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2:3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2:305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Мясной Бор, от дома № 12 до дома № 18а по ул. Централь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85 ОП МП 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0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201:2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Мясной Бор от кафе «Причал» до дома № 30 по ул. Централь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201: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Мясной Бор, от дома № 3 до дома № 33 по ул. Централь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7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700203: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 (ул. Зареч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 225 858 ОП МП 0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4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575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2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69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Солнеч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0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1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214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Подберезье, ул. Весення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5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1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109:3217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Луг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12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802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Сад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40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1:108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Лес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0000000:67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1:109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Дружб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8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50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Родник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43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Зеле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45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Набереж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9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51</w:t>
            </w:r>
          </w:p>
        </w:tc>
      </w:tr>
      <w:tr>
        <w:trPr>
          <w:trHeight w:val="121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. Теремец, ул. Сос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9225858 ОПМП 0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2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5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дминистрация Трубич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3:11:1300210:1144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61327,2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12"/>
                <w:szCs w:val="12"/>
              </w:rPr>
            </w:pPr>
            <w:r>
              <w:rPr>
                <w:rFonts w:cs="Calibri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5.03. 2019 № 74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волейболу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волей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С.В.Анкудинов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6"/>
        <w:spacing w:before="0" w:after="0"/>
        <w:ind w:left="7088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6"/>
        <w:spacing w:before="0" w:after="0"/>
        <w:ind w:left="7088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5.03.2019 № 74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волей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 Трубичинского сельского поселения среди мужских команд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ind w:left="0" w:hanging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волейболу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волей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ind w:left="0" w:hanging="36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горов Дмитрий Александрович, учитель МАОУ «Чечулинская СОШ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ind w:left="0" w:hanging="36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ревнования проводятся 30 марта 2019 года в спортивном зале МАУ «Чечулинский РЦФ» 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ind w:left="0" w:hanging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допускается не более 30% участников, достигших 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ind w:left="0" w:hanging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7 марта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ind w:left="0" w:hanging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ревнования командные. Соревнования проводятся по действующим правилам волейбола. Состав команды не более 10 человек, на площадке во время игры должны находиться 6 челов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Жеребьёвка проводится на заседании судейской коллегии  в день соревнований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7"/>
        <w:numPr>
          <w:ilvl w:val="0"/>
          <w:numId w:val="6"/>
        </w:numPr>
        <w:ind w:left="0" w:hanging="36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30.03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7"/>
        <w:numPr>
          <w:ilvl w:val="0"/>
          <w:numId w:val="6"/>
        </w:numPr>
        <w:ind w:left="0" w:hanging="36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7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грамотами. Главная судейская коллегия определяет лучшего игрока и награждает его сувениром.</w:t>
      </w:r>
    </w:p>
    <w:p>
      <w:pPr>
        <w:pStyle w:val="Style47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7"/>
        <w:numPr>
          <w:ilvl w:val="0"/>
          <w:numId w:val="6"/>
        </w:numPr>
        <w:ind w:left="0" w:hanging="36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6"/>
        </w:numPr>
        <w:ind w:left="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rPr/>
      </w:pPr>
      <w:r>
        <w:rPr/>
        <w:t>в следующем состав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1.03.2019  №7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firstLine="708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Style46"/>
        <w:shd w:fill="FFFFFF" w:val="clear"/>
        <w:spacing w:before="0" w:after="0"/>
        <w:ind w:right="4591" w:hanging="0"/>
        <w:jc w:val="both"/>
        <w:rPr>
          <w:bCs/>
          <w:sz w:val="16"/>
          <w:szCs w:val="16"/>
        </w:rPr>
      </w:pPr>
      <w:r>
        <w:rPr>
          <w:rStyle w:val="StrongEmphasis"/>
          <w:sz w:val="16"/>
          <w:szCs w:val="16"/>
        </w:rPr>
        <w:t>Об утверждении реестра и схем мест размещения контейнерных площадок для временного хранения твердых коммунальных отходов на территории Трубичинского сельского поселения</w:t>
      </w:r>
    </w:p>
    <w:p>
      <w:pPr>
        <w:pStyle w:val="Style46"/>
        <w:shd w:fill="FFFFFF" w:val="clear"/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6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06.03.2003 года №131-ФЗ «Об общих принципах организации местного самоуправления в Российской Федерации», с санитарными правилами и нормами САнПиН 42-128-4690-88 «Санитарные правила содержания территорий населенных мест», в целях обеспечения охраны окружающей среды и здоровья человека на территории </w:t>
      </w:r>
      <w:r>
        <w:rPr>
          <w:rStyle w:val="StrongEmphasis"/>
          <w:b w:val="false"/>
          <w:sz w:val="16"/>
          <w:szCs w:val="16"/>
        </w:rPr>
        <w:t>Трубичинского сельского поселения</w:t>
      </w:r>
    </w:p>
    <w:p>
      <w:pPr>
        <w:pStyle w:val="Style46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. Утвердить реестр мест размещения контейнерных площадок для сбора ТКО на территории </w:t>
      </w:r>
      <w:r>
        <w:rPr>
          <w:rStyle w:val="StrongEmphasis"/>
          <w:b w:val="false"/>
          <w:sz w:val="16"/>
          <w:szCs w:val="16"/>
        </w:rPr>
        <w:t xml:space="preserve">Трубичинского сельского поселения </w:t>
      </w:r>
      <w:r>
        <w:rPr>
          <w:sz w:val="16"/>
          <w:szCs w:val="16"/>
        </w:rPr>
        <w:t>(Приложение № 1).</w:t>
      </w:r>
    </w:p>
    <w:p>
      <w:pPr>
        <w:pStyle w:val="Style46"/>
        <w:shd w:fill="FFFFFF" w:val="clear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2. Утвердить схемы мест размещения контейнерных площадок для сбора ТКО на территории </w:t>
      </w:r>
      <w:r>
        <w:rPr>
          <w:rStyle w:val="StrongEmphasis"/>
          <w:b w:val="false"/>
          <w:sz w:val="16"/>
          <w:szCs w:val="16"/>
        </w:rPr>
        <w:t>Трубичинского сельского поселения</w:t>
      </w:r>
      <w:r>
        <w:rPr>
          <w:sz w:val="16"/>
          <w:szCs w:val="16"/>
        </w:rPr>
        <w:t xml:space="preserve"> (Приложени1 № 2).</w:t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bCs/>
          <w:sz w:val="16"/>
          <w:szCs w:val="16"/>
        </w:rPr>
        <w:t xml:space="preserve">Опубликовать настоящее постановление в газете </w:t>
      </w:r>
      <w:r>
        <w:rPr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Style46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>Глава сельского поселения                  С.В.Анкудин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 к постановлению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и Трубичинского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кого поселени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3.2018  №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размещения мест (площадок) накопления твердых коммунальных от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. д.Трубичино, у д.3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27725" cy="311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. д.Трубичино у д.3, ул.Наволоцкая МКД дома №№38,37,37А (поликлиника)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3.д.Трубичино, ул.Наволоцкая, д.1, д.2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4. д.Трубичино, д.83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5. д.Трубичино, ООО «Трубичино», отделение №1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6. д.Трубичино, ООО «Трубичино», отделение №2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7. д.Трубичино, д.3Б, МАДОУ№25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8.д.Трубичино, д.184,186,188,19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9. д. Витка, д.269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0. д.Чечулино, д.1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1. д. Чечулино, д.4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2. д.Чечулино, д.15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3. д.Чечулинод.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4. д.Чечулино д.9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5. д.Чечулино ,ул.Царева, д.13</w:t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6. д.Подберезье, ул.Новая, д.2а</w:t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7. д.Подберезье, ул.Школа-Интернат, д.7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8. д.Подберезье, ОАО «Подберезский комбинат хлебопродуктов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9. д.Подберезье, ул.Новгородская, д.3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0 д.Подберезье, ул.Центральная магазин «Магнит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1.д.Подберезье, ул.Центральная, д.95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2. д.Подберезье, ул.Рабочая, д.2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3. д.Подберезье, ул.Новая, д.5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4. д.Захарьино, ул.Рахманинова, д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134"/>
        <w:gridCol w:w="1134"/>
        <w:gridCol w:w="851"/>
        <w:gridCol w:w="708"/>
        <w:gridCol w:w="567"/>
        <w:gridCol w:w="709"/>
        <w:gridCol w:w="1843"/>
        <w:gridCol w:w="1984"/>
      </w:tblGrid>
      <w:tr>
        <w:trPr>
          <w:trHeight w:val="595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6" w:name="RANGE!A1%3AV29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№1 к  постановлению Администрации Трубичинского сельского поселения от 11.03.2019 №72</w:t>
            </w:r>
            <w:bookmarkEnd w:id="6"/>
          </w:p>
        </w:tc>
      </w:tr>
      <w:tr>
        <w:trPr>
          <w:trHeight w:val="419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естр мест (площадок) накопления твердых коммунальных отходов Трубичинского сельского поселения Новгородского района Новгородской области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нахождении мест(площадок) накопления ТК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собственниках мест (площадок) накопления ТК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б источниках образования ТКО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еографические координаты (в десятичных долях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пользуемое покрыти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ощадь контейнерной площадки, кв.м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 контейнеров/бункер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контейнеров/бункеров, куб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19 31,2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34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3, ул.Наволоц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798 31,2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2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2, ул.Наволоц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08 31,2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СЖ "Стипенка   1095321000862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6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 дом 83,  МАОУ "Трубичинская основная общеобразователь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997 31,3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 с твердым покрытием без огра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ОУ "Трубичинская основная общеобразовательная школа" 10253013873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отделение №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84525, 31,300148 58,585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ное покрыт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"Трубичино" 107532100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едприятие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отделение №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93024 31,285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ное покрыт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"Трубичино"  107532100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едприятие</w:t>
            </w:r>
          </w:p>
        </w:tc>
      </w:tr>
      <w:tr>
        <w:trPr>
          <w:trHeight w:val="2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 дом 3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27 31,2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ДОУ №16 102530138785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</w:tr>
      <w:tr>
        <w:trPr>
          <w:trHeight w:val="21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, д.184,186,188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19  31,3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ые дома</w:t>
            </w:r>
          </w:p>
        </w:tc>
      </w:tr>
      <w:tr>
        <w:trPr>
          <w:trHeight w:val="22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Витка, д.26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313 31,3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П Васильева А.А."Витка-хлеб" 11046813096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карня</w:t>
            </w:r>
          </w:p>
        </w:tc>
      </w:tr>
      <w:tr>
        <w:trPr>
          <w:trHeight w:val="19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688 31,3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2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709 31,3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739 31,3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19 31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0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 д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15  31,3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ОУ "Чечулинская средняя общеобразовательная школа" 10253013872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</w:tr>
      <w:tr>
        <w:trPr>
          <w:trHeight w:val="22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 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04  31,3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ДОУ №16   10253013878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</w:tr>
      <w:tr>
        <w:trPr>
          <w:trHeight w:val="20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Царева, д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696 31,3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Пятероч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</w:tr>
      <w:tr>
        <w:trPr>
          <w:trHeight w:val="21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Новая, д.2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07 31,3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ДОУ №14   10253013882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 Школа-интернат, д.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49 31,3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БОУ " Школа- интернат"   1025301388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79  31,3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площадки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, 0,75, 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АО "Подберезский комбинат хлебопродуктов"        102530138966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одство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Новгородская, д.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04  31,3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Пятероч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</w:tr>
      <w:tr>
        <w:trPr>
          <w:trHeight w:val="17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Центральная, д. 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98  31,4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</w:tr>
      <w:tr>
        <w:trPr>
          <w:trHeight w:val="20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, ул.Рабочая, д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12 31,3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, ул.Новая, д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26 31,3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</w:tr>
      <w:tr>
        <w:trPr>
          <w:trHeight w:val="20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Захарьино, ул.Рахманинова, д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934 31,5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ОУ "Захарьинская средняя общеобразовательная школа" 10253013888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образовательное учреждение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4"/>
        <w:shd w:fill="FFFFFF" w:val="clear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4"/>
        <w:shd w:fill="FFFFFF" w:val="clear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4"/>
        <w:shd w:fill="FFFFFF" w:val="clear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609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иложения 3,4,5,6,7 к решению изложить в прилагаемой редакции.</w:t>
      </w:r>
    </w:p>
    <w:p>
      <w:pPr>
        <w:pStyle w:val="ConsPlusNormal2"/>
        <w:widowControl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8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 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 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 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7"/>
        <w:gridCol w:w="527"/>
        <w:gridCol w:w="647"/>
        <w:gridCol w:w="653"/>
        <w:gridCol w:w="652"/>
        <w:gridCol w:w="963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0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7" w:name="OLE_LINK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7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01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01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8" w:name="OLE_LINK48"/>
            <w:bookmarkStart w:id="9" w:name="OLE_LINK47"/>
            <w:bookmarkStart w:id="10" w:name="OLE_LINK4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8"/>
            <w:bookmarkEnd w:id="9"/>
            <w:bookmarkEnd w:id="1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1" w:name="OLE_LINK34"/>
            <w:bookmarkStart w:id="12" w:name="OLE_LINK33"/>
            <w:bookmarkStart w:id="13" w:name="OLE_LINK32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11"/>
            <w:bookmarkEnd w:id="12"/>
            <w:bookmarkEnd w:id="1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14" w:name="OLE_LINK53"/>
            <w:bookmarkStart w:id="15" w:name="OLE_LINK52"/>
            <w:bookmarkStart w:id="16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14"/>
            <w:bookmarkEnd w:id="15"/>
            <w:bookmarkEnd w:id="16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1"/>
        <w:gridCol w:w="567"/>
        <w:gridCol w:w="567"/>
        <w:gridCol w:w="636"/>
        <w:gridCol w:w="1276"/>
        <w:gridCol w:w="1296"/>
        <w:gridCol w:w="1218"/>
      </w:tblGrid>
      <w:tr>
        <w:trPr>
          <w:trHeight w:val="98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49,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99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7" w:name="OLE_LINK37"/>
            <w:bookmarkStart w:id="18" w:name="OLE_LINK36"/>
            <w:bookmarkStart w:id="19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7"/>
            <w:bookmarkEnd w:id="18"/>
            <w:bookmarkEnd w:id="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0" w:name="OLE_LINK26"/>
            <w:bookmarkStart w:id="21" w:name="OLE_LINK25"/>
            <w:bookmarkStart w:id="22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20"/>
            <w:bookmarkEnd w:id="21"/>
            <w:bookmarkEnd w:id="2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23" w:name="OLE_LINK40"/>
            <w:bookmarkStart w:id="24" w:name="OLE_LINK39"/>
            <w:bookmarkStart w:id="25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3"/>
            <w:bookmarkEnd w:id="24"/>
            <w:bookmarkEnd w:id="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04 0 01 2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26" w:name="OLE_LINK20"/>
            <w:bookmarkStart w:id="27" w:name="OLE_LINK19"/>
            <w:bookmarkStart w:id="28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26"/>
            <w:bookmarkEnd w:id="27"/>
            <w:bookmarkEnd w:id="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9" w:name="OLE_LINK17"/>
            <w:bookmarkStart w:id="30" w:name="OLE_LINK16"/>
            <w:bookmarkStart w:id="31" w:name="OLE_LINK15"/>
            <w:bookmarkStart w:id="32" w:name="OLE_LINK14"/>
            <w:bookmarkStart w:id="33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29"/>
            <w:bookmarkEnd w:id="30"/>
            <w:bookmarkEnd w:id="31"/>
            <w:bookmarkEnd w:id="32"/>
            <w:bookmarkEnd w:id="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88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12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34" w:name="OLE_LINK23"/>
            <w:bookmarkStart w:id="35" w:name="OLE_LINK22"/>
            <w:bookmarkStart w:id="36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4"/>
            <w:bookmarkEnd w:id="35"/>
            <w:bookmarkEnd w:id="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1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37" w:name="OLE_LINK65"/>
            <w:bookmarkStart w:id="38" w:name="OLE_LINK64"/>
            <w:bookmarkStart w:id="39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40" w:name="OLE_LINK71"/>
            <w:bookmarkStart w:id="41" w:name="OLE_LINK70"/>
            <w:bookmarkStart w:id="42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  <w:bookmarkEnd w:id="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43" w:name="OLE_LINK59"/>
            <w:bookmarkStart w:id="44" w:name="OLE_LINK58"/>
            <w:bookmarkStart w:id="45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43"/>
            <w:bookmarkEnd w:id="44"/>
            <w:bookmarkEnd w:id="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46" w:name="OLE_LINK56"/>
            <w:bookmarkStart w:id="47" w:name="OLE_LINK55"/>
            <w:bookmarkStart w:id="48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46"/>
            <w:bookmarkEnd w:id="47"/>
            <w:bookmarkEnd w:id="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49" w:name="OLE_LINK68"/>
            <w:bookmarkStart w:id="50" w:name="OLE_LINK67"/>
            <w:bookmarkStart w:id="51" w:name="OLE_LINK6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49"/>
            <w:bookmarkEnd w:id="50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52" w:name="OLE_LINK62"/>
            <w:bookmarkStart w:id="53" w:name="OLE_LINK61"/>
            <w:bookmarkStart w:id="54" w:name="OLE_LINK60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2"/>
            <w:bookmarkEnd w:id="53"/>
            <w:bookmarkEnd w:id="5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55" w:name="OLE_LINK50"/>
            <w:bookmarkStart w:id="56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5"/>
            <w:bookmarkEnd w:id="5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776"/>
        <w:gridCol w:w="1558"/>
        <w:gridCol w:w="1385"/>
        <w:gridCol w:w="141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5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5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Heading1"/>
        <w:spacing w:lineRule="auto" w:line="240" w:before="0" w:after="0"/>
        <w:ind w:left="-142"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2"/>
        <w:shd w:fill="auto" w:val="clear"/>
        <w:spacing w:lineRule="auto" w:line="240" w:before="0" w:after="0"/>
        <w:ind w:right="-2" w:hanging="84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2"/>
        <w:shd w:fill="auto" w:val="clear"/>
        <w:spacing w:lineRule="auto" w:line="240" w:before="0" w:after="0"/>
        <w:ind w:right="-2" w:hanging="84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_________    №  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Трубич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утверждении Положения об удостоверении старосты  населенного пункта  Трубичинского  сельского поселения Новгородского района Новгородской области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уководствуясь статьей 27.1 Федерального закона от 6 октября 2003 года </w:t>
      </w:r>
      <w:hyperlink r:id="rId29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131-ФЗ «Об общих принципах организации местного самоуправления в Российской Федерации», Областным законом Новгородской области от 1 октября 2018 года № 304- 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Совет депутатов Трубичинского сельского поселения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.Утвердить Положение об удостоверении старосты сельского населенного пункта Трубичинского сельского поселения Новгородского района Новгородской области (приложение № 1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Утвердить описание удостоверения старосты сельского населенного пункта Трубичинского сельского поселения Новгородского района Новгородской области (приложение № 2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.Настоящее решение вступает в силу со дня его принят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4. Опубликовать настоящее решение в газете «Трубичинский официальный вестник» вестник» и разместить на официальном сайте в информационно-коммуникационной сети «Интернет» по адресу: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www.трубичино.рф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 сельского поселения                                                   С.В.Анкудинов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шением Советом депутатов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ичинского  сельского поселения</w:t>
      </w:r>
    </w:p>
    <w:p>
      <w:pPr>
        <w:pStyle w:val="Normal"/>
        <w:spacing w:lineRule="auto" w:line="24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 ________   № ______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об удостоверении старосты сельского населенного пункта Трубичинского сельского поселения Новгородского муниципального района  Новгородской области</w:t>
      </w:r>
    </w:p>
    <w:p>
      <w:pPr>
        <w:pStyle w:val="Normal"/>
        <w:spacing w:lineRule="auto" w:line="240" w:before="0" w:after="28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достоверение старосты сельского населенного пункта Трубичинского сельского поселения Новгородского муниципального района Новгородской области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</w:t>
        <w:br/>
        <w:t>Передача удостоверения другому лицу запрещается.</w:t>
      </w:r>
    </w:p>
    <w:p>
      <w:pPr>
        <w:pStyle w:val="Normal"/>
        <w:spacing w:lineRule="auto" w:line="240" w:before="0" w:after="28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достоверение подписывается Главой администрации Трубичинского сельского поселение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lineRule="auto" w:line="240" w:before="0" w:after="28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Трубичинского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Удостоверение является недействительным в следующих случаях: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57" w:name="Par31"/>
      <w:bookmarkEnd w:id="57"/>
      <w:r>
        <w:rPr>
          <w:rFonts w:cs="Times New Roman" w:ascii="Times New Roman" w:hAnsi="Times New Roman"/>
          <w:sz w:val="16"/>
          <w:szCs w:val="16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58" w:name="Par32"/>
      <w:bookmarkEnd w:id="58"/>
      <w:r>
        <w:rPr>
          <w:rFonts w:cs="Times New Roman" w:ascii="Times New Roman" w:hAnsi="Times New Roman"/>
          <w:sz w:val="16"/>
          <w:szCs w:val="16"/>
        </w:rPr>
        <w:t>5.2. Изменения фамилии, имени, отчества владельца удостоверения;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рекращения полномочий старосты;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59" w:name="Par34"/>
      <w:bookmarkEnd w:id="59"/>
      <w:r>
        <w:rPr>
          <w:rFonts w:cs="Times New Roman" w:ascii="Times New Roman" w:hAnsi="Times New Roman"/>
          <w:sz w:val="16"/>
          <w:szCs w:val="16"/>
        </w:rPr>
        <w:t>5.4. Утраты, хищения удостоверения;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60" w:name="Par35"/>
      <w:bookmarkEnd w:id="60"/>
      <w:r>
        <w:rPr>
          <w:rFonts w:cs="Times New Roman" w:ascii="Times New Roman" w:hAnsi="Times New Roman"/>
          <w:sz w:val="16"/>
          <w:szCs w:val="16"/>
        </w:rPr>
        <w:t>5.5. Смерти владельца удостоверения;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61" w:name="Par36"/>
      <w:bookmarkEnd w:id="61"/>
      <w:r>
        <w:rPr>
          <w:rFonts w:cs="Times New Roman" w:ascii="Times New Roman" w:hAnsi="Times New Roman"/>
          <w:sz w:val="16"/>
          <w:szCs w:val="16"/>
        </w:rPr>
        <w:t>5.6. Истечения срока действия удостоверения.</w:t>
      </w:r>
    </w:p>
    <w:p>
      <w:pPr>
        <w:pStyle w:val="Normal"/>
        <w:spacing w:lineRule="auto" w:line="240" w:before="0" w:after="0"/>
        <w:ind w:left="142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ри освобождении сельского старосты от замещаемой должности удостоверение подлежит обязательному возврату в Администрацию Трубичинского сельского поселения в течение 3 рабочих дней со дня освобождения от замещаемой должности.</w:t>
        <w:br/>
        <w:t xml:space="preserve">        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2  </w:t>
      </w:r>
    </w:p>
    <w:p>
      <w:pPr>
        <w:pStyle w:val="Style46"/>
        <w:spacing w:before="0" w:after="0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6"/>
        <w:spacing w:before="0" w:after="0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епутатов Трубичинского сельского поселения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________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ОПИСАНИ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удостоверения старосты сельского населенного пункта Трубичинского сельского поселения Новгородского муниципального района Нов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Удостоверение старосты сельского населенного пункта Трубичинского сельского поселения Новгородского муниципального района (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Трубичинское  сельское поселение Новгородского 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равой внутренней стороне удостоверения: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УДОСТОВЕРЕНИЕ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является старостой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Муниципального образования « Трубичинское сельское поселение Новгородского муниципального района  Нов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администрации Трубичинского сельского поселения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Фотография старосты на левой внутренней стороне удостоверения и подпись главы администрации Трубичинского сельского поселения на правой внутренней стороне удостоверения заверяются печатью Администрации Трубичинского сельского поселения Новгородского муниципального район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7"/>
        <w:gridCol w:w="4841"/>
      </w:tblGrid>
      <w:tr>
        <w:trPr>
          <w:trHeight w:val="23" w:hRule="atLeast"/>
        </w:trPr>
        <w:tc>
          <w:tcPr>
            <w:tcW w:w="47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                 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87960</wp:posOffset>
                      </wp:positionV>
                      <wp:extent cx="1050290" cy="113601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1136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3х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89.45pt;mso-wrap-distance-left:9.05pt;mso-wrap-distance-right:9.05pt;mso-wrap-distance-top:0pt;mso-wrap-distance-bottom:0pt;margin-top:14.8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  <w:r>
                              <w:rPr/>
                              <w:t>3х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Трубичинское сельско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ление Новгородског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ой области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</w:t>
              <w:br/>
              <w:br/>
              <w:br/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стоверение N ____</w:t>
              <w:br/>
              <w:t>_____________________________</w:t>
              <w:b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</w:t>
              <w:br/>
              <w:br/>
              <w:t>Сельский староста ______________</w:t>
              <w:br/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</w:t>
              <w:br/>
              <w:t>сельского населенного пункта Трубичинского сель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 Трубичи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поселения                   С.В.Анкудинов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П.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3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5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8 от 15 мар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8 от 15 мар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Style39">
    <w:name w:val="Текст пункта Знак"/>
    <w:qFormat/>
    <w:rPr>
      <w:rFonts w:ascii="Times New Roman" w:hAnsi="Times New Roman" w:cs="Times New Roman"/>
      <w:sz w:val="24"/>
      <w:szCs w:val="22"/>
    </w:rPr>
  </w:style>
  <w:style w:type="character" w:styleId="Style40">
    <w:name w:val="Абзац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41">
    <w:name w:val="Список-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5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1">
    <w:name w:val="Заголовок таблицы"/>
    <w:basedOn w:val="Normal"/>
    <w:next w:val="Style52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2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3">
    <w:name w:val="Номер таблицы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4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5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4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7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8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9">
    <w:name w:val="Номер таблицы Знак Знак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Номер таблицы Знак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1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2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3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6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6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7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8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9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0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1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2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3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4">
    <w:name w:val="Текст таблицы влево"/>
    <w:basedOn w:val="Style52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9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3">
    <w:name w:val="Заголовок статьи"/>
    <w:basedOn w:val="Style48"/>
    <w:next w:val="Style48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5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6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7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8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89">
    <w:name w:val="Абзац"/>
    <w:basedOn w:val="Normal"/>
    <w:qFormat/>
    <w:pPr>
      <w:spacing w:before="120" w:after="60"/>
      <w:ind w:left="284" w:right="142"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90">
    <w:name w:val="Список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60" w:after="0"/>
      <w:ind w:left="360" w:right="142" w:hanging="36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andia.ru/text/category/sportivnij_inventarm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hyperlink" Target="" TargetMode="External"/><Relationship Id="rId29" Type="http://schemas.openxmlformats.org/officeDocument/2006/relationships/hyperlink" Target="consultantplus://offline/main?base=LAW;n=111900;fld=134;dst=100630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16-03-29T08:52:00Z</cp:lastPrinted>
  <dcterms:modified xsi:type="dcterms:W3CDTF">2021-04-14T22:17:00Z</dcterms:modified>
  <cp:revision>3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2800000000000102a0010207f7000400038000</vt:lpwstr>
  </property>
</Properties>
</file>