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36"/>
          <w:szCs w:val="28"/>
          <w:highlight w:val="yellow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.55pt;width:467.2pt;height:31.45pt;mso-wrap-style:none;v-text-anchor:middle;mso-position-vertical:top" type="_x0000_t136">
            <v:path textpathok="t"/>
            <v:textpath on="t" fitshape="t" string="«Народный бюджет» – что это такое?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8"/>
        </w:rPr>
        <w:t>целях повышения гражданской активности и заинтересованности жителей Трубичинского сельского поселения в осуществлении местного самоуправления Администрацией Трубичинского сельского поселения принято решение о реализации проекта «Народный бюдж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О том, что это такое, в чем суть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«Народный бюджет» – это возможность для каждого жителя Трубичинского сельского поселения участвовать в распределении средств бюджета на нужды поселения, повысить открытость деятельности органов местного самоуправления, а также информированность и финансовую грамотность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 название проекта – свидетельство появления нового направления в укреплении и развитии гражданских инициатив. Проект позволяет самим жителям определять приоритетные задачи на своей территории. Каждый может выступить с предложением по преобразованию поселка. Это, к примеру, вопросы тротуаров, придомовых территорий, спортивных и детских площадок, мест массового отды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8"/>
        </w:rPr>
        <w:t>А как инициативу претворить в жиз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Для этого надо найти единомышленников, создать инициативную группу и при поддержке местной администрации подготовить проект и подать заявку на его осуществление. Прошедшие экспертизу на муниципальном уровне проекты направляются на рассмотрение Бюджет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8"/>
        </w:rPr>
        <w:t>Кто может стать участником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о-первых, это органы местного самоуправления и население, во-вторых, физические и юридические лица, индивидуальные предприниматели, органы исполнительной власти. Механизм воплощения проекта в жизнь основан на скоординированных действиях всех его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еализация проекта направлена на развитие потенциала органов местного самоуправления, активное участие населения Трубичинского сельского поселения в выявлении и определении первоочередности решения проблем местного значения. Кроме того, инициативная группа, как и каждый житель поселения, имеет возможность контролировать качество исполнения работ, выполняемых в рамках проекта. Он подразумевает также повышение эффективности бюджетных расходов за счет вовлечения населения в процессы принятия решений на мест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8"/>
        </w:rPr>
        <w:t>И главный вопрос – каковы источники финансиро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«Народный бюджет» – это проект, в котором население участвует в распределении части средств местного бюджета на принципах софинансирования. То есть на реализацию проекта идут не только бюджетные средства Трубичинского сельского поселения, но и обла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едства областного бюджета предоставляются в форме субсидий Трубичинскому сельскому поселению на конкретные цели, обоснованные в проек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1745" cy="4551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8575" cy="4468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30.05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</w:t>
          </w:r>
          <w:r>
            <w:rPr>
              <w:b/>
              <w:sz w:val="10"/>
              <w:szCs w:val="10"/>
            </w:rPr>
            <w:t>500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9 от 31 ма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>
        <w:b/>
        <w:b/>
        <w:color w:val="FF0000"/>
      </w:rPr>
    </w:pPr>
    <w:r>
      <w:rPr>
        <w:b/>
        <w:color w:val="FF0000"/>
      </w:rPr>
      <w:t>СПЕЦИАЛЬНЫЙ ВЫПУСК</w:t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9 от 31 ма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123</cp:lastModifiedBy>
  <cp:lastPrinted>2019-06-04T11:17:00Z</cp:lastPrinted>
  <dcterms:modified xsi:type="dcterms:W3CDTF">2019-06-04T08:20:00Z</dcterms:modified>
  <cp:revision>327</cp:revision>
  <dc:subject/>
  <dc:title/>
</cp:coreProperties>
</file>