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Житель Санкт-Петербурга предстанет перед судом за хранение, перевозку и сбыт поддельных дене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меститель прокурора Новгородского района утвердил обвинительное заключение по уголовному делу в отношении 53-летнего жителя Санкт-Петербурга. Он обвиняется в совершении преступления, предусмотренного ч. 1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т. 186 УК РФ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 (хранение, перевозка в целях сбыта и сбыт заведомо поддельных банковских билетов Центрального банка Российской Федерац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версии следствия, с июля по сентябрь 2018 года обвиняемый приобретал товары в магазинах Псковской и Новгородской областей, за которые расплачивался поддельными банковскими купюрами номиналом 5000 рублей на общую сумму 40 тыс. рублей, получая подлинные деньги в качестве сда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сего у обвиняемого изъято 12 поддельных купюр номиналом 5000 рублей каждая на общую сумму 60 тыс.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ину в совершении преступления обвиняемый признал в полном объе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головное дело с утвержденным прокурором обвинительным заключением направлено в Новгородский районный суд для рассмотрения по сущ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Подведены итоги приема граждан, проведенного заместителем прокурора Новгородского района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 мая 2019 года, заместитель прокурора Новгородского района Алексей Демин провел прием граждан – жителей Ракомского сельского поселения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рием к прокурору обратились четверо граждан по вопросам соблюдения законодательства в сферах безопасности дорожного движения, ЖКХ, бездействия администрации поселения и др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ходе приема двоим гражданам даны разъяснения действующего законодательства, по остальным обращениям будут проведены проверки, при наличии оснований приняты меры прокурорского реагирования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смотрение каждого обращения будет взято на личный контроль прокурора района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роме того, каждый гражданин, располагающий сведениями о нарушении требований закона, может сообщить их в «Интернет-приемную» прокурора области, открытую на официальном сайте прокуратуры Новгородской области, или лично обратиться на прием в прокуратуру по месту ж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По требованию прокуратуры Новгородского района жителям 27 многоквартирных домов произведен перерасчет платы за вывоз мусора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ровела проверку соблюдения управляющими компаниями требований законодательства в сфере ЖКХ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тановлено, что с мая по июль 2018 года ООО «Профи», осуществляющее управление многоквартирными домами в п. Панковка, необоснованно рассчитывало размер платы за вывоз мусора, завышая установленный постановлением Правительства Российской Федерации «О предоставлении коммунальных услуг собственникам и пользователям помещений в многоквартирных домах и жилых домов» норматив накопления твердых коммунальных отходов на 0,05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налогичные нарушения установлены в деятельности ООО «Символ», ООО «Статус», ООО «Аркада», ООО «Престиж», ООО «Приоритет»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данным фактам прокурор внес генеральному директору управляющих организаций представления, которые рассмотрены и удовлетворены, 6 виновных должностных лиц привлечены к дисциплинарной ответственности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жителям 27 многоквартирных домов произведен перерасчет на общую сумму более 20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Житель Санкт-Петербурга осужден за хранение, перевозку и сбыт поддельных денег</w:t>
      </w:r>
    </w:p>
    <w:p>
      <w:pPr>
        <w:pStyle w:val="Style4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Новгородский районный суд вынес обвинительный приговор по уголовному делу в отношении ранее судимого жителя Санкт-Петербурга Алексея Еремеева. Он признан виновным в совершении преступления, предусмотренного ч. 1 </w:t>
      </w:r>
      <w:hyperlink r:id="rId3" w:tgtFrame="_blank">
        <w:r>
          <w:rPr>
            <w:rStyle w:val="InternetLink"/>
            <w:color w:val="000000"/>
            <w:sz w:val="16"/>
            <w:szCs w:val="16"/>
          </w:rPr>
          <w:t>ст. 186 УК РФ</w:t>
        </w:r>
      </w:hyperlink>
      <w:r>
        <w:rPr>
          <w:color w:val="000000"/>
          <w:sz w:val="16"/>
          <w:szCs w:val="16"/>
        </w:rPr>
        <w:t> (хранение, перевозка в целях сбыта и сбыт заведомо поддельных банковских билетов Центрального банка Российской Федерации)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дом установлено, что с июля по сентябрь 2018 года Еремеев приобретал товары в магазинах Псковской и Новгородской областей, за которые расплачивался поддельными банковскими купюрами номиналом 5000 рублей на общую сумму 40 тыс. рублей, получая подлинные деньги в качестве сдачи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его у подсудимого изъято 12 поддельных купюр номиналом 5000 рублей каждая на общую сумму 60 тыс. рублей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у в совершении преступления подсудимый признал в полном объеме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говором суда ему назначено наказание в виде 3,5 лет лишения свободы в колонии особого режима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говор вступил в законн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По требованию прокуратуры Новгородского района заблокированы Интернет-сайты по продаже запрещенных орудий ло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куратура Новгородского района в ходе мониторинга сети Интернет выявила два Интернет-ресурса, на страницах которых размещена информация о реализации запрещенных орудий ло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 выявленных сайтах в сети Интернет размещена информация с предложением для неопределенного круга лиц приобрестиэлектроудочки, использование которых в качестве орудий лова на территории Российской Федерации запреще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Федеральным законом «Об информации, информационных технологиях и защите информации» установлен запрет на размещение в сети Интернет информации, за которую предусмотрена уголовная или административная ответствен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Уголовным кодексом Российской Федерации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 установлена ответственность за незаконную добычу водных биологических ресурсов, в том числе с применением электрического то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целях исключения доступа граждан к сайтам прокурор направил в суд административные исковые заявления о признании указанной информации запрещенной к распространению на территории Российской Федерации, которые рассмотрены и удовлетворен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настоящее время Интернет-ресурсы заблокиров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В Новгородском районе гражданин Узбекистана осужден за дачу мелкой взятки сотруднику ГИБД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ировой судья судебного участка № 39 Новгородского судебного района вынес обвинительный приговор по уголовному делу в отношении гражданина Республики Узбекистан МахмуджонаАманова. Он признан виновным в совершении преступления, предусмотренного ч. 1 ст. 291.2 УК РФ (мелкое взяточничество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удом установлено, что в феврале 2019 года Аманов передал инспектору ДПС ГИБДД МО МВД России «Новгородский» взятку в размере 2000 рублей с целью не привлечения его к административной ответственности за управление автомобилем без водительского удостовер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 данном факте инспектор сообщил в правоохранительные органы. Вину в совершении преступления подсудимый признал в полном объ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говором судьи ему назначено наказание в виде штрафа в размере 7 тыс.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говор вступил в законную с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Прокуратура Новгородского района пресекла нарушения закона в сфере информационной безопасности дете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Прокуратура Новгородского района провела проверку соблюдения законодательства о защите детей от информации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, </w:t>
      </w:r>
      <w:r>
        <w:rPr>
          <w:rFonts w:cs="Times New Roman" w:ascii="Times New Roman" w:hAnsi="Times New Roman"/>
          <w:color w:val="000000"/>
          <w:sz w:val="16"/>
          <w:szCs w:val="16"/>
        </w:rPr>
        <w:t>причиняющей вред их здоровью и развит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становлено, что в нарушение закона на афишах к мастер-классу по лепке из слоенного теста, празднованию 50-летия Дома Культуры, районному конкурсу «Парень на все сто», проводимых МАУ «Бронницкий сельский дом культуры», размещенных в сети «Интернет», знак возрастного ограничения отсутству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налогичные нарушения выявлены на афишах, размещённых МАУ «Ракомский сельский дом культуры», МАУ «Серговский сельский дом культуры», МАУ «Савинский сельский дом культуры», МАУ «Ермолинский сельский дом культуры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сутствие знаков информационной продукции может повлечь нахождение на мероприятиях лиц, не достигших установленного возраста, причинить вред их здоровью и развит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фактам выявленных нарушений прокурор внес главам сельских поселений представления, которые рассмотрены и удовлетворены, 5 виновных должностных лиц привлечены к дисциплинарной ответстве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Прокуратура Новгородского района пресекла нарушения закона при обеспечении доступа к информации в деятельности образовательных учреждени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куратура Новгородского района провела проверку соблюдения образовательными учреждениями требований законодательства об обеспечении доступа к информ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становлено, что в нарушение закона «Об образовании в Российской Федерации» на официальном сайте ОГА ПОУ «Дорожно-транспортный техникум» не размещена информация об оказании платных образовательных услуг, о наличии (отсутствии) общежития и д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оме того, на сайте сведения о педагогическом составе техникума отражены не полностью, не содержится информации о 15 работающих педагог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е размещение на официальном сайте таких сведений нарушает права граждан, в том числе несовершеннолетних, на доступ к информации об образовательной деятельности учреж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Аналогичные нарушения выявлены еще в 22 образовательных организациях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данным фактам прокурор внес председателю комитета образования администрации Новгородского района, а также директору ОГА ПОУ «Дорожно-транспортный техникум» представления, которые рассмотрены и удовлетворены, 6 виновных должностных лиц привлечены к дисциплинарной ответстве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В Новгородском районе прокуратура пресекла нарушения закона при трудоустройстве несовершеннолетних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куратура Новгородского района провела проверку соблюдения ООО «Новгородский бекон» и ООО «ИКЕА Индастри Новгород» законодательства о труде и занятости несовершеннолетни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становлено, что в нарушение трудового законодательства за январь 2019 года сведения о наличии мест для трудоустройства несовершеннолетних в ГОКУ «Отдел занятости населения Великого Новгорода и Новгородского района» не поступа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данным фактам прокурор внес руководителям организаций представления об устранении выявленных нарушений (на рассмотрен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В Новгородском районе бывший бухгалтер организации осуждена за мошенничество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Новгородский районный суд вынес обвинительный приговор по уголовному делу в отношении бывшего бухгалтера ООО «Комбинат общественного питания» Любови Лосевой. Она признана виновной в совершении преступления, предусмотренного ч. 3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т. 159 УК РФ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(мошенничество, совершенное лицом с использованием своего служебного положения, с причинением значительного ущерба гражданин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удом установлено, что с июля 2017 года по май 2018 года Лосева предложила бывшему супругу пополнить оборотные средства ООО «Комбинат общественного питания» из личных накоплений под проценты, на что последний согласился и внес в кассу деньги на общую сумму 600 тыс.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тем подсудимая попросила супруга написать заявление на возврат денег, сославшись на нестабильную экономическую ситуацию в организации. Получив заявление, она дала сотрудникам бухгалтерии указание о подготовке средств к возврату, при этом частью из них в размере 245 тыс. рублей распорядилась по своему усмотр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ину в совершении преступления Лосева признала полность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говором суда ей назначено наказание в виде штрафа в размере 100 тыс.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говор вступил в законную силу.</w:t>
      </w:r>
    </w:p>
    <w:p>
      <w:pPr>
        <w:pStyle w:val="Style43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</w:r>
    </w:p>
    <w:p>
      <w:pPr>
        <w:pStyle w:val="Style43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  <w:t>Подведены итоги «горячей линии» по вопросам соблюдения трудовых прав граждан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ровела «горячую линию» по вопросам нарушения работодателями требований трудово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ходе телефонной линии от граждан поступило 12 звонков. Жители района обращались по вопросам несвоевременности выплаты заработной платы, невыплаты окончательного расчета при увольнении, отпускных и д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ходе мероприятия по 8 обращениям будут проведены проверки, при наличии оснований приняты меры прокурорского реаг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акже в прокуратуру района поступили звонки из г. Великий Новгород и Мошенского района. Указанные обращения будут направлены для рассмотрения в территориальные прокурату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16"/>
          <w:szCs w:val="16"/>
        </w:rPr>
        <w:t>Кроме того, каждый гражданин, располагающий сведениями о нарушениях закона, может сообщить их в «Интернет-приемную» прокурора области, открытую на официальном сайте прокуратуры Новгородской области, или лично обратиться на прием в прокуратуру по месту ж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оведении собрания о согласовании местоположения границы земельного  участка</w:t>
      </w:r>
    </w:p>
    <w:p>
      <w:pPr>
        <w:pStyle w:val="A"/>
        <w:spacing w:before="163" w:after="0"/>
        <w:jc w:val="both"/>
        <w:rPr/>
      </w:pPr>
      <w:r>
        <w:rPr>
          <w:sz w:val="16"/>
          <w:szCs w:val="16"/>
        </w:rPr>
        <w:t xml:space="preserve">Кадастровым инженером </w:t>
      </w:r>
      <w:r>
        <w:rPr>
          <w:b/>
          <w:sz w:val="16"/>
          <w:szCs w:val="16"/>
        </w:rPr>
        <w:t xml:space="preserve">Савчук Олесей Сергеевной </w:t>
      </w:r>
      <w:r>
        <w:rPr>
          <w:sz w:val="16"/>
          <w:szCs w:val="16"/>
        </w:rPr>
        <w:t>(№ рег. в государственном реестре лиц, осуществляющих кадастровую деятельность-27045), почтовый адрес:173007,г.Великий Новгород, ул. Людогоща,д.3, оф.221, ООО «ГЕО53»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vlasova</w:t>
      </w:r>
      <w:r>
        <w:rPr>
          <w:sz w:val="16"/>
          <w:szCs w:val="16"/>
        </w:rPr>
        <w:t>2304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, тел. +79116222757, выполняются кадастровые работы в отношении земельного участка с К№ </w:t>
      </w:r>
      <w:r>
        <w:rPr>
          <w:b/>
          <w:sz w:val="16"/>
          <w:szCs w:val="16"/>
        </w:rPr>
        <w:t>53:11:1300202:154</w:t>
      </w:r>
      <w:r>
        <w:rPr>
          <w:sz w:val="16"/>
          <w:szCs w:val="16"/>
        </w:rPr>
        <w:t>, расположенного по адресу: Новгородская обл, р-н Новгородский, с/п Трубичинско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в квартале 53:11:1300202.  Заказчиком кадастровых работ является</w:t>
      </w:r>
      <w:r>
        <w:rPr>
          <w:b/>
          <w:sz w:val="16"/>
          <w:szCs w:val="16"/>
        </w:rPr>
        <w:t>: Градобоева Татьяна Николаевна</w:t>
      </w:r>
      <w:r>
        <w:rPr>
          <w:sz w:val="16"/>
          <w:szCs w:val="16"/>
        </w:rPr>
        <w:t>, адрес: д.Подберезье, ул.Новгородская, д.5, кв.34,тел.</w:t>
      </w:r>
      <w:r>
        <w:rPr>
          <w:b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8-951-726-59-58.</w:t>
      </w:r>
      <w:r>
        <w:rPr>
          <w:sz w:val="16"/>
          <w:szCs w:val="16"/>
        </w:rPr>
        <w:t xml:space="preserve"> Собрание заинтересованных лиц по поводу согласования местоположения границы состоится 01 июля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2019 г. в 11.00 по адресу: г. Великий Новгород, ул. Людогоща, д.3, оф. 221. С проектом межевого плана земельного участка можно ознакомится по адресу: г. Великий Новгород, ул. Людогоща, д.3, оф. 221. Требования о проведении согласования местоположения границ земельных участков на местности принимаются с 03 июня 2019 г. по 17 июня 2019 г., обоснованные возражения о местоположении границ земельных участков после ознакомления с проектом межевого плана принимаются с 03 июня 2019 г. по 17 июня 2019 г., по адресу: г.Великий Новгород, ул. Людогоща, д.3, оф. 221. 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 (часть 12 статьи 39, часть 2 статьи 40 Федерального закона от 24 июля 2007 г. №221-ФЗ "О кадастровой деятельности"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left="851" w:right="-285" w:hanging="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ind w:left="851"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.05.2019  № 22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851"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б утверждении графика планового осмотра территории Трубичинского сельского поселения на предмет выявления несанкционированных свалок на 2019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 Уставом Трубич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график планового осмотра территории Трубичинского сельского поселения на предмет выявления несанкционированных свалок на  2019 год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2. Опубликовать распоряжение в газете «Трубичинский официальный вестник»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 сельского поселения                                                      С.В.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аспоряжению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убич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28 » мая 2019 г. №22</w:t>
      </w:r>
    </w:p>
    <w:p>
      <w:pPr>
        <w:pStyle w:val="Normal"/>
        <w:tabs>
          <w:tab w:val="clear" w:pos="708"/>
          <w:tab w:val="left" w:pos="6435" w:leader="none"/>
          <w:tab w:val="left" w:pos="654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рафик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ланового осмотра территории Трубичинского сельского поселения на предмет выявления несанкционированных свалок на 2019 год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177"/>
        <w:gridCol w:w="264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яц осмотр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еленный пунк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осмотра</w:t>
            </w:r>
          </w:p>
        </w:tc>
      </w:tr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5.2019</w:t>
            </w:r>
          </w:p>
        </w:tc>
      </w:tr>
      <w:tr>
        <w:trPr>
          <w:trHeight w:val="2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Подберезь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Чечули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5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отовиц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5.2019</w:t>
            </w:r>
          </w:p>
        </w:tc>
      </w:tr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Захарьин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ясной Бо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6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Некохов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еш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6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еремец 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6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Вит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6.2019</w:t>
            </w:r>
          </w:p>
        </w:tc>
      </w:tr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Стрел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7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ютиц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7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Подберезь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7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ъезд-64к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7.2019</w:t>
            </w:r>
          </w:p>
        </w:tc>
      </w:tr>
      <w:tr>
        <w:trPr>
          <w:trHeight w:val="55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.Плотишн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Ямн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8.2019</w:t>
            </w:r>
          </w:p>
        </w:tc>
      </w:tr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ус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8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Подберезь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8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Чечули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8.2019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отовиц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8.2019</w:t>
            </w:r>
          </w:p>
        </w:tc>
      </w:tr>
      <w:tr>
        <w:trPr>
          <w:trHeight w:val="79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Захарьин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ясной Бор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Некохо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9.2019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еш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еремец 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9.2019</w:t>
            </w:r>
          </w:p>
        </w:tc>
      </w:tr>
      <w:tr>
        <w:trPr>
          <w:trHeight w:val="40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Стрел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0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ютиц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0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Подберезь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ъезд-64к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.Плотишн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Ямн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0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рубичи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1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Подберезь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Чечули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1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отовиц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1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Захарьино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ясной Бор</w:t>
            </w:r>
          </w:p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Некохо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2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еш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.2019</w:t>
            </w:r>
          </w:p>
        </w:tc>
      </w:tr>
      <w:tr>
        <w:trPr>
          <w:trHeight w:val="30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еремец 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2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 28.05.2019г.  №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 Трубичино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охождении  период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медицинского осмотра муниципальных служащ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служащих и работников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Трубичинского сельского поселения в 2019 г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В целях реализации норм Трудового кодекса Российской Федерации, Приказа Министерства здравоохранения и социального развития Российской Федерации от 12.04.2011г. №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каза Министерства здравоохранения и социального развития Российской Федерации от 14.12.2009  №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список контингентов, подлежащих прохождению периодического медицинского осмотра  в 2019 году. Приложение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Утвердить поименный список лиц, подлежащих периодическому медицинскому осмотру. Приложение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В срок с 03.06.2019  до 01.07.2019 г. работникам согласно списку, указанному в Приложении № 1 к настоящему распоряжению, пройти периодический медицинский осмо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Назначить ответственной за проведение медицинского осмотра работников согласно списку заместителя Главы администрации Вяземскую Елену Владими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Вяземской Е.В. согласовать с ГОБУЗ «Новгородская центральная районная больница» календарный план, порядок и график проведения медосмотра на территории соответствующей медицинской организации, а также ознакомить сотрудников с календарным планом медицинского осмотра и  с настоящим распоряжением  под рос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С.В.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писок контингента работников, подлежащих прохожд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диспансеризации осмотра в 2019 году 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ции Трубичинского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Юридический адрес организации</w:t>
      </w:r>
      <w:r>
        <w:rPr>
          <w:rFonts w:cs="Times New Roman" w:ascii="Times New Roman" w:hAnsi="Times New Roman"/>
          <w:sz w:val="16"/>
          <w:szCs w:val="16"/>
        </w:rPr>
        <w:t xml:space="preserve"> – 173501, Новгородский район, д.Трубичино, д.8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56"/>
        <w:gridCol w:w="1914"/>
        <w:gridCol w:w="2089"/>
        <w:gridCol w:w="214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фессии (должности) работника согласно штатному расписан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роизводственного факто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приложения и пункт приказа 302н, регламентирующий объем профосмотр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ий ВУ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ий ВУ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ител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Поименный список лиц, подлежащих периодическим  медицинским осмотрам (обследованиям) в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Трубичинского сельского поселения в 2019 году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800"/>
        <w:gridCol w:w="1213"/>
        <w:gridCol w:w="1984"/>
        <w:gridCol w:w="1276"/>
        <w:gridCol w:w="1276"/>
        <w:gridCol w:w="992"/>
        <w:gridCol w:w="537"/>
        <w:gridCol w:w="1022"/>
      </w:tblGrid>
      <w:tr>
        <w:trPr>
          <w:trHeight w:val="112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структурного подразделения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фе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редные работы, вредные и (или) опасные производственные факто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 Пр. МЗСР РФ №302н от 12.04.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полность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исло, месяц, год рождения (полностью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м/ж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Стаж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данной профессии</w:t>
            </w:r>
          </w:p>
        </w:tc>
      </w:tr>
      <w:tr>
        <w:trPr>
          <w:trHeight w:val="112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лава админ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нкудинов Сергей Викто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.10.195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 года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 Ольга Владимир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2.198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лет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4.19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 лет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янская Тамара Александр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8.196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года</w:t>
            </w:r>
          </w:p>
        </w:tc>
      </w:tr>
      <w:tr>
        <w:trPr>
          <w:trHeight w:val="963" w:hRule="atLeast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2.198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 лет</w:t>
            </w:r>
          </w:p>
        </w:tc>
      </w:tr>
      <w:tr>
        <w:trPr>
          <w:trHeight w:val="701" w:hRule="atLeast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лах Надежда Юрье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0.198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 лет</w:t>
            </w:r>
          </w:p>
        </w:tc>
      </w:tr>
      <w:tr>
        <w:trPr>
          <w:trHeight w:val="783" w:hRule="atLeast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, главный бухгалт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летухина Ксения Евгенье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2.198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лет</w:t>
            </w:r>
          </w:p>
        </w:tc>
      </w:tr>
      <w:tr>
        <w:trPr>
          <w:trHeight w:val="822" w:hRule="atLeast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 Тамила Сергее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2.196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год</w:t>
            </w:r>
          </w:p>
        </w:tc>
      </w:tr>
      <w:tr>
        <w:trPr>
          <w:trHeight w:val="692" w:hRule="atLeast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В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а Светлана Виктор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8.19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лет </w:t>
            </w:r>
          </w:p>
        </w:tc>
      </w:tr>
      <w:tr>
        <w:trPr>
          <w:trHeight w:val="660" w:hRule="atLeast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В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ое поле широкополостного спектра частот от ПЭВ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а Елена Николае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5.196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баренк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ий Иван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6.195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 года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лендарный план проведения медицинского осмотр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б орган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3501Новгородская область, Новгородский, д. Трубичино, д.85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лечебном учрежд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ГОБУЗ «Новгородская центральная районная больниц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3501, Новгородский район, Новгородская область, д. Трубичино, д.37а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16"/>
          <w:szCs w:val="16"/>
        </w:rPr>
        <w:t>Дата начала медицинского осмотра в 2019 году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i/>
          <w:sz w:val="16"/>
          <w:szCs w:val="16"/>
        </w:rPr>
        <w:t>с 01 июня 20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фик проведения медицинского осмотр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ч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завершения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.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ЛИСТ  ОЗНАКОМ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распоряжением от 28.05.2019г. №21 «О прохождении периодического медицинского осмотра муниципальных служащих, служащих и работников администрации Трубичинского сельского поселения в 2017 году» и календарным планом медосмот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39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17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ата, подпись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нкудинов С.В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шина О.В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яземская Е.В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Делянская Т.А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Фурсова Т.С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Талах Н.Ю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Залетухина К.Е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Никитина Т.Н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Смирнова Е.Н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Макарова С.В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Шабаренков Г.и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tabs>
          <w:tab w:val="clear" w:pos="708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1.05.2019№160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внесении изменений в муниципальную программу «Устойчивое развитие территории Трубичинского сельского поселения на 2017-2021 гг.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ConsPlusNormal2"/>
        <w:widowControl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Внести в муниципальную программу «Устойчивое развитие территории Трубичинского сельского поселения на 2017-2021 гг.», утвержденную постановлением Администрации Трубичинского сельского поселения от 31.10.2016 № 179/1 (далее – муниципальная 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изложить в прилагаемой редак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изложить в прилагаемой редакции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В пункте 1.1.«</w:t>
      </w:r>
      <w:r>
        <w:rPr>
          <w:rFonts w:cs="Times New Roman" w:ascii="Times New Roman" w:hAnsi="Times New Roman"/>
          <w:bCs/>
          <w:sz w:val="16"/>
          <w:szCs w:val="16"/>
        </w:rPr>
        <w:t>Дорожное хозяйство (дорожные фонды)</w:t>
      </w:r>
      <w:r>
        <w:rPr>
          <w:rFonts w:cs="Times New Roman" w:ascii="Times New Roman" w:hAnsi="Times New Roman"/>
          <w:sz w:val="16"/>
          <w:szCs w:val="16"/>
        </w:rPr>
        <w:t>» раздела 1.«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муниципальной программы следующий абзац изложить в новой редакции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 2019 году будет проведен текущий ремонт следующих автомобильных дорог Трубичинского сельского поселени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59"/>
        <w:gridCol w:w="1701"/>
      </w:tblGrid>
      <w:tr>
        <w:trPr>
          <w:trHeight w:val="38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, руб.</w:t>
            </w:r>
          </w:p>
        </w:tc>
      </w:tr>
      <w:tr>
        <w:trPr>
          <w:trHeight w:val="38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, руб.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(участок дороги вдоль д.3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 6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06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542,11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(участок дороги вдоль д.35 к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 6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06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542,11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Связ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18 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76 43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 829,89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Центральн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6 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90 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 064,0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 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 11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824,11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 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 11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824,11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есення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3 0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29 84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251,67</w:t>
            </w:r>
          </w:p>
        </w:tc>
      </w:tr>
      <w:tr>
        <w:trPr>
          <w:trHeight w:val="5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98 87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 87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2019 году планируется в рамках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одпрограммы «Государственная поддержка развития местного самоуправления в Новгородской области» государственной программы Новгородской области «Государственная поддержка развития местного самоуправления в Новгородской области и социально-ориентированных некоммерческих организаций Новгородс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кой области на 2018-2020 годы», утвержденной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остановление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 Правительства Новгородской области от 26.04.2018 №166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, реализация </w:t>
      </w:r>
      <w:r>
        <w:rPr>
          <w:rFonts w:cs="Times New Roman" w:ascii="Times New Roman" w:hAnsi="Times New Roman"/>
          <w:sz w:val="16"/>
          <w:szCs w:val="16"/>
        </w:rPr>
        <w:t xml:space="preserve">приоритетного проекта поддержки местных инициатив: </w:t>
      </w:r>
      <w:r>
        <w:rPr>
          <w:rStyle w:val="Emphasis"/>
          <w:rFonts w:cs="Times New Roman" w:ascii="Times New Roman" w:hAnsi="Times New Roman"/>
          <w:color w:val="000000"/>
          <w:sz w:val="16"/>
          <w:szCs w:val="16"/>
        </w:rPr>
        <w:t>ремонт и благоустройство автомобильной дороги на СОТ «Элеватор» (Маленькие ножки – чистые сапожки)</w:t>
      </w:r>
      <w:r>
        <w:rPr>
          <w:rStyle w:val="Emphasis"/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83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сточников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54 675,6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(денежные поступления от жите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нсоры (денежные поступления от юридических лиц, индивидуальных предпринимателей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из областного бюджета на реализацию приоритетного проекта поддержки местных иници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 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24 675,66</w:t>
            </w:r>
          </w:p>
        </w:tc>
      </w:tr>
    </w:tbl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16"/>
          <w:szCs w:val="16"/>
          <w:u w:val="single"/>
        </w:rPr>
        <w:t>www.трубичино.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С.В. Анкуди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еления на 2017-2021 гг.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Устойчивое развитие территории Трубичинского сельского поселения на 2017-2021гг.(далее – муниципальная программ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134"/>
        <w:gridCol w:w="1134"/>
        <w:gridCol w:w="992"/>
        <w:gridCol w:w="992"/>
        <w:gridCol w:w="851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5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Площадь окошенных территорий общего поль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удаленных ТБО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 xml:space="preserve">Доля населения, привлеченного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м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учреждений, укрепивших материально-техническую б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7-2021 гг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1701"/>
        <w:gridCol w:w="1417"/>
        <w:gridCol w:w="1925"/>
        <w:gridCol w:w="1465"/>
      </w:tblGrid>
      <w:tr>
        <w:trPr>
          <w:trHeight w:val="1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5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,0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68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7,2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30,809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68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42,9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570,416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74,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34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42,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1 гг.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1418"/>
        <w:gridCol w:w="342"/>
        <w:gridCol w:w="1077"/>
        <w:gridCol w:w="1134"/>
        <w:gridCol w:w="849"/>
        <w:gridCol w:w="1418"/>
        <w:gridCol w:w="708"/>
        <w:gridCol w:w="722"/>
        <w:gridCol w:w="735"/>
        <w:gridCol w:w="708"/>
        <w:gridCol w:w="844"/>
      </w:tblGrid>
      <w:tr>
        <w:trPr>
          <w:trHeight w:val="8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87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1 год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27" w:hRule="atLeast"/>
        </w:trPr>
        <w:tc>
          <w:tcPr>
            <w:tcW w:w="9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мероприятияпоблагоустройств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2,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5,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,88</w:t>
            </w:r>
          </w:p>
        </w:tc>
      </w:tr>
      <w:tr>
        <w:trPr>
          <w:trHeight w:val="291" w:hRule="atLeast"/>
        </w:trPr>
        <w:tc>
          <w:tcPr>
            <w:tcW w:w="9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9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,6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: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подведомственных муниципальных учрежд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30,8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 570,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82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42,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.05.2019 № 160/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39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1" w:name="OLE_LINK1"/>
      <w:r>
        <w:rPr>
          <w:rFonts w:cs="Times New Roman" w:ascii="Times New Roman" w:hAnsi="Times New Roman"/>
          <w:b/>
          <w:sz w:val="16"/>
          <w:szCs w:val="16"/>
        </w:rPr>
        <w:t>Об утверждении Положения о реализации проекта «Народный бюджет» в Трубичинском сельском поселении</w:t>
      </w:r>
      <w:bookmarkEnd w:id="1"/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 от 06 октября 2003 года N 131-ФЗ «Об общих принципах организации местного самоуправления в Российской Федерации», в целях вовлечения граждан в обсуждение и принятие решений по эффективному распределению части средств бюджета Трубичинского сельского поселения, содействия решению вопросов местного значения, внедрения механизмов инициативного бюджет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Утвердить прилагаемое </w:t>
      </w:r>
      <w:bookmarkStart w:id="2" w:name="OLE_LINK5"/>
      <w:bookmarkStart w:id="3" w:name="OLE_LINK4"/>
      <w:bookmarkStart w:id="4" w:name="OLE_LINK3"/>
      <w:bookmarkStart w:id="5" w:name="OLE_LINK2"/>
      <w:r>
        <w:rPr>
          <w:rFonts w:cs="Times New Roman" w:ascii="Times New Roman" w:hAnsi="Times New Roman"/>
          <w:sz w:val="16"/>
          <w:szCs w:val="16"/>
        </w:rPr>
        <w:t>Положение о реализации проекта «Народный бюджет» в Трубичинском сельском поселении</w:t>
      </w:r>
      <w:bookmarkEnd w:id="2"/>
      <w:bookmarkEnd w:id="3"/>
      <w:bookmarkEnd w:id="4"/>
      <w:bookmarkEnd w:id="5"/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Назначить Прошину Ольгу Владимировну, заместителя Главы администрации Трубичинского сельского поселения, ответственным исполнителем по реализации </w:t>
      </w:r>
      <w:bookmarkStart w:id="6" w:name="OLE_LINK52"/>
      <w:bookmarkStart w:id="7" w:name="OLE_LINK51"/>
      <w:bookmarkStart w:id="8" w:name="OLE_LINK50"/>
      <w:r>
        <w:rPr>
          <w:rFonts w:cs="Times New Roman" w:ascii="Times New Roman" w:hAnsi="Times New Roman"/>
          <w:sz w:val="16"/>
          <w:szCs w:val="16"/>
        </w:rPr>
        <w:t>на территории Трубичинского сельского поселения</w:t>
      </w:r>
      <w:bookmarkEnd w:id="6"/>
      <w:bookmarkEnd w:id="7"/>
      <w:bookmarkEnd w:id="8"/>
      <w:r>
        <w:rPr>
          <w:rFonts w:cs="Times New Roman" w:ascii="Times New Roman" w:hAnsi="Times New Roman"/>
          <w:sz w:val="16"/>
          <w:szCs w:val="16"/>
        </w:rPr>
        <w:t xml:space="preserve"> проекта </w:t>
      </w:r>
      <w:bookmarkStart w:id="9" w:name="OLE_LINK49"/>
      <w:bookmarkStart w:id="10" w:name="OLE_LINK48"/>
      <w:bookmarkStart w:id="11" w:name="OLE_LINK47"/>
      <w:r>
        <w:rPr>
          <w:rFonts w:cs="Times New Roman" w:ascii="Times New Roman" w:hAnsi="Times New Roman"/>
          <w:sz w:val="16"/>
          <w:szCs w:val="16"/>
        </w:rPr>
        <w:t>«Народный бюджет»</w:t>
      </w:r>
      <w:bookmarkEnd w:id="9"/>
      <w:bookmarkEnd w:id="10"/>
      <w:bookmarkEnd w:id="11"/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Утвердить календарный план-график </w:t>
      </w:r>
      <w:bookmarkStart w:id="12" w:name="OLE_LINK64"/>
      <w:bookmarkStart w:id="13" w:name="OLE_LINK63"/>
      <w:bookmarkStart w:id="14" w:name="OLE_LINK62"/>
      <w:r>
        <w:rPr>
          <w:rFonts w:cs="Times New Roman" w:ascii="Times New Roman" w:hAnsi="Times New Roman"/>
          <w:sz w:val="16"/>
          <w:szCs w:val="16"/>
        </w:rPr>
        <w:t>по подготовке и реализации</w:t>
      </w:r>
      <w:bookmarkEnd w:id="12"/>
      <w:bookmarkEnd w:id="13"/>
      <w:bookmarkEnd w:id="14"/>
      <w:r>
        <w:rPr>
          <w:rFonts w:cs="Times New Roman" w:ascii="Times New Roman" w:hAnsi="Times New Roman"/>
          <w:sz w:val="16"/>
          <w:szCs w:val="16"/>
        </w:rPr>
        <w:t xml:space="preserve"> </w:t>
      </w:r>
      <w:bookmarkStart w:id="15" w:name="OLE_LINK61"/>
      <w:bookmarkStart w:id="16" w:name="OLE_LINK60"/>
      <w:bookmarkStart w:id="17" w:name="OLE_LINK59"/>
      <w:r>
        <w:rPr>
          <w:rFonts w:cs="Times New Roman" w:ascii="Times New Roman" w:hAnsi="Times New Roman"/>
          <w:sz w:val="16"/>
          <w:szCs w:val="16"/>
        </w:rPr>
        <w:t>проекта «Народный бюджет» на территории Трубичинского сельского поселения</w:t>
      </w:r>
      <w:bookmarkEnd w:id="15"/>
      <w:bookmarkEnd w:id="16"/>
      <w:bookmarkEnd w:id="17"/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bookmarkStart w:id="18" w:name="OLE_LINK55"/>
      <w:bookmarkStart w:id="19" w:name="OLE_LINK54"/>
      <w:bookmarkStart w:id="20" w:name="OLE_LINK53"/>
      <w:bookmarkEnd w:id="18"/>
      <w:bookmarkEnd w:id="19"/>
      <w:bookmarkEnd w:id="20"/>
      <w:r>
        <w:rPr>
          <w:rFonts w:cs="Times New Roman" w:ascii="Times New Roman" w:hAnsi="Times New Roman"/>
          <w:sz w:val="16"/>
          <w:szCs w:val="16"/>
        </w:rPr>
        <w:t xml:space="preserve">Утверждено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я от 27.05.2019 № 160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21" w:name="OLE_LINK55"/>
      <w:bookmarkStart w:id="22" w:name="OLE_LINK54"/>
      <w:bookmarkStart w:id="23" w:name="OLE_LINK53"/>
      <w:bookmarkStart w:id="24" w:name="OLE_LINK55"/>
      <w:bookmarkStart w:id="25" w:name="OLE_LINK54"/>
      <w:bookmarkStart w:id="26" w:name="OLE_LINK53"/>
      <w:bookmarkEnd w:id="24"/>
      <w:bookmarkEnd w:id="25"/>
      <w:bookmarkEnd w:id="2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hyperlink w:anchor="Par31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ПО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 реализации проекта «Народный бюдж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Трубичин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>1.1. Настоящее Положение определяет цель, участников и порядок реализации проекта «Народный бюджет» в Трубичинском сельском пос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2. Под проектом «Народный бюджет» (далее - проект) понимается комплекс мероприятий, направленных на определение и реализацию социально значимых проектов на территории Трубичинского сельского поселения с 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Целью проекта является обеспечение участия населения Трубичинского сельского поселения 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Задачи проек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) повышение открытости деятельности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повышение информированности и финансовой грамотности жи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В целях настоящего Положения используются следующие пон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бюджетная комиссия</w:t>
      </w:r>
      <w:r>
        <w:rPr>
          <w:rFonts w:cs="Times New Roman" w:ascii="Times New Roman" w:hAnsi="Times New Roman"/>
          <w:sz w:val="16"/>
          <w:szCs w:val="16"/>
        </w:rPr>
        <w:t xml:space="preserve"> – жители, отобранные путем жеребьевки, и имеющие право вносить инициативные предлож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модератор бюджетной комиссии</w:t>
      </w:r>
      <w:r>
        <w:rPr>
          <w:rFonts w:cs="Times New Roman" w:ascii="Times New Roman" w:hAnsi="Times New Roman"/>
          <w:sz w:val="16"/>
          <w:szCs w:val="16"/>
        </w:rPr>
        <w:t xml:space="preserve"> (далее – модератор) – физическое лицо, осуществляющее организацию и проведение заседаний бюджетной комисс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инициативное предложение</w:t>
      </w:r>
      <w:r>
        <w:rPr>
          <w:rFonts w:cs="Times New Roman" w:ascii="Times New Roman" w:hAnsi="Times New Roman"/>
          <w:sz w:val="16"/>
          <w:szCs w:val="16"/>
        </w:rPr>
        <w:t xml:space="preserve"> – предложение по распределению средств на решение вопросов местного значения в рамках проекта, выдвинутое членом бюджетной комисс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Организаторы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Организатором проекта является Администрация Трубичин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Сроки реализации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1. Информационное сообщение о сборе заявок на участие в проекте размещается на официальном сайте Администрации Трубичинского сельского поселения в информационно-коммуникационной сети «Интернет» по адресу: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других средствах массовой информации не позднее 01 сентября 2019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2. Сбор заявок на участие в проекте производится в течение 30 календарных дней со дня размещения информационного сообщения о сборе заявок на участие в проек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3. Проведение жеребьевки для создания бюджетной комиссии осуществляется в течение 10 календарных дней со дня окончания сбора заявок на участие в проек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4. Обучение членов бюджетной комиссии и разъяснение порядка формирования и исполнения бюджета Трубичинского сельского поселения осуществляется специалистами органов местного самоуправления Трубичинского сельского поселения в течение 15 календарных дней со дня формирования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5. Заседания бюджетной комиссии, рассмотрение инициативных предложений на заседаниях бюджетной комиссии (с участием представителей органов местного самоуправления Трубичинского сельского поселения), определение инициативных предложений, подлежащих включению в проект бюджета Трубичинского сельского поселения на очередной финансовый год</w:t>
      </w:r>
      <w:r>
        <w:rPr>
          <w:rFonts w:cs="Times New Roman" w:ascii="Times New Roman" w:hAnsi="Times New Roman"/>
          <w:sz w:val="16"/>
          <w:szCs w:val="16"/>
          <w:u w:val="single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производится в течение 45 дней со дня формирования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6. Работа с отобранными инициативными предложениями в части включения их в проект бюджета Трубичинского сельского поселения на очередной финансовый год осуществляется в течение 15 календарных дней со дня проведения заседания бюджетной комиссии по определению инициативных предложений, подлежащих включению в проект бюджета Трубичинского сельского поселения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Участники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1. Право на участие в проекте имеют дееспособные совершеннолетние граждане, зарегистрированные или осуществляющие трудовую, предпринимательскую, ученическую и иную деятельность на территории Трубичинского сельского поселения,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е 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подавшие заявку на участие в проект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 Организаторы проекта объявляют о сборе заявок на участие в проекте в срок, предусмотренный в подпункте 3.1 пункта 3 настоящего Поло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3. Заявка на участие в проекте направляется в срок, предусмотренный в пункте 3.2 раздела 3 настоящего Положения, по форме согласно приложению № 1 к Положению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адресу: Новгородская область, Новгородский район, Трубичинское сельское поселение, д. Трубичино, д. 85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симильной связью: (8162) 74-12-66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 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trubichin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85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Отбор участников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.1. Организаторами проекта назначается время и место проведения заседания по формированию бюджетной комиссии и размещается уведомление в информационно-телекоммуникационной сети «Интернет» по адресу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 официальном сайте Администрации Трубичинского сельского поселения в срок до 15.10.2019 го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2. Отбор участников проекта осуществляется путем проведения жеребьевки среди граждан, которые подали заявки в установленный настоящим Положением срок и присутствуют на заседании по формированию бюджетной комиссии. Заявки тех, кто не пришел на заседание, к жеребьевке не допускаютс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ганизаторами проекта до начала проведения жеребьевки обеспечивается регистрация прибывших для участия в заседании граждан, подавших заявки на участие в проект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еребьевка проводится в помещении, оборудованном сидячими местами в количестве, достаточном для размещения всех приглашенны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граничения по кругу лиц, имеющих право присутствовать при проведении жеребьевки, не устанавливаю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личество заявок для проведения жеребьевки должно быть равно числу присутствующих и предъявивших заявок граждан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дение жеребьевки и оглашение ее результатов осуществляет модератор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ведение жеребьевки прекращается, как только определены 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11 </w:t>
      </w:r>
      <w:r>
        <w:rPr>
          <w:rFonts w:cs="Times New Roman" w:ascii="Times New Roman" w:hAnsi="Times New Roman"/>
          <w:sz w:val="16"/>
          <w:szCs w:val="16"/>
        </w:rPr>
        <w:t xml:space="preserve">членов бюджетной комиссии с правом голоса и </w:t>
      </w:r>
      <w:r>
        <w:rPr>
          <w:rFonts w:cs="Times New Roman" w:ascii="Times New Roman" w:hAnsi="Times New Roman"/>
          <w:color w:val="FF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 xml:space="preserve"> членов резервного состава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проведенной жеребьевки составляется протоко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 Деятельность бюджетной комисс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. Бюджетная комиссия является коллегиальным органом, который собирается для принятия решений по определению целей расходования, выделенных из бюджета Трубичинского сельского поселения средств на реализацию проек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 средств бюджета Трубичинского сельского поселения, который подлежит распределению, составляет 2 млн. рублей, в том числе средства иного межбюджетного трансферта из областного бюджета – 1 млн.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2. В работе бюджетной комиссии принимают участие представители Администрации Трубич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3. Заседание бюджетной комиссии считается правомочным, если на нем присутствуют не менее 2/3 членов ее основного соста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4. Время и место проведения первого заседания бюджетной комиссии назначается организаторами проекта в срок не позднее 3 рабочих дней со дня проведения жеребьев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ы проведения последующих заседаний бюджетной комиссии определяются членами основного состава бюджет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седания бюджетной комиссии проводятся не менее 8 раз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5. Решения бюджетной комиссии принимаются открытым голосованием простым большинством голосов от присутствующих членов основного состава бюджетной комиссии. Член бюджетной комиссии не голосует за выдвинутое им инициативное предложе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6. По результатам заседания бюджетной комиссии модератором бюджетной комиссии составляется протокол заседания бюджетной комиссии, который подписывается членами основного состава бюджетной комиссии, присутствующими на заседан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7. Заседания бюджетной комиссии открыты для посещения всеми желающи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идеозаписи заседаний бюджетной комиссии, фотоотчеты, протоколы, экспертные заключения, материалы, использованные в работе бюджетной комиссии, а также объявления о предстоящих заседаниях подлежат размещению в информационно-телекоммуникационной сети «Интернет» по адресу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 официальном сайте Администрац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8. Права и обязанности членов бюджетной комиссии, резервного состава бюджетной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8.1. Члены бюджетной комиссии имеют прав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вижение не более трех инициативных предложений по направлению расходования средств от каждого члена бюджет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е в обсуждении представленных инициативных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лучение консультации соответствующих специалистов Администрации сельского поселения, направление в Администрацию сельского поселения предложения по 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8.2. Члены бюджетной комиссии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лично присутствовать на заседаниях бюджетной комиссии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ять задания модератора, в рамках работы бюджет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8.3. Члены резервного состава бюджетной комиссии имеют прав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сутствие на всех заседаниях бюджет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выступление до или после заседания бюджет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ну члена бюджетной комиссии, выбывшего из основного состава, по итогам жеребье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9. Модератор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9.1. Модератор, определяемый организатором проекта, не является членом бюджетной комиссии и имеет следующие обяза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я и проведение заседаний бюджетной комиссии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нформационное освещение реализации проекта в информационно-телекоммуникационной сети «Интернет» по адресу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 официальном сайте Администрации Трубич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ведение информации до членов бюджетной комиссии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я взаимодействия членов бюджетной комиссии и представителей Администрации Трубич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9.2. Модератор не участвует в обсуждении инициативных предложений и не имеет права голоса на итоговом голосовании бюджет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9.3. В начале каждого заседания модератором бюджетной комиссии опреде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т заседания и время, отведенное на выступление каждого члена бюджет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выступлений (каким образом членам комиссии предоставляется право слова, описание порядка очередности выступающих и т.д.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6.10. Замена члена бюджетной комиссии на члена резерва бюджетной комиссии осуществляется по следующим основаниям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ледствие пропуска двух заседаний без уважительной причины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однократное нарушение хода заседания бюджетной комиссии. После третьего предупреждения модератор бюджетной комиссии имеет право на замену члена комиссии. Предупреждения могут быть получены в ходе одного или нескольких заседани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нарушениям относятс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вышение времени, отведенного модератором бюджетной комиссии на выступление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порядка выступлений и обсуждений (перебивание других членов бюджетной комиссии, выступление без разрешения модератора бюджетной комиссии и т.д.)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сутствие члена бюджетной комиссии на заседании в состоянии алкогольного и наркотического опьяне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требление недопустимых форм речевой коммуникации (оскорбления и т.д.)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ыполнение двух и более заданий в установленный срок. Срок выполнения заданий определяется модератором бюджетной комиссии в конце каждого заседания (с учетом мнений членов комиссии)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бывший член бюджетной комиссии заменяется членом резерва бюджетной комиссии по итогам жеребьевки. Жеребьевка проводится из числа членов резервного состава, присутствующих на заседании. Член резервного состава, заместивший члена бюджетной комиссии, включается в текущий этап работы. Если этап выдвижения инициативных предложений пройден, новый член не может выдвигать свое инициативное предложение, но может голосовать за выдвинутые инициативные предложения и участвовать в их разработк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1. Член резервного состава бюджетной комиссии выбывает из него в случае получения предупреждения модератора за следующие нарушени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я шума, препятствующего проведению заседания бюджетной комиссии (в случае получения трех предупреждений модератора)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явление на заседаниях в состоянии алкогольного, наркотического и иного опьяне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допустимые формы речевого поведения во время заседания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Порядок рассмотрения инициативных предлож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1. Члены основного состава бюджетной комиссии представляют инициативные предложения, оформленные согласно приложению № 2 к настоящему Положению, на первое заседание бюджет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2. Стоимость инициативного предложения (инициативных предложений) не должна превышать объем средств, указанный в абзаце втором подпункта 6.1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7.3. Инициативные </w:t>
      </w:r>
      <w:hyperlink w:anchor="P200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едло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в срок не позднее 5 рабочих дней со дня их представления направляются в местную администрацию для рассмотрения и подготовки в письменном виде экспертного положительного или отрицательного заключения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анные инициативные предложения подлежат рассмотрению местной администрацией в течение пяти рабочих дней со дня получ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4. Отрицательное экспертное заключение на направленное инициативное предложение выносится при наличии одного из следующих оснований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роприятия, предусмотренные инициативным предложением, не 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роприятиям, предусмотренные инициативным предложением, дублируют мероприятия, финансовое обеспечение которых предусмотрено в местном бюджете на соответствующий финансовый год;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кт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годополучателями инициативного предложения (группа населения, которая будет пользоваться результатами) не являются физические лица - жители Трубичинского сельского поселенияпоселени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ициативные предложения, в отношении которых вынесено отрицательное экспертное заключение, не подлежат дальнейшему рассмотрению бюджетной комисс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5. Члены бюджетной комиссии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о специалистом Администрации Трубичинского сельского посел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6. По инициативным предложениям, получившим положительное экспертное заключение, проводится отбор для их включения в бюджет Трубичинского сельского поселени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Членам бюджетной комиссии раздаются </w:t>
      </w:r>
      <w:hyperlink w:anchor="P255">
        <w:r>
          <w:rPr>
            <w:rStyle w:val="InternetLink"/>
            <w:rFonts w:cs="Times New Roman" w:ascii="Times New Roman" w:hAnsi="Times New Roman"/>
            <w:sz w:val="16"/>
            <w:szCs w:val="16"/>
          </w:rPr>
          <w:t>лист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голосования с перечисленными внесенными на рассмотрение инициативными предложениями по форме согласно приложению № 3 к настоящему Положению. Каждый участник бюджетной комиссии проставляет баллы от 0 до 1 не более чем по двум инициативным предложениям, за исключением своег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ициативные предложения, набравшие наибольшее количество баллов, признаются победителями и направляются в Администрацию Трубичинского сельского поселения для проработки включения их финансирования в проект бюджета Трубичинского сельского поселения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 Реализация инициативного пред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1. 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Трубич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рабочей группы входят специалисты Администрации Трубичинского сельского поселения, члены бюджетной комиссии, инициативные предложения которых прошли отбор. Члены основного и резервного составов бюджетной комиссии и модератор входят в состав рабочей группы по личному согла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2. 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Трубичинского сельского поселения о ходе реализации инициативных предложени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Трубичинского сельского поселения, организаторами проекта собирается внеочередное заседание бюджетной комисс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о дальнейшем направлении средств, предусмотренных в бюджете Трубичинского сельского поселения на реализацию рассматриваемого инициативного предложения, принимается простым большинством гол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ложению о реализации проекта «Народный бюджет» в Трубичин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ЯВКА</w:t>
      </w:r>
    </w:p>
    <w:p>
      <w:pPr>
        <w:pStyle w:val="ConsPlusNonformat"/>
        <w:jc w:val="center"/>
        <w:rPr/>
      </w:pPr>
      <w:r>
        <w:rPr/>
        <w:t xml:space="preserve">на участие в проекте «Народный бюджет»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я, тип занятост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ый телефон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контактные дан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полняется по желанию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екте узнал из (отметить галочкой):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"/>
        <w:gridCol w:w="8669"/>
      </w:tblGrid>
      <w:tr>
        <w:trPr>
          <w:trHeight w:val="4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атные СМИ</w:t>
            </w:r>
          </w:p>
        </w:tc>
      </w:tr>
      <w:tr>
        <w:trPr>
          <w:trHeight w:val="6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ый сайт муниципального образования</w:t>
            </w:r>
          </w:p>
        </w:tc>
      </w:tr>
      <w:tr>
        <w:trPr>
          <w:trHeight w:val="131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видение</w:t>
            </w:r>
          </w:p>
        </w:tc>
      </w:tr>
      <w:tr>
        <w:trPr>
          <w:trHeight w:val="15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о</w:t>
            </w:r>
          </w:p>
        </w:tc>
      </w:tr>
      <w:tr>
        <w:trPr>
          <w:trHeight w:val="28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ое (указать)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753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3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ю свое согласие на обработку персональных данных в соответствии с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. 4 ст. 9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от 27.07.2006 № 152-ФЗ «О персональных данных», то есть на совершение действий, предусмотренных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. 3 ст. 3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ложению о реализации проекта «Народный бюджет» в Трубичинском сельском посе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члена бюджетной комисси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Ожидаемые результаты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4"/>
        <w:ind w:left="0"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ложению о реализации проекта «Народный бюджет» в Трубичинском сельском поселении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ЛИСТ ГОЛОСОВАНИЯ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нициативного пред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проект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 (от 0 до 1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алендарный план-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о подготовке и реализации проекта «Народный бюдж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территории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9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1418"/>
        <w:gridCol w:w="39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Положения о реализации проекта «Народный бюджет» на территории Трубич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7" w:name="OLE_LINK67"/>
            <w:bookmarkStart w:id="28" w:name="OLE_LINK66"/>
            <w:bookmarkStart w:id="29" w:name="OLE_LINK65"/>
            <w:r>
              <w:rPr>
                <w:rFonts w:cs="Times New Roman" w:ascii="Times New Roman" w:hAnsi="Times New Roman"/>
                <w:sz w:val="16"/>
                <w:szCs w:val="16"/>
              </w:rPr>
              <w:t>до 01.06.2019</w:t>
            </w:r>
            <w:bookmarkEnd w:id="27"/>
            <w:bookmarkEnd w:id="28"/>
            <w:bookmarkEnd w:id="29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0" w:name="OLE_LINK75"/>
            <w:bookmarkStart w:id="31" w:name="OLE_LINK74"/>
            <w:bookmarkStart w:id="32" w:name="OLE_LINK70"/>
            <w:bookmarkStart w:id="33" w:name="OLE_LINK69"/>
            <w:bookmarkStart w:id="34" w:name="OLE_LINK68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5" w:name="OLE_LINK75"/>
            <w:bookmarkStart w:id="36" w:name="OLE_LINK74"/>
            <w:bookmarkStart w:id="37" w:name="OLE_LINK70"/>
            <w:bookmarkStart w:id="38" w:name="OLE_LINK69"/>
            <w:bookmarkStart w:id="39" w:name="OLE_LINK68"/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</w:t>
            </w:r>
            <w:bookmarkEnd w:id="35"/>
            <w:bookmarkEnd w:id="36"/>
            <w:bookmarkEnd w:id="37"/>
            <w:bookmarkEnd w:id="38"/>
            <w:bookmarkEnd w:id="39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населения о проекте «»Народный бюджет» (информационная кампания по освещению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.06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бор поселений для предоставления субсидии на реализацию </w:t>
            </w:r>
            <w:bookmarkStart w:id="40" w:name="OLE_LINK106"/>
            <w:bookmarkStart w:id="41" w:name="OLE_LINK105"/>
            <w:bookmarkStart w:id="42" w:name="OLE_LINK104"/>
            <w:r>
              <w:rPr>
                <w:rFonts w:cs="Times New Roman" w:ascii="Times New Roman" w:hAnsi="Times New Roman"/>
                <w:sz w:val="16"/>
                <w:szCs w:val="16"/>
              </w:rPr>
              <w:t>приоритетного регионального проекта «Народный бюджет» в 2020 году</w:t>
            </w:r>
            <w:bookmarkEnd w:id="40"/>
            <w:bookmarkEnd w:id="41"/>
            <w:bookmarkEnd w:id="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6.2019-15.07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3" w:name="OLE_LINK108"/>
            <w:bookmarkStart w:id="44" w:name="OLE_LINK107"/>
            <w:bookmarkStart w:id="45" w:name="OLE_LINK73"/>
            <w:bookmarkStart w:id="46" w:name="OLE_LINK72"/>
            <w:bookmarkStart w:id="47" w:name="OLE_LINK71"/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Новгородской области;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8" w:name="OLE_LINK108"/>
            <w:bookmarkStart w:id="49" w:name="OLE_LINK107"/>
            <w:bookmarkStart w:id="50" w:name="OLE_LINK73"/>
            <w:bookmarkStart w:id="51" w:name="OLE_LINK72"/>
            <w:bookmarkStart w:id="52" w:name="OLE_LINK71"/>
            <w:r>
              <w:rPr>
                <w:rFonts w:cs="Times New Roman" w:ascii="Times New Roman" w:hAnsi="Times New Roman"/>
                <w:sz w:val="16"/>
                <w:szCs w:val="16"/>
              </w:rPr>
              <w:t>ГОКУ «Центр муниципальной правовой информации»</w:t>
            </w:r>
            <w:bookmarkEnd w:id="48"/>
            <w:bookmarkEnd w:id="49"/>
            <w:bookmarkEnd w:id="50"/>
            <w:bookmarkEnd w:id="51"/>
            <w:bookmarkEnd w:id="52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обучения по процедурам партиципаторного бюдже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3" w:name="OLE_LINK128"/>
            <w:bookmarkStart w:id="54" w:name="OLE_LINK127"/>
            <w:r>
              <w:rPr>
                <w:rFonts w:cs="Times New Roman" w:ascii="Times New Roman" w:hAnsi="Times New Roman"/>
                <w:sz w:val="16"/>
                <w:szCs w:val="16"/>
              </w:rPr>
              <w:t>15.07.2019-01.09.2019</w:t>
            </w:r>
            <w:bookmarkEnd w:id="53"/>
            <w:bookmarkEnd w:id="54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5" w:name="OLE_LINK86"/>
            <w:bookmarkStart w:id="56" w:name="OLE_LINK85"/>
            <w:bookmarkStart w:id="57" w:name="OLE_LINK84"/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Новгородской области</w:t>
            </w:r>
            <w:bookmarkEnd w:id="55"/>
            <w:bookmarkEnd w:id="56"/>
            <w:bookmarkEnd w:id="57"/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8" w:name="OLE_LINK83"/>
            <w:bookmarkStart w:id="59" w:name="OLE_LINK82"/>
            <w:bookmarkStart w:id="60" w:name="OLE_LINK81"/>
            <w:r>
              <w:rPr>
                <w:rFonts w:cs="Times New Roman" w:ascii="Times New Roman" w:hAnsi="Times New Roman"/>
                <w:sz w:val="16"/>
                <w:szCs w:val="16"/>
              </w:rPr>
              <w:t>ГОКУ «Центр муниципальной правовой информации»</w:t>
            </w:r>
            <w:bookmarkEnd w:id="58"/>
            <w:bookmarkEnd w:id="59"/>
            <w:bookmarkEnd w:id="60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61" w:name="_Hlk10582136"/>
            <w:bookmarkStart w:id="62" w:name="OLE_LINK77"/>
            <w:bookmarkStart w:id="63" w:name="OLE_LINK76"/>
            <w:bookmarkEnd w:id="61"/>
            <w:bookmarkEnd w:id="62"/>
            <w:bookmarkEnd w:id="63"/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бор граждан из жителей Трубичинского сельского поселения в бюджетную комиссию и 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9.2019-01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 инициативных предложений граждан, предлагаемых к реализации в рамках проекта «Народный бюдж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9.2019-01.10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64" w:name="OLE_LINK94"/>
            <w:bookmarkStart w:id="65" w:name="OLE_LINK93"/>
            <w:bookmarkStart w:id="66" w:name="OLE_LINK80"/>
            <w:bookmarkStart w:id="67" w:name="OLE_LINK79"/>
            <w:bookmarkStart w:id="68" w:name="OLE_LINK78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69" w:name="OLE_LINK94"/>
            <w:bookmarkStart w:id="70" w:name="OLE_LINK93"/>
            <w:bookmarkStart w:id="71" w:name="OLE_LINK80"/>
            <w:bookmarkStart w:id="72" w:name="OLE_LINK79"/>
            <w:bookmarkStart w:id="73" w:name="OLE_LINK78"/>
            <w:bookmarkStart w:id="74" w:name="OLE_LINK92"/>
            <w:bookmarkStart w:id="75" w:name="OLE_LINK91"/>
            <w:bookmarkStart w:id="76" w:name="OLE_LINK90"/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</w:t>
            </w:r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и консультирование граждан, входящих в состав бюджетной комиссии и 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-</w:t>
            </w:r>
            <w:bookmarkStart w:id="77" w:name="OLE_LINK89"/>
            <w:bookmarkStart w:id="78" w:name="OLE_LINK88"/>
            <w:bookmarkStart w:id="79" w:name="OLE_LINK87"/>
            <w:r>
              <w:rPr>
                <w:rFonts w:cs="Times New Roman" w:ascii="Times New Roman" w:hAnsi="Times New Roman"/>
                <w:sz w:val="16"/>
                <w:szCs w:val="16"/>
              </w:rPr>
              <w:t>01.11.2019</w:t>
            </w:r>
            <w:bookmarkEnd w:id="77"/>
            <w:bookmarkEnd w:id="78"/>
            <w:bookmarkEnd w:id="79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КУ «Центр муниципальной правовой информации»;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Новгород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заседаний бюджетной комиссии и резерва. Работа над инициативными предложениями, предлагаемыми к реализации в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-01.12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0" w:name="OLE_LINK97"/>
            <w:bookmarkStart w:id="81" w:name="OLE_LINK96"/>
            <w:bookmarkStart w:id="82" w:name="OLE_LINK95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3" w:name="OLE_LINK97"/>
            <w:bookmarkStart w:id="84" w:name="OLE_LINK96"/>
            <w:bookmarkStart w:id="85" w:name="OLE_LINK95"/>
            <w:r>
              <w:rPr>
                <w:rFonts w:cs="Times New Roman" w:ascii="Times New Roman" w:hAnsi="Times New Roman"/>
                <w:sz w:val="16"/>
                <w:szCs w:val="16"/>
              </w:rPr>
              <w:t>члены бюджетной комиссии и резерва</w:t>
            </w:r>
            <w:bookmarkEnd w:id="83"/>
            <w:bookmarkEnd w:id="84"/>
            <w:bookmarkEnd w:id="85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ертиза инициативных предложен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1.2019-</w:t>
            </w:r>
            <w:bookmarkStart w:id="86" w:name="OLE_LINK100"/>
            <w:bookmarkStart w:id="87" w:name="OLE_LINK99"/>
            <w:bookmarkStart w:id="88" w:name="OLE_LINK98"/>
            <w:r>
              <w:rPr>
                <w:rFonts w:cs="Times New Roman" w:ascii="Times New Roman" w:hAnsi="Times New Roman"/>
                <w:sz w:val="16"/>
                <w:szCs w:val="16"/>
              </w:rPr>
              <w:t>25.11.2019</w:t>
            </w:r>
            <w:bookmarkEnd w:id="86"/>
            <w:bookmarkEnd w:id="87"/>
            <w:bookmarkEnd w:id="88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9" w:name="OLE_LINK103"/>
            <w:bookmarkStart w:id="90" w:name="OLE_LINK102"/>
            <w:bookmarkStart w:id="91" w:name="OLE_LINK101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;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92" w:name="OLE_LINK103"/>
            <w:bookmarkStart w:id="93" w:name="OLE_LINK102"/>
            <w:bookmarkStart w:id="94" w:name="OLE_LINK101"/>
            <w:r>
              <w:rPr>
                <w:rFonts w:cs="Times New Roman" w:ascii="Times New Roman" w:hAnsi="Times New Roman"/>
                <w:sz w:val="16"/>
                <w:szCs w:val="16"/>
              </w:rPr>
              <w:t>члены бюджетной комиссии и резерва</w:t>
            </w:r>
            <w:bookmarkEnd w:id="92"/>
            <w:bookmarkEnd w:id="93"/>
            <w:bookmarkEnd w:id="94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инициативных предложений -победителей (голос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2019-01.12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95" w:name="OLE_LINK114"/>
            <w:bookmarkStart w:id="96" w:name="OLE_LINK113"/>
            <w:bookmarkStart w:id="97" w:name="OLE_LINK112"/>
            <w:bookmarkStart w:id="98" w:name="OLE_LINK111"/>
            <w:bookmarkStart w:id="99" w:name="OLE_LINK110"/>
            <w:bookmarkStart w:id="100" w:name="OLE_LINK109"/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  <w:bookmarkEnd w:id="98"/>
            <w:bookmarkEnd w:id="99"/>
            <w:bookmarkEnd w:id="10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;</w:t>
            </w:r>
          </w:p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01" w:name="OLE_LINK114"/>
            <w:bookmarkStart w:id="102" w:name="OLE_LINK113"/>
            <w:bookmarkStart w:id="103" w:name="OLE_LINK112"/>
            <w:r>
              <w:rPr>
                <w:rFonts w:cs="Times New Roman" w:ascii="Times New Roman" w:hAnsi="Times New Roman"/>
                <w:sz w:val="16"/>
                <w:szCs w:val="16"/>
              </w:rPr>
              <w:t>члены бюджетной комиссии и резерва</w:t>
            </w:r>
            <w:bookmarkEnd w:id="101"/>
            <w:bookmarkEnd w:id="102"/>
            <w:bookmarkEnd w:id="103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соглашения о предоставлении субсидии бюджету Трубичинского сельского поселения на реализацию приоритетного регионального проекта «Народный бюджет» в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0-15.02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04" w:name="OLE_LINK120"/>
            <w:bookmarkStart w:id="105" w:name="OLE_LINK119"/>
            <w:bookmarkStart w:id="106" w:name="OLE_LINK118"/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Новгородской области;</w:t>
            </w:r>
          </w:p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КУ «Центр муниципальной правовой информации»;</w:t>
            </w:r>
          </w:p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07" w:name="OLE_LINK120"/>
            <w:bookmarkStart w:id="108" w:name="OLE_LINK119"/>
            <w:bookmarkStart w:id="109" w:name="OLE_LINK118"/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  <w:bookmarkEnd w:id="107"/>
            <w:bookmarkEnd w:id="108"/>
            <w:bookmarkEnd w:id="109"/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а инициативных предложений граждан, отобранных с применением процедуры партиципаторного бюджитирования в 2019 году. Принятие работ проведенных при реализации инициатив с участием бюджет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0-15.12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10" w:name="OLE_LINK117"/>
            <w:bookmarkStart w:id="111" w:name="OLE_LINK116"/>
            <w:bookmarkStart w:id="112" w:name="OLE_LINK115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13" w:name="OLE_LINK117"/>
            <w:bookmarkStart w:id="114" w:name="OLE_LINK116"/>
            <w:bookmarkStart w:id="115" w:name="OLE_LINK115"/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</w:t>
            </w:r>
            <w:bookmarkEnd w:id="113"/>
            <w:bookmarkEnd w:id="114"/>
            <w:bookmarkEnd w:id="115"/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бюджетной комиссии и резер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ещение актуальных вопросов реализации проекта «Народный бюджет» в средствах массовой информации, в том числе на телевидении, радио, интернет и печатных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7.2019-15.12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; 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едение итогов реализации проекта, оценка результатов, подготовка итогового от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1.2020-15.12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Новгородской области;</w:t>
            </w:r>
          </w:p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КУ «Центр муниципальной правовой информации»;</w:t>
            </w:r>
          </w:p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</w:tbl>
    <w:p>
      <w:pPr>
        <w:pStyle w:val="ConsPlusNormal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31.05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5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9 от 31 ма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9 от 31 ма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ugolovnyj-kodeks/statja-186" TargetMode="External"/><Relationship Id="rId3" Type="http://schemas.openxmlformats.org/officeDocument/2006/relationships/hyperlink" Target="http://zakonbase.ru/ugolovnyj-kodeks/statja-186" TargetMode="External"/><Relationship Id="rId4" Type="http://schemas.openxmlformats.org/officeDocument/2006/relationships/hyperlink" Target="http://zakonbase.ru/content/base/276887/" TargetMode="External"/><Relationship Id="rId5" Type="http://schemas.openxmlformats.org/officeDocument/2006/relationships/hyperlink" Target="http://zakonbase.ru/ugolovnyj-kodeks/statja-159" TargetMode="External"/><Relationship Id="rId6" Type="http://schemas.openxmlformats.org/officeDocument/2006/relationships/hyperlink" Target="consultantplus://offline/ref=80666507D58D38B78CFC6386C46810E91A81E2BC5F7C7B7365515E5635799BD8E880C23E32A7A76AtC5FL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trubichino85@yandex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780A88037B324C3F6BFA1CFE238AAD90A5E040EBB90F2FDA4F54EF19311CCBEECCC31A14D212CAEF00KBM" TargetMode="External"/><Relationship Id="rId14" Type="http://schemas.openxmlformats.org/officeDocument/2006/relationships/hyperlink" Target="consultantplus://offline/ref=780A88037B324C3F6BFA1CFE238AAD90A5E040EBB90F2FDA4F54EF19311CCBEECCC31A14D212CAE400K0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6-13T07:08:00Z</dcterms:modified>
  <cp:revision>329</cp:revision>
  <dc:subject/>
  <dc:title/>
</cp:coreProperties>
</file>