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960" w:hanging="9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7.2019 № 2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ind w:right="481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утверждении отчета об исполнении бюджета Трубичинского сельского поселения за 1 полугодие 2019 год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14.12.2016 №174 «Об утверждении Положения о бюджетном процессе в Трубичинском сельском поселен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1 полугодие 2019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править прилагаемый отчет в Совет депутатов Трубичинского сельского поселения и Контрольно-счетную палату Новгород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 Трубичинского сельского поселении</w:t>
      </w:r>
    </w:p>
    <w:p>
      <w:pPr>
        <w:pStyle w:val="Normal"/>
        <w:autoSpaceDE w:val="false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7.2019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б исполнении бюджета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за 1 полугодие 2019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9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98"/>
        <w:gridCol w:w="1162"/>
        <w:gridCol w:w="1540"/>
        <w:gridCol w:w="1260"/>
      </w:tblGrid>
      <w:tr>
        <w:trPr>
          <w:trHeight w:val="45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31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969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453 92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,9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4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986 3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,2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 044 3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986 30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2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 031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983 50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%</w:t>
            </w:r>
          </w:p>
        </w:tc>
      </w:tr>
      <w:tr>
        <w:trPr>
          <w:trHeight w:val="94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6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6,9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3 02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074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94 689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 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 942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1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6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8 63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39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4 65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OLE_LINK8"/>
            <w:bookmarkStart w:id="1" w:name="OLE_LINK7"/>
            <w:bookmarkStart w:id="2" w:name="OLE_LINK6"/>
            <w:r>
              <w:rPr>
                <w:rFonts w:cs="Times New Roman" w:ascii="Times New Roman" w:hAnsi="Times New Roman"/>
                <w:sz w:val="16"/>
                <w:szCs w:val="16"/>
              </w:rPr>
              <w:t>1 410 000</w:t>
            </w:r>
            <w:bookmarkEnd w:id="0"/>
            <w:bookmarkEnd w:id="1"/>
            <w:bookmarkEnd w:id="2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9 03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3" w:name="OLE_LINK14"/>
            <w:bookmarkStart w:id="4" w:name="OLE_LINK13"/>
            <w:bookmarkStart w:id="5" w:name="OLE_LINK12"/>
            <w:r>
              <w:rPr>
                <w:rFonts w:cs="Times New Roman" w:ascii="Times New Roman" w:hAnsi="Times New Roman"/>
                <w:sz w:val="16"/>
                <w:szCs w:val="16"/>
              </w:rPr>
              <w:t>83,6%</w:t>
            </w:r>
            <w:bookmarkEnd w:id="3"/>
            <w:bookmarkEnd w:id="4"/>
            <w:bookmarkEnd w:id="5"/>
          </w:p>
        </w:tc>
      </w:tr>
      <w:tr>
        <w:trPr>
          <w:trHeight w:val="9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9 03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%-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34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71 82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%</w:t>
            </w:r>
          </w:p>
        </w:tc>
      </w:tr>
      <w:tr>
        <w:trPr>
          <w:trHeight w:val="85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2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 88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%</w:t>
            </w:r>
          </w:p>
        </w:tc>
      </w:tr>
      <w:tr>
        <w:trPr>
          <w:trHeight w:val="18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9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76 94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%</w:t>
            </w:r>
          </w:p>
        </w:tc>
      </w:tr>
      <w:tr>
        <w:trPr>
          <w:trHeight w:val="97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36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84 45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%</w:t>
            </w:r>
          </w:p>
        </w:tc>
      </w:tr>
      <w:tr>
        <w:trPr>
          <w:trHeight w:val="89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254 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2 49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9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8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%</w:t>
            </w:r>
          </w:p>
        </w:tc>
      </w:tr>
      <w:tr>
        <w:trPr>
          <w:trHeight w:val="27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 04020 01 1000 1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%</w:t>
            </w:r>
          </w:p>
        </w:tc>
      </w:tr>
      <w:tr>
        <w:trPr>
          <w:trHeight w:val="9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8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0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00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45 10 0000 1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6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06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3 02995 10 0000 1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439 6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020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,4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 269 6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990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5%</w:t>
            </w:r>
          </w:p>
        </w:tc>
      </w:tr>
      <w:tr>
        <w:trPr>
          <w:trHeight w:val="55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 354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959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378 9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8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1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грантовую поддержку местных инициатив граждан, проживающих в сельской мест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9999 10 7209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2 25467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 4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ии бюджетам субъектов РФ и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6  5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,6%</w:t>
            </w:r>
          </w:p>
        </w:tc>
      </w:tr>
      <w:tr>
        <w:trPr>
          <w:trHeight w:val="17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 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2%</w:t>
            </w:r>
          </w:p>
        </w:tc>
      </w:tr>
      <w:tr>
        <w:trPr>
          <w:trHeight w:val="51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6%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 409 3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 474 49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1%</w:t>
            </w:r>
          </w:p>
        </w:tc>
      </w:tr>
      <w:tr>
        <w:trPr>
          <w:trHeight w:val="42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ефицит (-) / Профицит (+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1 692 859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0 74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/>
        <w:t xml:space="preserve">                       </w:t>
      </w:r>
    </w:p>
    <w:tbl>
      <w:tblPr>
        <w:tblW w:w="983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540"/>
        <w:gridCol w:w="360"/>
        <w:gridCol w:w="360"/>
        <w:gridCol w:w="1292"/>
        <w:gridCol w:w="460"/>
        <w:gridCol w:w="1280"/>
        <w:gridCol w:w="1256"/>
        <w:gridCol w:w="854"/>
      </w:tblGrid>
      <w:tr>
        <w:trPr>
          <w:trHeight w:val="21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3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а</w:t>
            </w:r>
          </w:p>
        </w:tc>
      </w:tr>
      <w:tr>
        <w:trPr>
          <w:trHeight w:val="21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742 3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212 899,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9 543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9 543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418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9 543,5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704 4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055 598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95 5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3 282,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9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13 545,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8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 902 5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 754,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982,9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0 1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8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2 315,1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3 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524,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90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6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 258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258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 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258,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6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6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6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 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 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 8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Style w:val="Bl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 25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6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 783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 783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 783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 173,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9 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1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 68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080 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68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 080 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ы и плановый период 2018 и 2019  годо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 681 9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0 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 436,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0 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%</w:t>
            </w:r>
          </w:p>
        </w:tc>
      </w:tr>
      <w:tr>
        <w:trPr>
          <w:trHeight w:val="21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 436,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0 5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7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15 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21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3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1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1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1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 054 67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14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 054 67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012 174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245 20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 012 174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 245 20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 развитие территории Трубичинского сельского поселения на 2017-2020 гг.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 585 583,8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45 208,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8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711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89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 711,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,1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5 642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5 642,4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57 88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1 854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57 88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61 854,5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а реализацию проектов  местных инициатив граждан, включенных в муниципальные программы развития терри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72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4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 0 04 L567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8 50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39 622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1 L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2 0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F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3 287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 0 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F55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 237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253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 9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9.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 9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9.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 9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9.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02 0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 049 50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2 0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9 506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9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85 0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49 901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Субсидии автономным учреждения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5 00 140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185 0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49 901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 93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 67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 6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 672,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6" w:name="OLE_LINK53"/>
            <w:bookmarkStart w:id="7" w:name="OLE_LINK52"/>
            <w:bookmarkStart w:id="8" w:name="OLE_LINK51"/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6"/>
            <w:bookmarkEnd w:id="7"/>
            <w:bookmarkEnd w:id="8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46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467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 3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43 83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43 8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43 8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143 8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 47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 47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2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3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 47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 472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,5%</w:t>
            </w:r>
          </w:p>
        </w:tc>
      </w:tr>
      <w:tr>
        <w:trPr>
          <w:trHeight w:val="216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 102 185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 153 749,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,2%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shd w:fill="FFFFFF" w:val="clear"/>
        <w:ind w:left="284" w:right="-342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848"/>
        <w:gridCol w:w="1452"/>
        <w:gridCol w:w="1451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692 85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 741,6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 692 859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20 741,66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bookmarkStart w:id="9" w:name="OLE_LINK2"/>
            <w:bookmarkStart w:id="10" w:name="OLE_LINK1"/>
            <w:r>
              <w:rPr>
                <w:b w:val="false"/>
                <w:sz w:val="16"/>
                <w:szCs w:val="16"/>
              </w:rPr>
              <w:t xml:space="preserve">- </w:t>
            </w:r>
            <w:bookmarkEnd w:id="9"/>
            <w:bookmarkEnd w:id="10"/>
            <w:r>
              <w:rPr>
                <w:b w:val="false"/>
                <w:sz w:val="16"/>
                <w:szCs w:val="16"/>
              </w:rPr>
              <w:t>34 409 3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-14 474 490,8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409 3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4 474 490,8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409 3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4 474 490,8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4 409 3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14 474 490,8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2 185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4 153 749,14</w:t>
            </w:r>
          </w:p>
        </w:tc>
      </w:tr>
      <w:tr>
        <w:trPr>
          <w:trHeight w:val="32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2 185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4 153 749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2 185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4 153 749,14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2 185,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4 153 749,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0.07.2019 № 28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6044" w:hanging="0"/>
        <w:jc w:val="both"/>
        <w:rPr/>
      </w:pPr>
      <w:r>
        <w:rPr>
          <w:rFonts w:cs="Times New Roman" w:ascii="Times New Roman" w:hAnsi="Times New Roman"/>
          <w:b/>
          <w:iCs/>
          <w:sz w:val="16"/>
          <w:szCs w:val="16"/>
        </w:rPr>
        <w:t>Об опубликовании списка избирательных    участк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12.06.2002 № 67-ФЗ «Об основных гарантиях избирательных прав и права на участие в референдуме граждан Российской Федерации», с ч.6 ст.10 областного закона от 21.06.2007 № 121</w:t>
        <w:noBreakHyphen/>
        <w:t xml:space="preserve">ОЗ «О выборах Главы муниципального образования в Новгородской области», с ч.6 ст.13 областного закона </w:t>
      </w:r>
      <w:r>
        <w:rPr>
          <w:rFonts w:cs="Times New Roman" w:ascii="Times New Roman" w:hAnsi="Times New Roman"/>
          <w:bCs/>
          <w:sz w:val="16"/>
          <w:szCs w:val="16"/>
        </w:rPr>
        <w:t>от 30.07.2007 N 147-ОЗ «О выборах депутатов представительного органа муниципального образования в Новгородской области»</w:t>
      </w:r>
    </w:p>
    <w:p>
      <w:pPr>
        <w:pStyle w:val="WWHeading"/>
        <w:ind w:firstLine="567"/>
        <w:jc w:val="both"/>
        <w:rPr/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>1. Опубликовать прилагаемый список избирательных участков, используемых при проведении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выборов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, назначенных на  08 сентября 2019 года.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аспоряжение в газете «Звезда»,  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www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spacing w:lineRule="auto" w:line="240" w:before="0" w:after="0"/>
        <w:ind w:left="4961" w:hanging="4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 </w:t>
      </w:r>
    </w:p>
    <w:p>
      <w:pPr>
        <w:pStyle w:val="Normal"/>
        <w:spacing w:lineRule="auto" w:line="240" w:before="0" w:after="0"/>
        <w:ind w:left="4961" w:hanging="4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аспоряжению Администрации</w:t>
      </w:r>
    </w:p>
    <w:p>
      <w:pPr>
        <w:pStyle w:val="Normal"/>
        <w:spacing w:lineRule="auto" w:line="240" w:before="0" w:after="0"/>
        <w:ind w:left="4678" w:hanging="4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496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7.2019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ПИСОК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избирательных участков, используемых при проведении</w:t>
      </w:r>
      <w:r>
        <w:rPr>
          <w:rFonts w:cs="Times New Roman" w:ascii="Times New Roman" w:hAnsi="Times New Roman"/>
          <w:sz w:val="16"/>
          <w:szCs w:val="16"/>
        </w:rPr>
        <w:t xml:space="preserve"> выборов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Избирательный участок № 1219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– д. Подберезь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избирательного участка входит часть территории Трубичинского сельского посел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ревни: Вешки, Нёкохово, Подберезье, Теремец, Тютицы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елезнодорожная станция Подберезье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участковой избирательной комиссии - Административное здание Администрации Трубичинского сельского поселения, д. Подберезье, ул. Центральная, д.106. </w:t>
      </w:r>
      <w:r>
        <w:rPr>
          <w:rFonts w:cs="Times New Roman" w:ascii="Times New Roman" w:hAnsi="Times New Roman"/>
          <w:bCs/>
          <w:sz w:val="16"/>
          <w:szCs w:val="16"/>
        </w:rPr>
        <w:t>Телефон: 743-083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Место нахождения помещения для голосования</w:t>
      </w:r>
      <w:r>
        <w:rPr>
          <w:rFonts w:cs="Times New Roman" w:ascii="Times New Roman" w:hAnsi="Times New Roman"/>
          <w:sz w:val="16"/>
          <w:szCs w:val="16"/>
        </w:rPr>
        <w:t xml:space="preserve"> - </w:t>
      </w:r>
      <w:r>
        <w:rPr>
          <w:rFonts w:cs="Times New Roman" w:ascii="Times New Roman" w:hAnsi="Times New Roman"/>
          <w:bCs/>
          <w:sz w:val="16"/>
          <w:szCs w:val="16"/>
        </w:rPr>
        <w:t>помещение МАУ «Подберезский сельский Дом культуры», д.Подберезье, ул.Центральная,  д.110. Телефон: 742-424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избирателей 2439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Избирательный участок № 1220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– д. Захарьи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избирательного участка входит часть территории Трубичинского сельского посел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ревни: Захарьино, Мясной Бор, Плотишно, Ямно;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ритория «Дачный Массив №1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Место </w:t>
      </w:r>
      <w:r>
        <w:rPr>
          <w:rFonts w:cs="Times New Roman" w:ascii="Times New Roman" w:hAnsi="Times New Roman"/>
          <w:sz w:val="16"/>
          <w:szCs w:val="16"/>
        </w:rPr>
        <w:t xml:space="preserve">нахождения участковой избирательной комиссии и помещения для голосования - </w:t>
      </w:r>
      <w:r>
        <w:rPr>
          <w:rFonts w:cs="Times New Roman" w:ascii="Times New Roman" w:hAnsi="Times New Roman"/>
          <w:bCs/>
          <w:sz w:val="16"/>
          <w:szCs w:val="16"/>
        </w:rPr>
        <w:t>помещение «Захарьинский сельский Дом культуры» - филиал МАУ «Подберезский сельский Дом культуры», д.Захарьино, ул.Рахманинова, д.1. Телефон:748-748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избирателей 518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Избирательный участок № 1237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– д. Трубичи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избирательного участка входит часть территории Трубичинского сельского посел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ица деревни Трубичино: Наволоцкая;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ма деревни Трубичино: с №1 по №37 (нечётная сторона), с №2 по №50 (чётная сторона)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участковой избирательной комиссии - помещение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ции Трубичинского сельского поселения, д.Трубичино, д.85. </w:t>
      </w:r>
      <w:r>
        <w:rPr>
          <w:rFonts w:cs="Times New Roman" w:ascii="Times New Roman" w:hAnsi="Times New Roman"/>
          <w:bCs/>
          <w:sz w:val="16"/>
          <w:szCs w:val="16"/>
        </w:rPr>
        <w:t>Телефон: 741-266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Место нахождения помещения для голосования </w:t>
      </w:r>
      <w:r>
        <w:rPr>
          <w:rFonts w:cs="Times New Roman" w:ascii="Times New Roman" w:hAnsi="Times New Roman"/>
          <w:sz w:val="16"/>
          <w:szCs w:val="16"/>
        </w:rPr>
        <w:t xml:space="preserve">– помещение МАУ «Трубичинский сельский Дом культуры», д. Трубичино, д. 2б. </w:t>
      </w:r>
      <w:r>
        <w:rPr>
          <w:rFonts w:cs="Times New Roman" w:ascii="Times New Roman" w:hAnsi="Times New Roman"/>
          <w:bCs/>
          <w:sz w:val="16"/>
          <w:szCs w:val="16"/>
        </w:rPr>
        <w:t>Телефон: 741-670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избирателей 1679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Избирательный участок № 1238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– д. Трубичи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избирательного участка входит часть территории Трубичин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ревни: Витка, Стрелка;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лицы деревни Трубичино: Восточная, Заречная, Молодежная, Песочная, Разъезд 64 км, Рябиновая, Устье; 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ома деревни Трубичино: с №37а по №209 (нечётная сторона), с №52 по №190 (четная сторона),  с 2-П по 77-П;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территория: комплекс Питьба-3; СОТ Майское – 2, СОТ Майское – 4, СОТ Майское – 1, СОТ Буровик; </w:t>
      </w:r>
    </w:p>
    <w:p>
      <w:pPr>
        <w:pStyle w:val="Normal"/>
        <w:shd w:fill="FFFFFF" w:val="clear"/>
        <w:tabs>
          <w:tab w:val="clear" w:pos="708"/>
          <w:tab w:val="left" w:pos="9034" w:leader="none"/>
        </w:tabs>
        <w:suppressAutoHyphens w:val="true"/>
        <w:spacing w:lineRule="auto" w:line="240" w:before="0" w:after="0"/>
        <w:ind w:right="-79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/ч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участковой избирательной комиссии - помещение Администрации Трубичинского сельского поселения, д. Трубичино, д.85. </w:t>
      </w:r>
      <w:r>
        <w:rPr>
          <w:rFonts w:cs="Times New Roman" w:ascii="Times New Roman" w:hAnsi="Times New Roman"/>
          <w:bCs/>
          <w:sz w:val="16"/>
          <w:szCs w:val="16"/>
        </w:rPr>
        <w:t>Телефон: 741-266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Место нахождения помещения для голосования </w:t>
      </w:r>
      <w:r>
        <w:rPr>
          <w:rFonts w:cs="Times New Roman" w:ascii="Times New Roman" w:hAnsi="Times New Roman"/>
          <w:sz w:val="16"/>
          <w:szCs w:val="16"/>
        </w:rPr>
        <w:t xml:space="preserve">– помещение МАОУ «Трубичинская основная общеобразовательная школа», д. Трубичино, д. 83. </w:t>
      </w:r>
      <w:r>
        <w:rPr>
          <w:rFonts w:cs="Times New Roman" w:ascii="Times New Roman" w:hAnsi="Times New Roman"/>
          <w:bCs/>
          <w:sz w:val="16"/>
          <w:szCs w:val="16"/>
        </w:rPr>
        <w:t>Телефон: 741-122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Количество избирателей 1406.</w:t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Избирательный участок № 1239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нтр – д. Чечулино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став избирательного участка входит часть территории Трубичинского сельского поселения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ревни Котовицы, Чечулино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ритории: Дачный Массив №2;   Хутор Прибрежный;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крорайоны: 58 КМ ЖД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Место нахождения участковой избирательной комиссии – помещение Администрации Трубичинского сельского поселения, д.Чечулино, ул.Воцкая, д.11. </w:t>
      </w:r>
      <w:r>
        <w:rPr>
          <w:rFonts w:cs="Times New Roman" w:ascii="Times New Roman" w:hAnsi="Times New Roman"/>
          <w:bCs/>
          <w:sz w:val="16"/>
          <w:szCs w:val="16"/>
        </w:rPr>
        <w:t>Телефон: 749-725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есто нахождения помещения для голосования – помещение МАУ «Чечулинский районный центр фольклора и досуга», д.Чечулино, ул.Воцкая, д.11. Телефон:796-096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избирателей 1700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0.07.2019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местах для размещения печа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гитационных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12.06.2002 № 67-ФЗ «Об основных гарантиях избирательных прав и права на участие в референдуме граждан Российской Федерации», с ч.6 ст.10 областного закона от 21.06.2007 № 121</w:t>
        <w:noBreakHyphen/>
        <w:t xml:space="preserve">ОЗ «О выборах Главы муниципального образования в Новгородской области», с ч.6 ст.13 областного закона </w:t>
      </w:r>
      <w:r>
        <w:rPr>
          <w:rFonts w:cs="Times New Roman" w:ascii="Times New Roman" w:hAnsi="Times New Roman"/>
          <w:bCs/>
          <w:sz w:val="16"/>
          <w:szCs w:val="16"/>
        </w:rPr>
        <w:t>от 30.07.2007 N 147-ОЗ «О выборах депутатов представительного органа муниципального образования в Новгород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. Утвердить прилагаемый список специальных мест для размещения печатных агитационных материалов кандидатов </w:t>
      </w:r>
      <w:r>
        <w:rPr>
          <w:rFonts w:cs="Times New Roman" w:ascii="Times New Roman" w:hAnsi="Times New Roman"/>
          <w:sz w:val="16"/>
          <w:szCs w:val="16"/>
        </w:rPr>
        <w:t>в период проведения выборов депутата Государственной Думы Федерального Собрания Российской Федерации седьмого созыва,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на территории избирательных участков, расположенных в границах Трубичин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2"/>
        <w:spacing w:lineRule="auto" w:line="240" w:before="75" w:after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16"/>
          <w:szCs w:val="16"/>
          <w:lang w:val="ru-RU"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16"/>
          <w:szCs w:val="16"/>
          <w:lang w:val="ru-RU" w:eastAsia="hi-IN" w:bidi="hi-IN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>Глава сельского поселения                                                    С.В.Анкудинов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6096" w:leader="none"/>
        </w:tabs>
        <w:ind w:left="5103" w:right="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ind w:left="5103" w:right="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оряжением Администрации Трубичинского 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ind w:left="5103" w:right="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10.07.2019 № 2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ПИСОК</w:t>
      </w:r>
    </w:p>
    <w:p>
      <w:pPr>
        <w:pStyle w:val="Standard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специальных мест для размещения печатных агитационных материалов кандидатов</w:t>
      </w:r>
      <w:r>
        <w:rPr>
          <w:rFonts w:cs="Times New Roman" w:ascii="Times New Roman" w:hAnsi="Times New Roman"/>
          <w:b/>
          <w:sz w:val="16"/>
          <w:szCs w:val="16"/>
        </w:rPr>
        <w:t xml:space="preserve"> в период проведения выборов депутата Государственной Думы Федерального Собрания Российской Федерации седьмого созыва,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на территории избирательных участков, расположенных в границах Трубичинского сельского поселения</w:t>
      </w:r>
    </w:p>
    <w:p>
      <w:pPr>
        <w:pStyle w:val="Standard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16"/>
          <w:szCs w:val="16"/>
          <w:lang w:eastAsia="ru-RU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5"/>
        <w:gridCol w:w="382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мер избирательного участк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расположе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Наименование объект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Адресная привяз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здания ГОБУЗ «Центральная поликлиника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38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35 к. 2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 д. 131 (Питьба)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 ул. Восточная д. Трубич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таксофона д. Стрел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остановки д. Стрел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86 д. Моторов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«Околица» в д. Витка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Райпо д. Витка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3 заезд ДРП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57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 ул. Воцк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ООО «Трио»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9 ул. Весення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95 ул. Центральная д. Чечул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кафе «Трактир» д. Котовицы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«Пятерочка»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1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церкви Георгия Победоносца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7 ул. Полев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6 ул. Школа-интернат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3-А ул. Новгородск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8 ул. Центральная д. Подберезье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ООО «Трио» д. Некохов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22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7 д. Тютицы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20 д. Теремец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ООО «Трио»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12 ул. Рахманинова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д. 50 ул. Волховская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церкви Святой Троицы д. Захарьино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информационный щит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 магазина Райпо д. Мясной Бор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от 10.07.2019 №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мерах по оказанию содействия избирательным комиссиям в организационно-техническом обеспечении</w:t>
      </w:r>
    </w:p>
    <w:p>
      <w:pPr>
        <w:pStyle w:val="WWHeading"/>
        <w:ind w:right="53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готовки и проведения выборов депутата Государственной Думы Федерального Собрания Российской Федерации седьмого созыва,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и законами от 12 июня 2002 года                 №67-ФЗ «Об основных гарантиях избирательных прав и права на участие в                 референдуме граждан Российской Федерации», Указом Губернатора Новгородской области от 03.07.2017 №247 «О мерах по оказанию содействия избирательным комиссиям в организационно-техническом обеспечении подготовки и проведения досрочных выборов Губернатора Новгородской области, выборов в органы местного самоуправления Новгород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</w:rPr>
        <w:t xml:space="preserve"> Создать рабочую группу по организации работы по оказанию содействия избирательным комиссиям в организационно- техническом обеспечении подготовки и проведения выборов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. Направить настоящее распоряжение в Территориальную избирательную комиссию Новгородского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Heading2"/>
        <w:spacing w:lineRule="auto" w:line="240" w:before="75" w:after="0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16"/>
          <w:szCs w:val="16"/>
          <w:lang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16"/>
          <w:szCs w:val="16"/>
          <w:lang w:eastAsia="hi-IN" w:bidi="hi-IN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  <w:t>Глава сельского поселения                                                    С.В.Анкуди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оряжением Администрации Трубичинского 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10.07.2019 № 30 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й группы по оказанию содействия избирательным комисс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организационно-техническом обеспечении подготовки и проведения выборов депутата Государственной Думы Федерального Собрания Российской Федерации седьмого созыва,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</w:p>
    <w:p>
      <w:pPr>
        <w:pStyle w:val="Standard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Вяземская Е.В. – заместитель Главы администрации Трубичинского сельского поселения;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Прошина О.В. – заместитель Главы администрации Трубичинского сельского поселения;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Талах Н.Ю. – главный служащий Администрации Трубичинского сельского поселения;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Синицын В.А.  - директор МАОУ «Трубичинская ООШ»;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  <w:t>Майорова Н.В. – директор МАУ «Подберезский СДК»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твержден</w:t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споряжением Администрации Трубичинского сельского поселения</w:t>
      </w:r>
    </w:p>
    <w:p>
      <w:pPr>
        <w:pStyle w:val="Heading3"/>
        <w:tabs>
          <w:tab w:val="clear" w:pos="708"/>
          <w:tab w:val="left" w:pos="6096" w:leader="none"/>
        </w:tabs>
        <w:ind w:left="5103"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т 10.07.2019 № 30 </w:t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/>
        </w:rPr>
      </w:r>
    </w:p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лан организационно-технических мероприятий по подготовке и проведению выборов депутата Государственной Думы Федерального Собрания Российской Федерации седьмого созыва, Главы Трубичинского сельского поселения Новгородского района, депутатов Совета депутатов Трубичинского сельского поселения Новгородского района второго созыва</w:t>
      </w:r>
    </w:p>
    <w:tbl>
      <w:tblPr>
        <w:tblW w:w="9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79"/>
        <w:gridCol w:w="2336"/>
        <w:gridCol w:w="233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Наименование меропри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80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Сроки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проведе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7" w:firstLine="107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тветственные</w:t>
            </w:r>
          </w:p>
          <w:p>
            <w:pPr>
              <w:pStyle w:val="Standard"/>
              <w:spacing w:lineRule="auto" w:line="240" w:before="0" w:after="0"/>
              <w:ind w:left="-27" w:firstLine="107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исполните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Предоставить избирательным комиссиям Трубичинского сельского поселения помещения для хранения избирательной документ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казать содействие в обеспечении доставки в избирательные комиссии Трубичинского</w:t>
            </w:r>
            <w:r>
              <w:rPr>
                <w:rStyle w:val="115"/>
                <w:color w:val="FF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115"/>
                <w:sz w:val="16"/>
                <w:szCs w:val="16"/>
                <w:lang w:val="en-US" w:eastAsia="en-US"/>
              </w:rPr>
              <w:t>сельского поселения грузов, связанных с проведением выборов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За 30 дней до дня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беспечить передачу в установленном порядке помещений с телефонной связью и соответствующим техническим оборудованием (в том числе с мебелью, оргтехникой) и предоставление их на безвозмездной основе участковым избирательным комиссия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с 31 июля 2019 год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Принять меры по обеспечению бесперебойного тепло и энергоснабжения помещений избирательных комиссий и помещений для голосования, а также обеспечению в надлежащем состоянии подходов и подъездов к ним, работу уличного освещ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Style w:val="115"/>
                <w:sz w:val="16"/>
                <w:szCs w:val="16"/>
                <w:lang w:val="ru-RU" w:eastAsia="en-US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 xml:space="preserve">Комитет коммунального хозяйства, энергетики, транспорта и связи      Администрации </w:t>
            </w:r>
            <w:r>
              <w:rPr>
                <w:rStyle w:val="115"/>
                <w:sz w:val="16"/>
                <w:szCs w:val="16"/>
                <w:lang w:val="ru-RU" w:eastAsia="en-US"/>
              </w:rPr>
              <w:t xml:space="preserve">Новгородского </w:t>
            </w:r>
            <w:r>
              <w:rPr>
                <w:rStyle w:val="115"/>
                <w:sz w:val="16"/>
                <w:szCs w:val="16"/>
                <w:lang w:val="en-US" w:eastAsia="en-US"/>
              </w:rPr>
              <w:t>муниципального район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5"/>
                <w:sz w:val="16"/>
                <w:szCs w:val="16"/>
                <w:lang w:val="ru-RU" w:eastAsia="en-US"/>
              </w:rPr>
              <w:t>(по согласованию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Провести проверку на предмет выделения на территории избирательного участка специально оборудованного места для размещения печатных агитационных материал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Не позднее, чем за 30 дней до дня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Style w:val="115"/>
                <w:sz w:val="16"/>
                <w:szCs w:val="16"/>
                <w:lang w:val="en-US" w:eastAsia="en-US"/>
              </w:rPr>
              <w:t>Комитет муниципальной службы Администрации Новгородского муниципального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(по согласованию) Администрации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казать содействие избирательным комиссиям в информировании избирателей о ходе подготовки и проведения выборов, о сроках и порядке совершения избирательных действий ( в том числе о дне выборов, времени и месте голосования), о кандидата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Style w:val="115"/>
                <w:sz w:val="16"/>
                <w:szCs w:val="16"/>
                <w:lang w:val="en-US" w:eastAsia="en-US"/>
              </w:rPr>
              <w:t>Руководители отраслевых (функциональных) органов, структурных подразделений Администрации Новгородского муниципального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(по согласованию) 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казать содействие зарегистрированным кандидатам, их доверенным лицам, избирательным объединениям, выдвинувшим зарегистрированных кандидатов, в организации и проведении агитационных публичных мероприят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В период избирательной кампа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Style w:val="115"/>
                <w:sz w:val="16"/>
                <w:szCs w:val="16"/>
                <w:lang w:val="en-US" w:eastAsia="en-US"/>
              </w:rPr>
              <w:t>Руководители отраслевых (функциональных) органов, структурных подразделений Администрации Новгородского муниципального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(по согласованию) 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беспечить организацию и проведение в день голосования культурно-развлекательных мероприятий в зданиях, в которых расположены помещения для голосования, или на территориях, прилегающих к зданиям, в которых расположены помещения для голос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День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Дома культуры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рганизовать в день голосования осуществление организациями торговли и общественного питания в установленном порядке розничной торговли продовольственными товарами в зданиях, в которых расположены помещения для голос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59" w:right="213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День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27" w:hanging="0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Экономический комитет Администрации Новгородского муниципального района</w:t>
            </w:r>
            <w:r>
              <w:rPr>
                <w:rStyle w:val="115"/>
                <w:sz w:val="16"/>
                <w:szCs w:val="16"/>
                <w:lang w:val="ru-RU" w:eastAsia="en-US"/>
              </w:rPr>
              <w:t xml:space="preserve"> 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Организовать дежурство оперативных рабочих групп для решения организационно - технических вопросов,связанных с проведением выбор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Style w:val="115"/>
                <w:sz w:val="16"/>
                <w:szCs w:val="16"/>
                <w:lang w:val="en-US" w:eastAsia="en-US"/>
              </w:rPr>
              <w:t>День голос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eastAsia="ru-RU"/>
              </w:rPr>
              <w:t>Администрация поселения</w:t>
            </w:r>
          </w:p>
        </w:tc>
      </w:tr>
    </w:tbl>
    <w:p>
      <w:pPr>
        <w:pStyle w:val="Standard"/>
        <w:spacing w:lineRule="auto" w:line="240" w:before="0" w:after="0"/>
        <w:ind w:left="-567" w:firstLine="567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Cs w:val="16"/>
        </w:rPr>
      </w:pPr>
      <w:r>
        <w:rPr>
          <w:b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2.07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14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5 от 12 ию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5 от 12 ию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7-24T09:05:00Z</dcterms:modified>
  <cp:revision>334</cp:revision>
  <dc:subject/>
  <dc:title/>
</cp:coreProperties>
</file>