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.10.2019 № 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9 месяцев 2019 год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14.12.2016 №174 «Об утверждении Положения о бюджетном процессе в Трубичинском сельском поселении»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9 месяцев 2019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править прилагаемый отчет в Совет депутатов Трубичинского сельского поселения и Контрольно-счетную палату Новгород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С.В. Анкудинов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9.10.2019 № 2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9 месяцев 201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98"/>
        <w:gridCol w:w="1162"/>
        <w:gridCol w:w="1540"/>
        <w:gridCol w:w="1260"/>
      </w:tblGrid>
      <w:tr>
        <w:trPr>
          <w:trHeight w:val="4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763 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 644 67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5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04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941 61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,6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 044 3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37 78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9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31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37 78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9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7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,8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3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074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19 02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 17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16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6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6 552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39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1 61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OLE_LINK8"/>
            <w:bookmarkStart w:id="1" w:name="OLE_LINK7"/>
            <w:bookmarkStart w:id="2" w:name="OLE_LINK6"/>
            <w:r>
              <w:rPr>
                <w:rFonts w:cs="Times New Roman" w:ascii="Times New Roman" w:hAnsi="Times New Roman"/>
                <w:sz w:val="16"/>
                <w:szCs w:val="16"/>
              </w:rPr>
              <w:t>2 204 000</w:t>
            </w:r>
            <w:bookmarkEnd w:id="0"/>
            <w:bookmarkEnd w:id="1"/>
            <w:bookmarkEnd w:id="2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71 99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OLE_LINK14"/>
            <w:bookmarkStart w:id="4" w:name="OLE_LINK13"/>
            <w:bookmarkStart w:id="5" w:name="OLE_LINK12"/>
            <w:r>
              <w:rPr>
                <w:rFonts w:cs="Times New Roman" w:ascii="Times New Roman" w:hAnsi="Times New Roman"/>
                <w:sz w:val="16"/>
                <w:szCs w:val="16"/>
              </w:rPr>
              <w:t>116,7%</w:t>
            </w:r>
            <w:bookmarkEnd w:id="3"/>
            <w:bookmarkEnd w:id="4"/>
            <w:bookmarkEnd w:id="5"/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0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71 999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7%-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34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367 900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%</w:t>
            </w:r>
          </w:p>
        </w:tc>
      </w:tr>
      <w:tr>
        <w:trPr>
          <w:trHeight w:val="85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2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 36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%</w:t>
            </w:r>
          </w:p>
        </w:tc>
      </w:tr>
      <w:tr>
        <w:trPr>
          <w:trHeight w:val="18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9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590 53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%</w:t>
            </w:r>
          </w:p>
        </w:tc>
      </w:tr>
      <w:tr>
        <w:trPr>
          <w:trHeight w:val="97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36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817 37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6%</w:t>
            </w:r>
          </w:p>
        </w:tc>
      </w:tr>
      <w:tr>
        <w:trPr>
          <w:trHeight w:val="89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5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73 155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7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%</w:t>
            </w:r>
          </w:p>
        </w:tc>
      </w:tr>
      <w:tr>
        <w:trPr>
          <w:trHeight w:val="9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0 1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64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 178 0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999 30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,3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4 178 018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999 30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54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26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 947 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33 904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,7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1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15 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76 43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6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568 3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9999 10 7209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5467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4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6 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%</w:t>
            </w:r>
          </w:p>
        </w:tc>
      </w:tr>
      <w:tr>
        <w:trPr>
          <w:trHeight w:val="1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 941 7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 643 97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%</w:t>
            </w:r>
          </w:p>
        </w:tc>
      </w:tr>
      <w:tr>
        <w:trPr>
          <w:trHeight w:val="42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 692 8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793 62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/>
        <w:t xml:space="preserve">                                                                                                      </w:t>
      </w:r>
    </w:p>
    <w:tbl>
      <w:tblPr>
        <w:tblW w:w="99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434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608 5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38 904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13 89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113 89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113 89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455 6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 720 192,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46 7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39 468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9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43 712,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653 7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7 137,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618,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8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0 723,80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3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 932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0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9 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6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6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6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3 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3 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6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6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1 59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 59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 59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8 981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9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9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9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9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851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084 1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851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084 1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ы и плановый период 2018 и 2019  г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851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84 15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0 7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5 8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0 7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65 8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15 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76 436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076 436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3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1 829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3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1 829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2 4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2 4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9 9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9 9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210 5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 303 214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210 5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 303 214,8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Трубичинского сельского поселения на 2017-2020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 784 763,8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16 246,8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89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9 332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89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9 332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9 689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9 689,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57 06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8 724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57 06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98 724,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а реализацию проектов  местных инициатив граждан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6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N567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6 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N567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6 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7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7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10 4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4 0 0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14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68 3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4 0 0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14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 568 39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2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2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2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 287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2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5 056.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8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62 260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4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3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 760.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6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760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 9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99.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779 8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219 079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9 8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19 079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16 0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13 47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автоном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16 0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13 47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4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 67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 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 67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" w:name="OLE_LINK53"/>
            <w:bookmarkStart w:id="7" w:name="OLE_LINK52"/>
            <w:bookmarkStart w:id="8" w:name="OLE_LINK51"/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6"/>
            <w:bookmarkEnd w:id="7"/>
            <w:bookmarkEnd w:id="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46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467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6 418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6 418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6 418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6 418,5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7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7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 7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 79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 634 5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 850 352,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,6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48"/>
        <w:gridCol w:w="1560"/>
        <w:gridCol w:w="1701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 692 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 793 621,5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 692 8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 793 621,53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bookmarkStart w:id="9" w:name="OLE_LINK2"/>
            <w:bookmarkStart w:id="10" w:name="OLE_LINK1"/>
            <w:r>
              <w:rPr>
                <w:b w:val="false"/>
                <w:sz w:val="16"/>
                <w:szCs w:val="16"/>
              </w:rPr>
              <w:t xml:space="preserve">- </w:t>
            </w:r>
            <w:bookmarkEnd w:id="9"/>
            <w:bookmarkEnd w:id="10"/>
            <w:r>
              <w:rPr>
                <w:b w:val="false"/>
                <w:sz w:val="16"/>
                <w:szCs w:val="16"/>
              </w:rPr>
              <w:t>37 941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4 643 974,1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7 941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4 643 974,1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7 941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4 643 974,1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7 941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24 643 974,1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 634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 850 352,61</w:t>
            </w:r>
          </w:p>
        </w:tc>
      </w:tr>
      <w:tr>
        <w:trPr>
          <w:trHeight w:val="32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 634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 850 352,6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 634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 850 352,61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9 634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 850 352,61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bCs/>
          <w:sz w:val="28"/>
          <w:szCs w:val="16"/>
        </w:rPr>
      </w:pPr>
      <w:r>
        <w:rPr>
          <w:bCs/>
          <w:sz w:val="28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1.10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0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8 от 11 октяб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8 от 11 октяб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10-25T06:49:00Z</dcterms:modified>
  <cp:revision>345</cp:revision>
  <dc:subject/>
  <dc:title/>
</cp:coreProperties>
</file>