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FFFFFF" w:val="clear"/>
        <w:ind w:left="284" w:right="-200" w:hanging="0"/>
        <w:jc w:val="right"/>
        <w:rPr/>
      </w:pPr>
      <w:r>
        <w:rPr>
          <w:rStyle w:val="StrongEmphasis"/>
          <w:b w:val="false"/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right="450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-142" w:right="-399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shd w:fill="FFFFFF" w:val="clear"/>
        <w:ind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иложения 4,5,6 к решению изложить в прилагаемой редакции.</w:t>
      </w:r>
    </w:p>
    <w:p>
      <w:pPr>
        <w:pStyle w:val="ConsPlusNormal2"/>
        <w:widowControl/>
        <w:ind w:right="-342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right="-20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9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6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0" w:name="OLE_LINK4"/>
            <w:bookmarkStart w:id="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2" w:name="OLE_LINK53"/>
            <w:bookmarkStart w:id="3" w:name="OLE_LINK52"/>
            <w:bookmarkStart w:id="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"/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041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189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9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57,0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87,8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5" w:name="OLE_LINK7"/>
            <w:bookmarkStart w:id="6" w:name="OLE_LINK6"/>
            <w:bookmarkStart w:id="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5"/>
            <w:bookmarkEnd w:id="6"/>
            <w:bookmarkEnd w:id="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8" w:name="OLE_LINK37"/>
            <w:bookmarkStart w:id="9" w:name="OLE_LINK36"/>
            <w:bookmarkStart w:id="1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38,8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11" w:name="OLE_LINK26"/>
            <w:bookmarkStart w:id="12" w:name="OLE_LINK25"/>
            <w:bookmarkStart w:id="13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  <w:bookmarkEnd w:id="11"/>
            <w:bookmarkEnd w:id="12"/>
            <w:bookmarkEnd w:id="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14" w:name="OLE_LINK40"/>
            <w:bookmarkStart w:id="15" w:name="OLE_LINK39"/>
            <w:bookmarkStart w:id="16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4"/>
            <w:bookmarkEnd w:id="15"/>
            <w:bookmarkEnd w:id="1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17" w:name="OLE_LINK20"/>
            <w:bookmarkStart w:id="18" w:name="OLE_LINK19"/>
            <w:bookmarkStart w:id="1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7"/>
            <w:bookmarkEnd w:id="18"/>
            <w:bookmarkEnd w:id="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28,3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20" w:name="OLE_LINK17"/>
            <w:bookmarkStart w:id="21" w:name="OLE_LINK16"/>
            <w:bookmarkStart w:id="22" w:name="OLE_LINK15"/>
            <w:bookmarkStart w:id="23" w:name="OLE_LINK14"/>
            <w:bookmarkStart w:id="2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092,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25" w:name="OLE_LINK23"/>
            <w:bookmarkStart w:id="26" w:name="OLE_LINK22"/>
            <w:bookmarkStart w:id="2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5"/>
            <w:bookmarkEnd w:id="26"/>
            <w:bookmarkEnd w:id="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375,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200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6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1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46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7,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38,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28" w:name="OLE_LINK65"/>
            <w:bookmarkStart w:id="29" w:name="OLE_LINK64"/>
            <w:bookmarkStart w:id="3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  <w:bookmarkEnd w:id="28"/>
            <w:bookmarkEnd w:id="29"/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31" w:name="OLE_LINK71"/>
            <w:bookmarkStart w:id="32" w:name="OLE_LINK70"/>
            <w:bookmarkStart w:id="3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1"/>
            <w:bookmarkEnd w:id="32"/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34" w:name="OLE_LINK59"/>
            <w:bookmarkStart w:id="35" w:name="OLE_LINK58"/>
            <w:bookmarkStart w:id="3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4"/>
            <w:bookmarkEnd w:id="35"/>
            <w:bookmarkEnd w:id="3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8,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37" w:name="OLE_LINK56"/>
            <w:bookmarkStart w:id="38" w:name="OLE_LINK55"/>
            <w:bookmarkStart w:id="3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40" w:name="OLE_LINK50"/>
            <w:bookmarkStart w:id="4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42" w:name="OLE_LINK27"/>
            <w:bookmarkStart w:id="43" w:name="OLE_LINK12"/>
            <w:bookmarkStart w:id="44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2"/>
            <w:bookmarkEnd w:id="43"/>
            <w:bookmarkEnd w:id="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 №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right="411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45" w:name="OLE_LINK2"/>
      <w:bookmarkStart w:id="46" w:name="OLE_LINK1"/>
      <w:r>
        <w:rPr>
          <w:rFonts w:cs="Times New Roman" w:ascii="Times New Roman" w:hAnsi="Times New Roman"/>
          <w:b/>
          <w:sz w:val="16"/>
          <w:szCs w:val="16"/>
        </w:rPr>
        <w:t>О внесении изменений в муниципальную программу «Формирование современной городской среды на территории Трубичинского сельского поселения на 2018-2022 годы»</w:t>
      </w:r>
      <w:bookmarkEnd w:id="45"/>
      <w:bookmarkEnd w:id="4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Новгородской области от 01.09.2017 № 305 «Об утверждении государственной программы Новгородской области «Формирование современной городской среды на территории муниципальных образований Новгородской области на 2018 - 2022 годы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, в целях создания благоприятных условий проживания граждан, проведения ремонта дворовых территорий многоквартирных домов и общественных территорий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Формирование современной городской среды на территории Трубичинского сельского поселения на 2018-2022 годы», утвержденную постановлением Администрации Трубичинского сельского поселения от 30.11.2017 № 393 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«Формирование современной городской среды на территории Трубичинского сельского поселения на 2018-2022 годы» изложить в прилагаемой редакции (Приложение № 1 к муниципальной программе «Формирование современной городской среды на территории Трубичинского сельского поселения на 2018-2022 годы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С.В. Анкуди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81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>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Формирование современной городской среды на территории Трубичинского сельского поселения на 2018-2022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Формирование современной городской среды на территории Трубичинского сельского поселения на 2018-2022 годы (далее – Программ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собственники помещений многоквартирных домов (далее – МК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 Цели, задачи и целевые показатели муниципальной программы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993"/>
        <w:gridCol w:w="992"/>
        <w:gridCol w:w="992"/>
        <w:gridCol w:w="851"/>
        <w:gridCol w:w="992"/>
      </w:tblGrid>
      <w:tr>
        <w:trPr>
          <w:trHeight w:val="1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hanging="3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Цель 1: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ar-SA"/>
              </w:rPr>
              <w:t>Создание благоприятных и комфортных условий жизнедеятельности населения на территории Трубичинского сельского поселении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1: Благоустройство общественных территорий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1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благоустроенных общественных территор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,6&lt;1&gt;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2: Благоустройство дворовых территорий многоквартирных домов</w:t>
            </w:r>
          </w:p>
        </w:tc>
      </w:tr>
      <w:tr>
        <w:trPr>
          <w:trHeight w:val="1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.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Количество благоустроенных дворовых территорий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&lt;1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&lt;1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2&lt;1&gt;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8-2022 г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7. Объем и источники финансирования муниципальной программы в целом и по годам реализации (тыс. руб.)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936"/>
        <w:gridCol w:w="1843"/>
        <w:gridCol w:w="2018"/>
        <w:gridCol w:w="1842"/>
        <w:gridCol w:w="1304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точники финансирования&lt;1&gt;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ind w:firstLine="1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80" w:leader="none"/>
                <w:tab w:val="right" w:pos="935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75,7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en-US" w:eastAsia="en-US"/>
              </w:rPr>
              <w:t>16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8,8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00,2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041,70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568,3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770,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4,7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703,60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12,82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876,8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644,1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 897,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65,0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2 183,768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1&gt; финансирование мероприятий Программы осуществляется в пределах выделенных бюджетных средств и ежегодно уточняется, исходя из возможностей местного бюджета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8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лучшение технического и эксплуатационного состояния дворовых территорий посредством проведения благоустройства 44 дворовых территорий многоквартирных домов, что повысит степень благоустроенности дворовых территорий, расположенных на территории Трубичин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Благоустройство муниципальных территорий общего пользования в количестве 3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sz w:val="16"/>
          <w:szCs w:val="16"/>
        </w:rPr>
        <w:t xml:space="preserve">. 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Формирование современной городской среды на территории Трубичи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99"/>
        <w:gridCol w:w="1559"/>
        <w:gridCol w:w="900"/>
        <w:gridCol w:w="1208"/>
        <w:gridCol w:w="758"/>
        <w:gridCol w:w="747"/>
        <w:gridCol w:w="765"/>
        <w:gridCol w:w="691"/>
        <w:gridCol w:w="685"/>
        <w:gridCol w:w="631"/>
      </w:tblGrid>
      <w:tr>
        <w:trPr>
          <w:trHeight w:val="1448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&lt;2&gt;</w:t>
            </w:r>
          </w:p>
        </w:tc>
      </w:tr>
      <w:tr>
        <w:trPr>
          <w:trHeight w:val="32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20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9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дача 1. Благоустройство общественных территорий </w:t>
            </w:r>
          </w:p>
        </w:tc>
      </w:tr>
      <w:tr>
        <w:trPr>
          <w:trHeight w:val="148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Чечулино, ул. Воцкая, между д.1 и д. 2 (детская площад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,2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,5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70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,2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1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2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Подберезье, ул. Новая, (спортивная площад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,2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5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1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,9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8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общественных территорий д. Трубичино у д.35(сквер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2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0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94</w:t>
            </w:r>
          </w:p>
        </w:tc>
      </w:tr>
      <w:tr>
        <w:trPr>
          <w:trHeight w:val="39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9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2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7" w:name="_Hlk530427585"/>
            <w:bookmarkEnd w:id="47"/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благоустройству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99,0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10,</w:t>
            </w:r>
            <w:bookmarkStart w:id="48" w:name="_GoBack"/>
            <w:bookmarkEnd w:id="48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58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9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 Благоустройство дворовых территорий многоквартирных домов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, ул. Воцкая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7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3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1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7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2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5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0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Чечулино ул. Воцкая, д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, д.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28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49" w:name="OLE_LINK30"/>
            <w:bookmarkStart w:id="50" w:name="OLE_LINK29"/>
            <w:bookmarkStart w:id="51" w:name="OLE_LINK28"/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ул. Наволоцкая д.1</w:t>
            </w:r>
            <w:bookmarkEnd w:id="49"/>
            <w:bookmarkEnd w:id="50"/>
            <w:bookmarkEnd w:id="51"/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3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7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45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4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ул. Наволоцкая д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48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2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д.35 корп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и благоустройству дворовых территорий МКД д. Трубичино д.35 корп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,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благоустройству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-20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 по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ИТОГО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42,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3,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ТОГО ПО ПРОГРАММЕ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41,7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03,6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Трубичинского сельского поселения о бюджете Трубичин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ind w:left="14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ресный перечень </w:t>
      </w:r>
    </w:p>
    <w:p>
      <w:pPr>
        <w:pStyle w:val="Normal"/>
        <w:autoSpaceDE w:val="false"/>
        <w:spacing w:before="0" w:after="0"/>
        <w:ind w:left="1418" w:hanging="0"/>
        <w:jc w:val="center"/>
        <w:rPr/>
      </w:pPr>
      <w:r>
        <w:rPr/>
        <w:t>дворовых территорий МКД, расположенных на территории Трубичинского сельского поселения, подлежащих благоустройству в 2018-2022 гг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8"/>
        <w:gridCol w:w="1701"/>
        <w:gridCol w:w="1984"/>
        <w:gridCol w:w="2126"/>
      </w:tblGrid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дворовой территории многоквартирного до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дворовой территории, кв.м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видов рабо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период благоустройства*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минимальному перечню (указать виды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дополнительному перечню (указать виды рабо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, асфа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, ремонт асфальтобетонного 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амейки, урны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шеходная дорожка, спил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, спил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, д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контейнер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Школа-интернат, д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детской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85, 8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и спортивная площад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Центральная, д. 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контейнерн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городская, д. 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Рабочая,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Новая, д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, к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мейки, ур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пешеходная дорожка, спил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5, к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шеходная дорож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9 г. (1 этап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20 г. (2 этап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озеленение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д.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ны, скамейки,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ая площадка, озеле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ковка, детская площа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-2022 гг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идеонаблю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8 г. (1 этап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9 г. (2 этап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, ул. Наволоцкая, д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асфальтобетонного 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видеонаблюдения, реконструкция (модернизация) контейнерной площадки для Т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8 г. (1 этап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9 г. (2 этап)</w:t>
            </w:r>
          </w:p>
        </w:tc>
      </w:tr>
    </w:tbl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Плановый период проведения работ по благоустройству дворовых территорий ежегодно актуализируется в зависимости от лимитов выделяемых бюджетных средств на реализацию муниципальных программ, направленных на формирование комфортной городской среды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от 14.08.2019 № 332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450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284" w:right="-399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425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решения изложить в следующей редакции: 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7 941,718 тыс. рублей;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9 634,577 тыс. рублей;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;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риложения 3,4,5,6,7 к решению изложить в прилагаемой редакции.</w:t>
      </w:r>
    </w:p>
    <w:p>
      <w:pPr>
        <w:pStyle w:val="ConsPlusNormal2"/>
        <w:widowControl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425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firstLine="425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 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08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947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41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9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9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08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91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189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7,7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0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87,8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908,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072,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375,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4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9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08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6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2493"/>
        <w:gridCol w:w="1558"/>
        <w:gridCol w:w="1385"/>
        <w:gridCol w:w="1417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1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1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1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1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4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4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4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4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Times New Roman" w:hAnsi="Times New Roman" w:cs="Times New Roman"/>
          <w:outline/>
          <w:sz w:val="24"/>
          <w:szCs w:val="24"/>
        </w:rPr>
      </w:pPr>
      <w:r>
        <w:rPr>
          <w:rFonts w:cs="Times New Roman" w:ascii="Times New Roman" w:hAnsi="Times New Roman"/>
          <w:outline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6.08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66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0 от 16 августа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0 от 16 августа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9-24T06:13:00Z</dcterms:modified>
  <cp:revision>340</cp:revision>
  <dc:subject/>
  <dc:title/>
</cp:coreProperties>
</file>