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9.2019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right="3685" w:hanging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  <w:t>Об избрании депутатов Совета депутатов Трубичинского сельского поселения в Думу Новгородского муниципального района</w:t>
      </w:r>
    </w:p>
    <w:p>
      <w:pPr>
        <w:pStyle w:val="ConsPlusNormal2"/>
        <w:widowControl/>
        <w:ind w:firstLine="708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областным законом от 02.12.2014 № 674-ОЗ «О сроке полномочий представлен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Трубичинского сельского поселения, Совет депутатов Трубичинского сельского поселения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Избрать Алексеева Андрея Владимировича и Дудину Раису Ивановну, депутатов Совета депутатов Трубичинского сельского поселения, депутатами Думы Новгородского муниципального район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Глава сельского поселения              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    С.В. Анкудинов</w:t>
      </w:r>
    </w:p>
    <w:p>
      <w:pPr>
        <w:pStyle w:val="Style41"/>
        <w:shd w:fill="FFFFFF" w:val="clear"/>
        <w:ind w:left="284" w:right="-200" w:hanging="0"/>
        <w:rPr>
          <w:rStyle w:val="StrongEmphasis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 w:before="0" w:after="0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Heading1"/>
        <w:shd w:fill="FFFFFF" w:val="clear"/>
        <w:spacing w:lineRule="auto" w:line="240" w:before="0" w:after="0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30.09.2019 № 2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450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284" w:right="-399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1.1. Пункт 1 решения изложить в следующей редакции: 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43 025,818 тыс. рублей;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44 718,677 тыс. рублей;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.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10 решения изложить в следующей редакции: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19 год в сумме 19 262,018 тыс. рублей, на 2020 год в сумме 7 001,8 тыс. рублей, на 2021 год в сумме 6 487,8 тыс. рублей.».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ункт 13 решения изложить в следующей редакции: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3. Утвердить объем бюджетных ассигнований дорожного фонда Трубичинского сельского поселения на 2019 год в сумме 14 981,99 тыс. рублей, в т.ч. за счет средств областного бюджета Новгородской области в сумме 10 215,0 тыс. рублей, за счет средств бюджета Трубичинского сельского поселения – 3 853,7 тыс. рублей, на 2020 год в сумме 8 785,0 тыс. рублей, в т.ч. за счет средств областного бюджета Новгородской области в сумме 2 608,0 тыс. рублей, за счет средств бюджета Трубичинского сельского поселения – 6 177,0 тыс. рублей, на 2021 год в сумме 10 289,0 тыс. рублей, в т.ч. за счет средств областного бюджета Новгородской области в сумме 2 608,0 тыс. рублей, за счет средств бюджета Трубичинского сельского поселения – 7 681,0 тыс. рублей.».</w:t>
      </w:r>
    </w:p>
    <w:p>
      <w:pPr>
        <w:pStyle w:val="ConsPlusNormal2"/>
        <w:widowControl/>
        <w:shd w:fill="FFFFFF" w:val="clear"/>
        <w:ind w:left="284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4. Приложения 1,3,4,5,6 к решению изложить в прилагаемой редакции.</w:t>
      </w:r>
    </w:p>
    <w:p>
      <w:pPr>
        <w:pStyle w:val="ConsPlusNormal2"/>
        <w:widowControl/>
        <w:shd w:fill="FFFFFF" w:val="clear"/>
        <w:ind w:left="284" w:right="-20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5387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ных администраторов доходов бюдже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95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37"/>
            </w:tblGrid>
            <w:tr>
              <w:trPr/>
              <w:tc>
                <w:tcPr>
                  <w:tcW w:w="57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 02 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 06 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4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0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 межбюджетные трансферты бюджетам городских и сельских поселени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 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262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47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4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сельских поселений на частичную компенсацию дополнительных расходов на повышение заработной оплаты труда работников бюджетной сферы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025,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166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53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0" w:name="OLE_LINK4"/>
            <w:bookmarkStart w:id="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), предусмотренного в соглашении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2" w:name="OLE_LINK53"/>
            <w:bookmarkStart w:id="3" w:name="OLE_LINK52"/>
            <w:bookmarkStart w:id="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"/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41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89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8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89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80,7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2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31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77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87,8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, предусмотренного в соглашен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5" w:name="OLE_LINK7"/>
            <w:bookmarkStart w:id="6" w:name="OLE_LINK6"/>
            <w:bookmarkStart w:id="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5"/>
            <w:bookmarkEnd w:id="6"/>
            <w:bookmarkEnd w:id="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8" w:name="OLE_LINK37"/>
            <w:bookmarkStart w:id="9" w:name="OLE_LINK36"/>
            <w:bookmarkStart w:id="1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38,8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11" w:name="OLE_LINK26"/>
            <w:bookmarkStart w:id="12" w:name="OLE_LINK25"/>
            <w:bookmarkStart w:id="13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  <w:bookmarkEnd w:id="11"/>
            <w:bookmarkEnd w:id="12"/>
            <w:bookmarkEnd w:id="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4" w:name="OLE_LINK40"/>
            <w:bookmarkStart w:id="15" w:name="OLE_LINK39"/>
            <w:bookmarkStart w:id="16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4"/>
            <w:bookmarkEnd w:id="15"/>
            <w:bookmarkEnd w:id="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7" w:name="OLE_LINK20"/>
            <w:bookmarkStart w:id="18" w:name="OLE_LINK19"/>
            <w:bookmarkStart w:id="1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7"/>
            <w:bookmarkEnd w:id="18"/>
            <w:bookmarkEnd w:id="1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0" w:name="OLE_LINK17"/>
            <w:bookmarkStart w:id="21" w:name="OLE_LINK16"/>
            <w:bookmarkStart w:id="22" w:name="OLE_LINK15"/>
            <w:bookmarkStart w:id="23" w:name="OLE_LINK14"/>
            <w:bookmarkStart w:id="2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177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5" w:name="OLE_LINK23"/>
            <w:bookmarkStart w:id="26" w:name="OLE_LINK22"/>
            <w:bookmarkStart w:id="2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5"/>
            <w:bookmarkEnd w:id="26"/>
            <w:bookmarkEnd w:id="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53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574,3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6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89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0,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3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3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76,1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9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63,2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7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4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9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, предусмотренного в соглаш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28" w:name="OLE_LINK65"/>
            <w:bookmarkStart w:id="29" w:name="OLE_LINK64"/>
            <w:bookmarkStart w:id="3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  <w:bookmarkEnd w:id="28"/>
            <w:bookmarkEnd w:id="29"/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1" w:name="OLE_LINK71"/>
            <w:bookmarkStart w:id="32" w:name="OLE_LINK70"/>
            <w:bookmarkStart w:id="3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1"/>
            <w:bookmarkEnd w:id="32"/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34" w:name="OLE_LINK59"/>
            <w:bookmarkStart w:id="35" w:name="OLE_LINK58"/>
            <w:bookmarkStart w:id="3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4"/>
            <w:bookmarkEnd w:id="35"/>
            <w:bookmarkEnd w:id="3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37" w:name="OLE_LINK56"/>
            <w:bookmarkStart w:id="38" w:name="OLE_LINK55"/>
            <w:bookmarkStart w:id="3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bookmarkStart w:id="40" w:name="OLE_LINK50"/>
            <w:bookmarkStart w:id="4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bookmarkStart w:id="42" w:name="OLE_LINK27"/>
            <w:bookmarkStart w:id="43" w:name="OLE_LINK12"/>
            <w:bookmarkStart w:id="44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2"/>
            <w:bookmarkEnd w:id="43"/>
            <w:bookmarkEnd w:id="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Paragraph"/>
        <w:spacing w:before="0" w:after="0"/>
        <w:textAlignment w:val="baseline"/>
        <w:rPr>
          <w:rStyle w:val="StrongEmphasis"/>
          <w:rFonts w:ascii="Times New Roman" w:hAnsi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left="284" w:right="-342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493"/>
        <w:gridCol w:w="1558"/>
        <w:gridCol w:w="1385"/>
        <w:gridCol w:w="141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bookmarkStart w:id="45" w:name="OLE_LINK2"/>
            <w:bookmarkStart w:id="46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45"/>
            <w:bookmarkEnd w:id="46"/>
            <w:r>
              <w:rPr>
                <w:rStyle w:val="StrongEmphasis"/>
                <w:b/>
                <w:sz w:val="16"/>
                <w:szCs w:val="16"/>
              </w:rPr>
              <w:t>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Paragraph"/>
        <w:spacing w:before="0" w:after="0"/>
        <w:textAlignment w:val="baseline"/>
        <w:rPr>
          <w:rStyle w:val="Normaltextrun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Heading1"/>
        <w:spacing w:before="0" w:after="0"/>
        <w:ind w:right="191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before="0" w:after="0"/>
        <w:ind w:right="191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ТРУБИЧИНСКОГО </w:t>
      </w: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9.2019 № 3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TextBody"/>
        <w:ind w:right="50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регистрации депутатской фракции Всероссийской политический партии «Единая Россия»</w:t>
      </w:r>
    </w:p>
    <w:p>
      <w:pPr>
        <w:pStyle w:val="Normal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ей 35.1 Федерального закона от 06 октября 2003 года № 131-ФЗ «Об общих принципах организации местного самоуправления в Российской Федерации», со статьей 27 Регламента Совета депутатов Трубичинского сельского поселения, утвержденного решением Совета депутатов Трубичинского сельского поселения от 29.10.2014 № 1, Совет депутатов Трубичинского сельского поселени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Зарегистрировать в составе Совета депутатов Трубичинского сельского поселения депутатскую фракцию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сероссийской политический партии «Единая Россия» в состав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лексеев Андрей Владимирович – руководитель депутатской фрак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 Алексей Викторович – заместитель руководителя депутатской фрак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дреева Людмила Ивановн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ранова Фаина Геннадьевн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сильева Александра Викторов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хайлишин Олег Юрьевич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тухов Виктор Михайлович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0"/>
        <w:ind w:right="191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before="0" w:after="0"/>
        <w:ind w:right="191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ТРУБИЧИНСКОГО </w:t>
      </w: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</w:t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right="19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0.09.2019 № 4</w:t>
      </w:r>
    </w:p>
    <w:p>
      <w:pPr>
        <w:pStyle w:val="Normal"/>
        <w:spacing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TextBody"/>
        <w:ind w:right="50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збрании заместителя председателя Совета депутатов Трубичинского сельского поселения второго созыва</w:t>
      </w:r>
    </w:p>
    <w:p>
      <w:pPr>
        <w:pStyle w:val="Normal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результатами тайного голосования Совет депутатов Трубичинского сельского по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Избрать заместителем председателя Совета депутатов Трубичинского сельского поселения первого созыва Новикова Алексея Викторович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С.В. Анкуд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"/>
          <w:sz w:val="16"/>
          <w:szCs w:val="16"/>
        </w:rPr>
      </w:pPr>
      <w:r>
        <w:rPr>
          <w:rFonts w:cs="Times New Roman" w:ascii="Times New Roman" w:hAnsi="Times New Roman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4.10.2019 №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spacing w:val="6"/>
          <w:sz w:val="16"/>
          <w:szCs w:val="16"/>
        </w:rPr>
      </w:pPr>
      <w:r>
        <w:rPr>
          <w:rFonts w:cs="Times New Roman" w:ascii="Times New Roman" w:hAnsi="Times New Roman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аспоряжение № 68 от 28.12.2018 г. «Об утверждении перечня кодов подвидов доходов Трубичинского сельского поселения»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уководствуясь статьей 20 Бюджетного Кодекса Российской Федерации,  решением Совета депутатов №292 от 24.12.2018 г. «О бюджете Трубичинского сельского поселения на 2019 год и плановый период 2020 и 2021 годов», приказом Министерства финансов Российской Федерации от 08.06.2018 г. №132н «О Порядке формирования и применения кодов бюджетной классификации Российской Федерации, их структуре и принципах назначения», утвердить перечень подвидов доходов бюдже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упорядочения доходов местного бюдж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о коду 350 2 02 49999 10 0000 150 «Иные  межбюджетные трансферты бюджетам городских и сельских поселений области» применяется подвид 7142150 «Иные межбюджетные трансферты бюджетам сельских поселений на частичную компенсацию дополнительных расходов на повышение заработной оплаты труда работников бюджетной сферы на 2019 го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о коду 350 2 02 29999 10 0000 150 «Прочие субсидии бюджетам сельских поселений» применяется подвид 7148150 «Субсидии бюджетам сельских поселений на реализацию мероприятий муниципальных программ, направленных на благоустройство общественных территорий».</w:t>
      </w:r>
    </w:p>
    <w:p>
      <w:pPr>
        <w:pStyle w:val="ConsPlusNormal2"/>
        <w:widowControl/>
        <w:shd w:fill="FFFFFF" w:val="clear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трубичино.рф</w:t>
        </w:r>
      </w:hyperlink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С.В.Анкуди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4.10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0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7 от 04 октяб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7 от 04 октяб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11-20T06:33:00Z</dcterms:modified>
  <cp:revision>345</cp:revision>
  <dc:subject/>
  <dc:title/>
</cp:coreProperties>
</file>