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right="-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9.2019 № 334</w:t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right="439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Положения о порядке вступления в должность Главы Трубичинского сельского поселения</w:t>
      </w:r>
    </w:p>
    <w:p>
      <w:pPr>
        <w:pStyle w:val="ConsPlusTitle"/>
        <w:widowControl/>
        <w:shd w:fill="FFFFFF" w:val="clear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В соответствии со ст. 24 Устава Трубичинского сельского поселения сельского поселения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Утвердить прилагаемое Положение о порядке вступления в должность Главы 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.</w:t>
      </w:r>
    </w:p>
    <w:p>
      <w:pPr>
        <w:pStyle w:val="ConsPlusNormal2"/>
        <w:widowControl/>
        <w:ind w:right="-200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703" w:hanging="703"/>
        <w:jc w:val="both"/>
        <w:rPr>
          <w:rFonts w:ascii="Times New Roman" w:hAnsi="Times New Roman" w:cs="Times New Roman"/>
          <w:sz w:val="16"/>
          <w:szCs w:val="16"/>
        </w:rPr>
      </w:pPr>
      <w:bookmarkStart w:id="0" w:name="_GoBack"/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9.2019 № 334</w:t>
      </w:r>
    </w:p>
    <w:p>
      <w:pPr>
        <w:pStyle w:val="Normal"/>
        <w:spacing w:lineRule="auto" w:line="240" w:before="0" w:after="0"/>
        <w:ind w:left="703" w:hanging="703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ind w:left="703" w:hanging="703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 порядке вступления в должность Глав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Трубичинского сельского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2st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. Церемония вступления в должность избранного Главы Трубичинского сельского поселения происходит в торжественной обстановке при наличии в помещении Государственного флага Российской Федерации, флага Новгородского муниципального района.</w:t>
      </w:r>
    </w:p>
    <w:p>
      <w:pPr>
        <w:pStyle w:val="Tex2st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 данную церемонию приглашаются представители Администрации Новгородского муниципального района, председатель территориальной избирательной комиссии Новгородского района, представители органов местного самоуправления муниципального района, руководители учреждений и организаций, представители средств массовой информации и другие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Церемония вступления в должность Главы Трубичинского сельского поселения открывается исполнением Государственного гимн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3. После сообщения председателя Территориальной избирательной комиссии Новгородского района или лица, им уполномоченного, о результатах выборов </w:t>
      </w:r>
      <w:r>
        <w:rPr>
          <w:rFonts w:cs="Times New Roman" w:ascii="Times New Roman" w:hAnsi="Times New Roman"/>
          <w:sz w:val="16"/>
          <w:szCs w:val="16"/>
        </w:rPr>
        <w:t xml:space="preserve">ведущий церемонии </w:t>
      </w:r>
      <w:r>
        <w:rPr>
          <w:rFonts w:cs="Times New Roman" w:ascii="Times New Roman" w:hAnsi="Times New Roman"/>
          <w:color w:val="222222"/>
          <w:sz w:val="16"/>
          <w:szCs w:val="16"/>
        </w:rPr>
        <w:t>приглашает Главу сельского поселения для принесения прися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еред принесением присяги Главой Трубичинского сельского поселения по предложению ведущего церемонии все присутствующие встают. Присягу Главы Трубичинского сельского поселения все находящиеся в зале лица заслушивают сто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Глава Трубичинского сельского поселения произносит текст присяги, утвержденный решением Совета депутатов Трубичинского сельского поселения, стоя, положив руку на текст Конституции Российской Федерации и Устав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осле произнесения Главой Трубичинского сельского поселения текста присяги звучит Гимн Новгородского муниципального района. Затем ведущий церемонии предоставляет слово для выступления представителям органов государственной власти, органов местного самоуправления и иным лицам. По окончании выступления указанных лиц ведущий церемонии предоставляет слово для выступления Главе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Церемония вступления в должность избранного Главы Трубичинского сельского поселения завершается исполнением Государственного гимна Российской Федерации.</w:t>
      </w:r>
    </w:p>
    <w:p>
      <w:pPr>
        <w:pStyle w:val="Style41"/>
        <w:shd w:fill="FFFFFF" w:val="clear"/>
        <w:ind w:right="-2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right="-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9.2019 № 335</w:t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right="439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назначении даты вступления в должность Главы Трубичинского сельского поселения</w:t>
      </w:r>
    </w:p>
    <w:p>
      <w:pPr>
        <w:pStyle w:val="ConsPlusTitle"/>
        <w:widowControl/>
        <w:shd w:fill="FFFFFF" w:val="clear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В соответствии со ст. 24 Устава Трубичинского сельского поселения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Назначить дату вступления в должность Главы Трубичинского сельского поселения на 18 сентября 2019 года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ind w:right="-200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703" w:hanging="70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right="-20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9.2019 № 336</w:t>
      </w:r>
    </w:p>
    <w:p>
      <w:pPr>
        <w:pStyle w:val="Normal"/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right="439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утверждении текста присяги Главы Трубичинского сельского поселения</w:t>
      </w:r>
    </w:p>
    <w:p>
      <w:pPr>
        <w:pStyle w:val="ConsPlusTitle"/>
        <w:widowControl/>
        <w:shd w:fill="FFFFFF" w:val="clear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В соответствии со ст. 24 Устава Трубичинского сельского поселения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0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Утвердить текст присяги Главы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ind w:right="-200"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387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м Совета депутатов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autoSpaceDE w:val="false"/>
        <w:spacing w:before="0" w:after="0"/>
        <w:ind w:left="538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9.2019 № 336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4320"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екст прися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ы Трубич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тупая в должность Главы Трубичинского сельского поселения, при осуществлении своих полномочий, клянус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ать Конституцию Российской Федерации, законы, нормативные правовые акты Российской Федерации и Новгородской области, муниципальные правовые акты, Устав Трубичинского сельского посел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ажать и охранять права и свободы человека и гражданина, следовать принципам законности и справедлив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бросовестно исполнять полномочия Главы Трубич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7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щищать интересы населения и действовать на благо процветания Трубичинского сельского поселения и его жите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2.09.2020 № 3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 Порядок назначения и проведения собрания, конференции (собрания делегатов) граждан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рубичинского сельского поселения Совет депутатов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в Порядок назначения и проведения собрания, конференции (собрания делегатов) граждан Трубичинского сельского поселения, утвержденный решением Совета депутатов Трубичинского сельского поселения от 14.09.2018 № 267 (далее – Порядок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ункт 1.4. Положения изложить в прилагаем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.4. Для участия в конференции (собрании делегатов) избираются делегаты. Норма представительства - 1 делегат от 20 до 50 жителей, достигших 16-летнего возраста. Избрание делегатов проводится, как правило, на собраниях по месту ж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делегата должны быть подтверждены выпиской из протокола собрания или подписными листами с подписями не менее чем 10 процентов жителей жилищного комплекса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Пункт 4.4. Положения изложить в прилагаемо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4.4. Конференция (собрание делегатов) считается правомочной, если в ее работе принимают участие не менее 1/3 избранных делегатов.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трубичино.рф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сельского поселения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2.09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4 от 12 сен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4 от 12 сен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User</cp:lastModifiedBy>
  <cp:lastPrinted>2016-03-29T08:52:00Z</cp:lastPrinted>
  <dcterms:modified xsi:type="dcterms:W3CDTF">2020-03-06T04:45:00Z</dcterms:modified>
  <cp:revision>342</cp:revision>
  <dc:subject/>
  <dc:title/>
</cp:coreProperties>
</file>