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right" w:pos="4111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-142" w:leader="none"/>
          <w:tab w:val="right" w:pos="4111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-142" w:leader="none"/>
          <w:tab w:val="right" w:pos="4111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-142" w:leader="none"/>
          <w:tab w:val="right" w:pos="4111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  <w:tab w:val="right" w:pos="4111" w:leader="none"/>
        </w:tabs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8.08.2019№251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center" w:pos="1985" w:leader="none"/>
                <w:tab w:val="left" w:pos="3828" w:leader="none"/>
              </w:tabs>
              <w:spacing w:lineRule="auto" w:line="240" w:before="0" w:after="0"/>
              <w:ind w:left="-284" w:right="176" w:firstLine="284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1 гг.»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-142" w:leader="none"/>
        </w:tabs>
        <w:ind w:left="-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tabs>
          <w:tab w:val="clear" w:pos="708"/>
          <w:tab w:val="left" w:pos="-142" w:leader="none"/>
        </w:tabs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Внести в муниципальную программу «Устойчивое развитие территории Трубичинского сельского поселения на 2017-2021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изложить в прилагаемой редакции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иложение №1 к муниципальной программе изложить в прилагаемой редакции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В пункте 1.1.«</w:t>
      </w:r>
      <w:r>
        <w:rPr>
          <w:rFonts w:cs="Times New Roman" w:ascii="Times New Roman" w:hAnsi="Times New Roman"/>
          <w:bCs/>
          <w:sz w:val="16"/>
          <w:szCs w:val="16"/>
        </w:rPr>
        <w:t>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>» раздела 1.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муниципальной программы следующий абзац изложить в новой редакции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 2019 году будет проведен текущий ремонт следующих автомобильных дорог Трубичинского сельского поселения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701"/>
      </w:tblGrid>
      <w:tr>
        <w:trPr>
          <w:trHeight w:val="38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 руб.</w:t>
            </w:r>
          </w:p>
        </w:tc>
      </w:tr>
      <w:tr>
        <w:trPr>
          <w:trHeight w:val="38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, руб.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5 к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Связ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18 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6 43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29,89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6 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0 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 064,0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есення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3 0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29 84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251,67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98 8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 878,0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-142" w:leader="none"/>
          <w:tab w:val="left" w:pos="709" w:leader="none"/>
        </w:tabs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2019 году планируется в рамках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дпрограммы «Государственная поддержка развития местного самоуправления в Новгородской области» государственной программы Новгородской области «Государственная поддержка развития местного самоуправления в Новгородской области и социально-ориентированных некоммерческих организаций Новгородс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кой области на 2018-2020 годы», утвержденной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становление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 Правительства Новгородской области от 26.04.2018 №166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, реализация </w:t>
      </w:r>
      <w:r>
        <w:rPr>
          <w:rFonts w:cs="Times New Roman" w:ascii="Times New Roman" w:hAnsi="Times New Roman"/>
          <w:sz w:val="16"/>
          <w:szCs w:val="16"/>
        </w:rPr>
        <w:t xml:space="preserve">приоритетного проекта поддержки местных инициатив: </w:t>
      </w:r>
      <w:r>
        <w:rPr>
          <w:rStyle w:val="Emphasis"/>
          <w:rFonts w:cs="Times New Roman" w:ascii="Times New Roman" w:hAnsi="Times New Roman"/>
          <w:color w:val="000000"/>
          <w:sz w:val="16"/>
          <w:szCs w:val="16"/>
        </w:rPr>
        <w:t>ремонт и благоустройство автомобильной дороги на СОТ «Элеватор» (Маленькие ножки – чистые сапожки)</w:t>
      </w:r>
      <w:r>
        <w:rPr>
          <w:rStyle w:val="Emphasis"/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316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источниковфинансир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13,0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(денежные поступления от жителей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000,0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нсоры (денежные поступления от юридических лиц, индивидуальных предпринимателей и т.д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из областного бюджета на реализацию приоритетного проекта поддержки местных инициати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 000,0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 413,00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16"/>
          <w:szCs w:val="16"/>
          <w:u w:val="single"/>
        </w:rPr>
        <w:t>www.трубичино.рф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</w:t>
      </w:r>
      <w:bookmarkStart w:id="0" w:name="_GoBack"/>
      <w:bookmarkEnd w:id="0"/>
      <w:r>
        <w:rPr>
          <w:rFonts w:cs="Times New Roman" w:ascii="Times New Roman" w:hAnsi="Times New Roman"/>
          <w:b/>
          <w:sz w:val="16"/>
          <w:szCs w:val="16"/>
        </w:rPr>
        <w:t>С.В. Анкудин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1 гг.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1гг.(далее – муниципальная программа)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7"/>
        <w:gridCol w:w="1134"/>
        <w:gridCol w:w="1134"/>
        <w:gridCol w:w="992"/>
        <w:gridCol w:w="992"/>
        <w:gridCol w:w="851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учреждений, укрепивших материально-техническую б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08"/>
                <w:tab w:val="left" w:pos="-142" w:leader="none"/>
              </w:tabs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1 гг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68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7,2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30,809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19,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62,9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41,884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74,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34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autoSpaceDE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42,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1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1701"/>
        <w:gridCol w:w="342"/>
        <w:gridCol w:w="792"/>
        <w:gridCol w:w="851"/>
        <w:gridCol w:w="992"/>
        <w:gridCol w:w="1560"/>
        <w:gridCol w:w="706"/>
        <w:gridCol w:w="709"/>
        <w:gridCol w:w="153"/>
        <w:gridCol w:w="416"/>
        <w:gridCol w:w="567"/>
        <w:gridCol w:w="142"/>
        <w:gridCol w:w="779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27" w:hRule="atLeast"/>
        </w:trPr>
        <w:tc>
          <w:tcPr>
            <w:tcW w:w="8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мероприятияпоблагоустрой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03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,5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88</w:t>
            </w:r>
          </w:p>
        </w:tc>
      </w:tr>
      <w:tr>
        <w:trPr>
          <w:trHeight w:val="291" w:hRule="atLeast"/>
        </w:trPr>
        <w:tc>
          <w:tcPr>
            <w:tcW w:w="8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подведомственных муниципальных учрежд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30,809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41,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82,6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42,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.08.2019№ 25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1" w:name="OLE_LINK2"/>
      <w:bookmarkStart w:id="2" w:name="OLE_LINK1"/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  <w:bookmarkEnd w:id="1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Приложения №№1,2 к муниципальной программе изложить в прилагаемой ред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>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Формированиесовременной городской среды на территории Трубичин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93"/>
        <w:gridCol w:w="992"/>
        <w:gridCol w:w="992"/>
        <w:gridCol w:w="851"/>
        <w:gridCol w:w="992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0"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Цель 1: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Создание благоприятных и комфортных условий жизнедеятельности населения на территории Трубичин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1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общественн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2: Благоустройство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дворов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1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2 годы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/>
        <w:t>7. Объем и источники финансирования муниципальной программы в целом и по годам реализации (тыс. руб.)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6"/>
        <w:gridCol w:w="1843"/>
        <w:gridCol w:w="2018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точники финансирования&lt;1&gt;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ind w:firstLine="1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8,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0,2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1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41,70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568,3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770,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4,7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703,60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44,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 897,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65,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 183,76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, что повысит степень благоустроенности дворовых территорий, расположенных на территор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Благоустройство муниципальных территорий общего пользования в количестве 3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38"/>
        <w:gridCol w:w="1277"/>
        <w:gridCol w:w="720"/>
        <w:gridCol w:w="1084"/>
        <w:gridCol w:w="973"/>
        <w:gridCol w:w="886"/>
        <w:gridCol w:w="851"/>
        <w:gridCol w:w="860"/>
        <w:gridCol w:w="738"/>
        <w:gridCol w:w="625"/>
      </w:tblGrid>
      <w:tr>
        <w:trPr>
          <w:trHeight w:val="144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&lt;2&gt;</w:t>
            </w:r>
          </w:p>
        </w:tc>
      </w:tr>
      <w:tr>
        <w:trPr>
          <w:trHeight w:val="3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дача 1. Благоустройство общественных территорий </w:t>
            </w:r>
          </w:p>
        </w:tc>
      </w:tr>
      <w:tr>
        <w:trPr>
          <w:trHeight w:val="1481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Чечулино, ул. Воцкая, между д.1 и д. 2 (детская площад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OLE_LINK21"/>
            <w:bookmarkStart w:id="4" w:name="OLE_LINK20"/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" w:name="OLE_LINK21"/>
            <w:bookmarkStart w:id="6" w:name="OLE_LINK20"/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  <w:bookmarkEnd w:id="5"/>
            <w:bookmarkEnd w:id="6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5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70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,2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Подберезье, ул. Новая, (спортивная площад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9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Трубичино у д.35(сквер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0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39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7" w:name="_Hlk530427585"/>
            <w:bookmarkEnd w:id="7"/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общественных террито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99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0,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 Благоустройство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" w:name="OLE_LINK27"/>
            <w:bookmarkStart w:id="9" w:name="OLE_LINK26"/>
            <w:bookmarkStart w:id="10" w:name="OLE_LINK25"/>
            <w:bookmarkStart w:id="11" w:name="OLE_LINK24"/>
            <w:bookmarkStart w:id="12" w:name="OLE_LINK23"/>
            <w:bookmarkEnd w:id="8"/>
            <w:bookmarkEnd w:id="9"/>
            <w:bookmarkEnd w:id="10"/>
            <w:bookmarkEnd w:id="11"/>
            <w:bookmarkEnd w:id="12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, ул. Воцка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3" w:name="OLE_LINK27"/>
            <w:bookmarkStart w:id="14" w:name="OLE_LINK26"/>
            <w:bookmarkStart w:id="15" w:name="OLE_LINK25"/>
            <w:bookmarkStart w:id="16" w:name="OLE_LINK24"/>
            <w:bookmarkStart w:id="17" w:name="OLE_LINK23"/>
            <w:bookmarkStart w:id="18" w:name="OLE_LINK27"/>
            <w:bookmarkStart w:id="19" w:name="OLE_LINK26"/>
            <w:bookmarkStart w:id="20" w:name="OLE_LINK25"/>
            <w:bookmarkStart w:id="21" w:name="OLE_LINK24"/>
            <w:bookmarkStart w:id="22" w:name="OLE_LINK23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, д.3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3" w:name="OLE_LINK30"/>
            <w:bookmarkStart w:id="24" w:name="OLE_LINK29"/>
            <w:bookmarkStart w:id="25" w:name="OLE_LINK28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1</w:t>
            </w:r>
            <w:bookmarkEnd w:id="23"/>
            <w:bookmarkEnd w:id="24"/>
            <w:bookmarkEnd w:id="25"/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7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26" w:name="OLE_LINK19"/>
            <w:bookmarkStart w:id="27" w:name="OLE_LINK18"/>
            <w:bookmarkStart w:id="28" w:name="OLE_LINK17"/>
            <w:bookmarkStart w:id="29" w:name="OLE_LINK16"/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дворовых территорий многоквартирных домов</w:t>
            </w:r>
            <w:bookmarkEnd w:id="26"/>
            <w:bookmarkEnd w:id="27"/>
            <w:bookmarkEnd w:id="28"/>
            <w:bookmarkEnd w:id="29"/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2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3,1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ПО ПРОГРАММ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41,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03,6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ресный перечень </w:t>
      </w:r>
    </w:p>
    <w:p>
      <w:pPr>
        <w:pStyle w:val="Normal"/>
        <w:autoSpaceDE w:val="false"/>
        <w:spacing w:before="0" w:after="0"/>
        <w:ind w:left="1418" w:hanging="0"/>
        <w:jc w:val="center"/>
        <w:rPr/>
      </w:pPr>
      <w:r>
        <w:rPr/>
        <w:t>дворовых территорий МКД, расположенных на территории Трубичинского сельского поселения, подлежащих благоустройству в 2018-2022 гг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134"/>
        <w:gridCol w:w="1701"/>
        <w:gridCol w:w="2126"/>
        <w:gridCol w:w="2126"/>
      </w:tblGrid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дворовой территории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дворовой территории, кв.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видов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минимальному перечню (указать виды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дополнительному перечню (указать виды рабо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асфаль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амейки, урны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детск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5, 8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и спортивная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20 г. (2 этап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8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2 этап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, реконструкция (модернизация) контейнерной площадки для Т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8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2 этап)</w:t>
            </w:r>
          </w:p>
        </w:tc>
      </w:tr>
    </w:tbl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  <w:t>«ОБ ОПАСНОСТИ НАХОЖДЕНИЯ ЛЮД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  <w:t>НА ОБЪЕКТАХ ЖЕЛЕЗНОДОРОЖНОГО ТРАНСПОРТ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Новгородская транспортная прокуратура при освещении результатов проводимой работы обращает пристальное внимание на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едопустимость  нахождения граждан на объектах железнодорожного транспорта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истекшем периоде 2019 года участились случаи прохода граждан по железнодорожным путям в неустановленных местах. Так, в первом полугодии 2019 года Новгородским линейным отделом МВД России на транспорте по ст. 11.1 Кодекса Российской Федерации об административных правонарушениях (действия, угрожающие безопасности движения на железнодорожном транспорте в число которых также входит и проход по железнодорожным путям в неустановленных местах) к административной ответственности привлечено 155 гражда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пытки граждан пересечения железнодорожных путей в неустановленных местах в 2 случаях закончились смертельным исходом, 4 человека, в том числе 2 несовершеннолетних, получили серьезные трав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Железнодорожные пути, железнодорожные станции, пассажирские платформы, а также другие, связанные с движением поездов и маневровой работой объекты железнодорожного транспорта являются зонами повышенной опас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о исполнение требований Федерального закона от 10.01.2003 № 17-ФЗ «О железнодорожном транспорте в Российской Федерации», в целях предотвращения угроз жизни и здоровью граждан приказом Минтранса России 08.02.2007 № 18 утверждены Правила нахождения граждан и размещения объектов в зонах повышенной опасности, выполнения в этих зонах работ, проезда и перехода через железнодорожные пу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с указанными Правилами проезд и переход граждан через железнодорожные пути допускается только в установленных и оборудованных для этого местах – специально оборудованных пешеходных переходах, тоннелях, мостах, железнодорожных переездах, путепроводах, и других местах, обозначенных соответствующими знаками (при этом необходимо внимательно следить за сигналами, подаваемыми техническими средствами и (или) работниками железнодорожного транспорта). Проезд гражданина в инвалидной коляске через железнодорожные пути допускается только по пешеходным переходам и обязательно с сопровождающ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Запрещается подлезать под пассажирскими платформами и железнодорожным подвижным составом, пролезать через автосцепные устройства между вагонами, заходить за ограничительную линию у края пассажирской платформы, бежать по пассажирской платформе рядом с прибывающим или отправляющимся поездом, устраивать различные подвижные игры, оставлять детей без присмотра, прыгать с пассажирской платформы на железнодорожные пути, проходить по железнодорожному переезду при запрещающем сигнале светофора переездной сигнализации независимо от положения и наличия шлагбаума, подниматься на опоры и специальные конструкции контактной сети и воздушных линий и искуственных сооружений, прикасаться к проводам, идущим от опор и специальных конструкций контактной сети и воздушных линий электропередачи, приближаться к оборванным проводам, находиться в состоянии алкогольного, токсического или наркотического опьянения, повреждать обьекты инфраструктуры железнодорожного транспорта, оставлять на железнодорожных путях вещи, находиться на железнодорожных путях (в том числе, ходить по ним), запрещается подходить к вагонам до полной остановки поезда, прислоняться к стоящим вагонам, стоять на подножках и переходных площадках, проезжать в местах, не приспособленных для проез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3"/>
          <w:sz w:val="16"/>
          <w:szCs w:val="16"/>
        </w:rPr>
        <w:t>Посадка или высадка граждан на ходу поезда либо проезд на подножках, крышах вагонов или в других не приспособленных для проезда пассажиров местах также влечет предусмотренную ч. 1 ст. 11.17  Кодекса Российской Федерации об административных правонарушениях ответственность в виде административного штраф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ледует помнить, что нарушая установленные законодателем правила проезда и перехода через железнодорожные пути, граждане в первую очередь ставят под угрозу собственную жизнь и здоров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ъяснения подготовил Помощник Новгородского транспортного прокурора: И.П. Герасим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30.08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0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2 от 30 авгус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2 от 30 авгус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9-02T15:22:00Z</dcterms:modified>
  <cp:revision>338</cp:revision>
  <dc:subject/>
  <dc:title/>
</cp:coreProperties>
</file>