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от 13.07.2016 № 329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д.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рганизации и проведен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укциона по продаже права на заключени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говоров аренды земельных участк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оответствии с Земельным кодексом Российской Федерации, Уставом Трубичинского сельского поселения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 Организовать и провести  торги (открытые по составу участников и форме подачи предложений о размере </w:t>
      </w:r>
      <w:r>
        <w:rPr>
          <w:rFonts w:cs="Times New Roman" w:ascii="Times New Roman" w:hAnsi="Times New Roman"/>
          <w:sz w:val="16"/>
          <w:szCs w:val="16"/>
        </w:rPr>
        <w:t>арендной платы) в форме аукциона по продаже права на заключение договоров аренды земельных участков (далее – торги) в соответствии с лотами№№ 1-7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лот № 1 – земельный участок из земель </w:t>
      </w:r>
      <w:r>
        <w:rPr>
          <w:rFonts w:cs="Times New Roman" w:ascii="Times New Roman" w:hAnsi="Times New Roman"/>
          <w:color w:val="000000"/>
          <w:sz w:val="16"/>
          <w:szCs w:val="16"/>
        </w:rPr>
        <w:t>населенных пунктов с кадастровым номером 53:11:2400109:2385, площадью 50000кв.м, расположенный по адресу: Новгородская область, Новгородский район, Трубичинскоесельское поселение, д.Чечулино, предназначенный под производственно-складской комплекс по производству сыров и масложировой продукции высшего качества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2 – земельный участок из земель населенных пунктов с кадастровым номером 53:11:1900219:1653, площадью 755кв.м, расположенный по адресу: Новгородская область, Новгородский район, Трубичинскоесельское поселение, д. Трубичино, предназначенный для ведения личного подсобного хозяйства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3 – земельный участок из земель населенных пунктов с кадастровым номером 53:11:1900220:134, площадью 1500кв.м, расположенный по адресу: Новгородская область, Новгородский район, Трубичинскоесельское поселение, д. Трубичино, предназначенный для ведения личного подсобного хозяйства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4 – земельный участок из земель населенных пунктов с кадастровым номером 53:11:2400106:334, площадью 1063кв.м, расположенный по адресу: Новгородская область, Новгородский район, Трубичинское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5 – земельный участок из земель населенных пунктов с кадастровым номером 53:11:2400106:335, площадью 1900кв.м, расположенный по адресу: Новгородская область, Новгородский район, Трубичинское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6 – земельный участок из земель населенных пунктов с кадастровым номером 53:11:2400106:336, площадью 2000кв.м, расположенный по адресу: Новгородская область, Новгородский район, Трубичинское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7 – земельный участок из земель населенных пунктов с кадастровым номером 53:11:2400106:337, площадью 2000кв.м, расположенный по адресу: Новгородская область, Новгородский район, Трубичинскоесельское поселение, д. Котовицы, предназначенный под объекты индивидуального жилищного строительства не выше 3-х этажей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Аукцион провести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17августа 2016 года в 10 часов 00 минут</w:t>
      </w:r>
      <w:r>
        <w:rPr>
          <w:rFonts w:cs="Times New Roman" w:ascii="Times New Roman" w:hAnsi="Times New Roman"/>
          <w:color w:val="000000"/>
          <w:sz w:val="16"/>
          <w:szCs w:val="16"/>
        </w:rPr>
        <w:t>по адресу: г. Великий Новгород, ул. Большая Московская, д. 78, кабинет 1Администрации Новгородского муниципального район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Установить: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1. По лоту № 1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1 124 800 руб. (Один миллион сто двадцать четыре тысячивосемьсот рублей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843 600,00 руб. (Восемьсот сорок три тысячишестьсот рублей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33 744,00 руб. (Тридцать три тысячи семьсот сорок четырерубля0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2. По лоту № 2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7 425,70 руб. (Сорок семь тысяч четыреста двадцать пять рублей 7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5 570,00 руб. (Тридцать пять тысяч пятьсот семьдеся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422,70 руб. (Одна тысяча четыреста двадцать два рубля 7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3. По лоту № 3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94 223,25 руб. (Девяносто четыре тысячи двести двадцать три рубля 25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70 670,00 руб. (Семьдесят тысяч шестьсот семьдеся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2 826,65 руб. (Две тысячи восемьсот двадцать шесть рублей 65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4. По лоту № 4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22 495,20 руб. (Двадцать две тысячи четыреста девяносто пять рублей 2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6 870,00 руб. (Шестнадцать тысяч восемьсот семьдеся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674,80 руб. (Шестьсот семьдесят четыре рубля 8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5. По лоту № 5:</w:t>
      </w:r>
    </w:p>
    <w:p>
      <w:pPr>
        <w:pStyle w:val="Normal"/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0 207,80 руб. (Сорок тысяч двести семь рублей 8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0 155,00 руб. (Тридцать тысяч сто пятьдесят пять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06,20 руб. (Одна тысяча двести шесть рублей 2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6. По лоту № 6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2 324,00 руб. (Сорок две тысячи триста двадцать четыре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1 743,00 руб. (Тридцать одна тысяча семьсот сорок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69,70 руб. (Одна тысяча двести шестьдесят девять рублей 7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7. По лоту № 7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2 324,00 руб. (Сорок две тысячи триста двадцать четыре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1 743,00 руб. (Тридцать одна тысяча семьсот сорок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69,70 руб. (Одна тысяча двести шестьдесят девять рублей 70 копеек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 Утвердить прилагаемое извещение о проведении торгов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 Извещение о проведении аукциона направить для его опубликования в муниципальную газету Трубичинского сельского поселения «Трубичинскийофициальный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НН 5310003201 КПП 532101001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ФК по Новгородской области (КУМИ Новгородского района, л/с 05503006290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чет № 40302810600003000133 в Отделение Новгород г. Великий       Новгород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ИК 044959001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БК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966 111 05013 10 0000 120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КТМО 49625458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  <w:t>Заместитель Главы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  <w:t xml:space="preserve">сельского поселения          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  <w:t>О.В.Прошина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оряжением Администрации 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3.07.2016 № 329</w:t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звещение</w:t>
      </w:r>
    </w:p>
    <w:p>
      <w:pPr>
        <w:pStyle w:val="Normal"/>
        <w:suppressLineNumbers/>
        <w:spacing w:lineRule="auto" w:line="240" w:before="0" w:after="0"/>
        <w:ind w:firstLine="15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 проведении торгов (открытых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в соответствии с лотами №№ 1-7</w:t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 Организатор торгов (открытых по составу участников и форме подачи предложений о арендной платы) в форме аукциона  по продаже права на заключение договора аренды земельного участка (далее – торги) – Администрация Трубичинского сельского поселения (173501, Новгородская область, Новгородский район, д. Трубичино, д.85).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</w:rPr>
        <w:t xml:space="preserve"> Решение о проведение торгов принято распоряжением Администрации Трубичинского сельского поселения от 13 июля 2016 года 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329 «Об организации и проведении аукциона по продаже права на заключение договора аренды земельного участк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3.</w:t>
      </w:r>
      <w:r>
        <w:rPr>
          <w:rFonts w:cs="Times New Roman" w:ascii="Times New Roman" w:hAnsi="Times New Roman"/>
          <w:sz w:val="16"/>
          <w:szCs w:val="16"/>
        </w:rPr>
        <w:t xml:space="preserve">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Место и дата проведения аукциона: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17 августа 2016 года в 10 часов 00 минут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 адресу: г. Великий Новгород, ул. Большая Московская, д. 78, кабинет 1 Администрации Новгородского муниципального район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5.</w:t>
      </w:r>
      <w:r>
        <w:rPr>
          <w:rFonts w:cs="Times New Roman" w:ascii="Times New Roman" w:hAnsi="Times New Roman"/>
          <w:sz w:val="16"/>
          <w:szCs w:val="16"/>
        </w:rPr>
        <w:t xml:space="preserve"> Предмет торгов – право на заключение договора аренды на земельные участки в соответствии с лотами №№ 1-7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лот № 1 – земельный участок из земель </w:t>
      </w:r>
      <w:r>
        <w:rPr>
          <w:rFonts w:cs="Times New Roman" w:ascii="Times New Roman" w:hAnsi="Times New Roman"/>
          <w:color w:val="000000"/>
          <w:sz w:val="16"/>
          <w:szCs w:val="16"/>
        </w:rPr>
        <w:t>населенных пунктов с кадастровым номером 53:11:2400109:2385, площадью 50000 кв.м, расположенный по адресу: Новгородская область, Новгородский район, Трубичинское сельское поселение, д. Чечулино, предназначенный под производственно-складской комплекс по производству сыров и масложировой продукции высшего кач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2 – земельный участок из земель населенных пунктов с кадастровым номером 53:11:1900219:1653, площадью 755 кв.м, расположенный по адресу: Новгородская область, Новгородский район, Трубичинское сельское поселение, д. Трубичино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3 – земельный участок из земель населенных пунктов с кадастровым номером 53:11:1900220:134, площадью 1500 кв.м, расположенный по адресу: Новгородская область, Новгородский район, Трубичинское сельское поселение, д. Трубичино, предназначенный для ведения личного подсоб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4 – земельный участок из земель населенных пунктов с кадастровым номером 53:11:2400106:334, площадью 1063 кв.м, расположенный по адресу: Новгородская область, Новгородский район, Трубичинское 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5 – земельный участок из земель населенных пунктов с кадастровым номером 53:11:2400106:335, площадью 1900 кв.м, расположенный по адресу: Новгородская область, Новгородский район, Трубичинское 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6 – земельный участок из земель населенных пунктов с кадастровым номером 53:11:2400106:336, площадью 2000 кв.м, расположенный по адресу: Новгородская область, Новгородский район, Трубичинское сельское поселение, д. Котовицы, предназначенный под объекты индивидуального жилищного строительства не выше 3-х этаж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лот № 7 – земельный участок из земель населенных пунктов с кадастровым номером 53:11:2400106:337, площадью 2000 кв.м, расположенный по адресу: Новгородская область, Новгородский район, Трубичинское сельское поселение, д. Котовицы, предназначенный под объекты индивидуального жилищного строительства не выше 3-х этажей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емельные участки, указанные в лотах №№ 1-7 не имеют обременений и ограничений правами других лиц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аренды на земельный участок заключается сроком: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лотам №№ 1, 3-7 – на 3 (три) года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лоту № 2 – на 5 (пять) лет.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6. </w:t>
      </w:r>
      <w:r>
        <w:rPr>
          <w:rFonts w:cs="Times New Roman" w:ascii="Times New Roman" w:hAnsi="Times New Roman"/>
          <w:sz w:val="16"/>
          <w:szCs w:val="16"/>
        </w:rPr>
        <w:t>Начальная цена права на заключение договора аренды земельного участка (начальный размер годовой арендной плат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. По лоту № 1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1 124 800 руб. (Один миллион сто двадцать четыре тысячи восемьсо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843 600,00 руб. (Восемьсот сорок три тысячи шестьсо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33 744,00 руб. (Тридцать три тысячи семьсот сорок четыре рубля 0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2. По лоту № 2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7 425,70 руб. (Сорок семь тысяч четыреста двадцать пять рублей 7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5 570,00 руб. (Тридцать пять тысяч пятьсот семьдеся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422,70 руб. (Одна тысяча четыреста двадцать два рубля 7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3. По лоту № 3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94 223,25 руб. (Девяносто четыре тысячи двести двадцать три рубля 25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70 670,00 руб. (Семьдесят тысяч шестьсот семьдеся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2 826,65 руб. (Две тысячи восемьсот двадцать шесть рублей 65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4. По лоту № 4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22 495,20 руб. (Двадцать две тысячи четыреста девяносто пять рублей 2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16 870,00 руб. (Шестнадцать тысяч восемьсот семьдесят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674,80 руб. (Шестьсот семьдесят четыре рубля 8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5. По лоту № 5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0 207,80 руб. (Сорок тысяч двести семь рублей 8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0 155,00 руб. (Тридцать тысяч сто пятьдесят пять рублей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06,20 руб. (Одна тысяча двести шесть рублей 2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6. По лоту № 6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2 324,00 руб. (Сорок две тысячи триста двадцать четыре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1 743,00 руб. (Тридцать одна тысяча семьсот сорок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69,70 руб. (Одна тысяча двести шестьдесят девять рублей 70 копеек)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6.7. По лоту № 7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начальный размер годовой арендной платы – 42 324,00 руб. (Сорок две тысячи триста двадцать четыре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сумма задатка – 31 743,00 руб. (Тридцать одна тысяча семьсот сорок три рубля 00 копеек);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- шаг аукциона – 1 269,70 руб. (Одна тысяча двести шестьдесят девять рублей 70 копеек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7. </w:t>
      </w:r>
      <w:r>
        <w:rPr>
          <w:rFonts w:cs="Times New Roman" w:ascii="Times New Roman" w:hAnsi="Times New Roman"/>
          <w:sz w:val="16"/>
          <w:szCs w:val="16"/>
        </w:rPr>
        <w:t>Задаток вносится претендентом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Н 5310003201 КПП 532101001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УФК по Новгородской области (КУМИ Новгородского района, л/с 05503006290)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чет № 40302810600003000133 в Отделение Новгород г. Великий       Новгород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БИК 044959001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БК 966 111 05013 10 0000 120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</w:rPr>
        <w:t>ОКТМО 4962545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 xml:space="preserve">Задаток для участия в аукционе должен поступить на указанный счет </w:t>
      </w:r>
      <w:r>
        <w:rPr>
          <w:rStyle w:val="InternetLink"/>
          <w:rFonts w:eastAsia="Arial" w:cs="Times New Roman" w:ascii="Times New Roman" w:hAnsi="Times New Roman"/>
          <w:color w:val="000000"/>
          <w:sz w:val="16"/>
          <w:szCs w:val="16"/>
        </w:rPr>
        <w:t>до дня окончания приема документов для участия в торг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8.</w:t>
      </w:r>
      <w:r>
        <w:rPr>
          <w:rFonts w:cs="Times New Roman" w:ascii="Times New Roman" w:hAnsi="Times New Roman"/>
          <w:sz w:val="16"/>
          <w:szCs w:val="16"/>
        </w:rPr>
        <w:t xml:space="preserve"> Технические услов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 лоту  № 1 имеется возможность подключения к </w:t>
      </w:r>
      <w:r>
        <w:rPr>
          <w:rFonts w:cs="Times New Roman" w:ascii="Times New Roman" w:hAnsi="Times New Roman"/>
          <w:sz w:val="16"/>
          <w:szCs w:val="16"/>
          <w:u w:val="single"/>
        </w:rPr>
        <w:t>сетям газоснабжения</w:t>
      </w:r>
      <w:r>
        <w:rPr>
          <w:rFonts w:cs="Times New Roman" w:ascii="Times New Roman" w:hAnsi="Times New Roman"/>
          <w:sz w:val="16"/>
          <w:szCs w:val="16"/>
        </w:rPr>
        <w:t xml:space="preserve"> от наземного газопровода среднего давления диаметром 133 мм к котельной д.Чечулин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ля обеспечения </w:t>
      </w:r>
      <w:r>
        <w:rPr>
          <w:rFonts w:cs="Times New Roman" w:ascii="Times New Roman" w:hAnsi="Times New Roman"/>
          <w:sz w:val="16"/>
          <w:szCs w:val="16"/>
          <w:u w:val="single"/>
        </w:rPr>
        <w:t>электроснабжения</w:t>
      </w:r>
      <w:r>
        <w:rPr>
          <w:rFonts w:cs="Times New Roman" w:ascii="Times New Roman" w:hAnsi="Times New Roman"/>
          <w:sz w:val="16"/>
          <w:szCs w:val="16"/>
        </w:rPr>
        <w:t xml:space="preserve"> вышеуказанного земельного участка необходимо выполнить следующие технические меропри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в центре нагрузок запроектировать и построить 2-х транформаторную подстанцию ТП-10/0,4 кВ, тип и мощность которой определить в процессе проектир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запроектировать и построить два участка ЛЭП-10кВ от ВЛ-10 кВ Л-3 ИС Чечулино и от ВЛ-10 кВ Л-13 ПС Подберезье. Вариант исполнения определить проектом. Ориентировочная протяженность 0,3 км каждая. Конкретную длину участка, марку и сечение провода или кабеля, тип опор определить в процессе проектирования. Точки подключения к существующим ВЛ-10 кВ согласовать в Новгородском РЭС дополнитель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 ТП-10/0,4 кВ запроектировать и построить необходимое количество линий 0,4 кВ. Вариант исполнения определить проек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учет электроэнергии выполнить на границе балансовой принадлежности в соответствии с действующими НТ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существления электроснабжения необходимо заключить договор об осуществлении технологического присоединения к электрическим сетям филиала ОАО «МРСК Северо-Запада «Новгородэнерго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меется возможность подключения </w:t>
      </w:r>
      <w:r>
        <w:rPr>
          <w:rFonts w:cs="Times New Roman" w:ascii="Times New Roman" w:hAnsi="Times New Roman"/>
          <w:sz w:val="16"/>
          <w:szCs w:val="16"/>
          <w:u w:val="single"/>
        </w:rPr>
        <w:t>к сетям холодного водоснабжения и водоотведения</w:t>
      </w:r>
      <w:r>
        <w:rPr>
          <w:rFonts w:cs="Times New Roman" w:ascii="Times New Roman" w:hAnsi="Times New Roman"/>
          <w:sz w:val="16"/>
          <w:szCs w:val="16"/>
        </w:rPr>
        <w:t xml:space="preserve"> данного земельного участка. Необходимо обратиться в ПТО ООО «Новкоммунсервис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лоту № 2 имеется возможность подключения к подземному газопроводу среднего давления. Возможность подключения к сетям водопровода, канализации и теплоснабжения отсутствуе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лоту № 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Водоснабж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водоснабжения и пожаротушения объекта капитального строительства необходимо выполнить следующие услов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  <w:tab/>
        <w:t xml:space="preserve">Подключение произвести от водопроводной линии Ø160 мм, проложенной на водоразборную колонку д. Трубичино, при условии согласования с владельцем лин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 xml:space="preserve">Диаметр ввода принять по расчету с учетом водоснабжения и пожаротушения с учетом категории объек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</w:t>
        <w:tab/>
        <w:t xml:space="preserve">На месте врезки установить колодец с запорной арматурой и мокроходный счетчик с импульсным выходом на границе балансовой принадлежности сетей МУП «Новгородский водоканал» и собственником сет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</w:t>
        <w:tab/>
        <w:t xml:space="preserve">На вводе в здание установить счетчик холодной воды в соответствии с требованиями СП 30.13330 20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</w:t>
        <w:tab/>
        <w:t xml:space="preserve">Предусмотреть мероприятия требований пожарной безопасности в соответствии с требованиями СП.31.13330.20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Напор в точке подключения к городским сетям составляет 18 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Водоотвед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водоотведения объекта капитального строительства необходимо выполнить следующие услов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одключение произвести в накопительную емкость (септик), при условии согласования с Администрацией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Условия подключ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  <w:tab/>
        <w:t xml:space="preserve">Заключить с МУП «Новгородский водоканал» договор о присоединении к системам водоснабжения и водоотвед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 xml:space="preserve">Заключить с МУП «Новгородский водоканал» договор на технический надзор за строительством сетей водоснабжения и водоотвед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</w:t>
        <w:tab/>
        <w:t xml:space="preserve">Заключить с МУП «Новгородский водоканал» договор о временном водоснабжении на период строитель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блюсти охранную зону сетей водопровода и канализ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ссы линий и точки подключения определить проектом. Проект водоснабжения и водоотведения представить на согласование в 3-х экземплярах. Исполнительную съемку сетей водопровода и канализации (выполненную в масштабе 1:500 с привязкой к зданию) представить в технический отдел. Проектирование и строительство сетей водоснабжения и водоотведения осуществлять только специализированными организациями, имеющими (СРО) на вышеуказанные виды работ. Уличные сети водопровода и канализации после строительства передать в комитет по управлению муниципальным имуществом Великого Новгорода (КУМИ) по адресу: г. Великий Новгород, ул. Мерецкова-Волосова, д.13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действия технических условий 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азоснабжение возможно от подземного газопровода низкого д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дключения к сетям теплоснабжения отсутству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лотам №№ 4-7 имеется возможность подключения к сетям холодного водоснабжения. Возможность подключения к сетям теплоснабжения и газоснабжения отсутству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9.</w:t>
      </w:r>
      <w:r>
        <w:rPr>
          <w:rFonts w:cs="Times New Roman" w:ascii="Times New Roman" w:hAnsi="Times New Roman"/>
          <w:sz w:val="16"/>
          <w:szCs w:val="16"/>
        </w:rPr>
        <w:t xml:space="preserve"> Форма заявки об участии в торгах:</w:t>
      </w:r>
    </w:p>
    <w:p>
      <w:pPr>
        <w:pStyle w:val="Style38"/>
        <w:spacing w:before="280" w:after="0"/>
        <w:ind w:firstLine="720"/>
        <w:jc w:val="center"/>
        <w:rPr/>
      </w:pPr>
      <w:r>
        <w:rPr>
          <w:b/>
          <w:bCs/>
          <w:sz w:val="16"/>
          <w:szCs w:val="16"/>
        </w:rPr>
        <w:t>Заявка</w:t>
      </w:r>
      <w:r>
        <w:rPr>
          <w:b/>
          <w:bCs/>
          <w:sz w:val="16"/>
          <w:szCs w:val="16"/>
          <w:lang w:val="ru-RU"/>
        </w:rPr>
        <w:t xml:space="preserve"> об </w:t>
      </w:r>
      <w:r>
        <w:rPr>
          <w:b/>
          <w:bCs/>
          <w:sz w:val="16"/>
          <w:szCs w:val="16"/>
        </w:rPr>
        <w:t xml:space="preserve">участии в </w:t>
      </w:r>
      <w:r>
        <w:rPr>
          <w:b/>
          <w:bCs/>
          <w:sz w:val="16"/>
          <w:szCs w:val="16"/>
          <w:lang w:val="ru-RU"/>
        </w:rPr>
        <w:t>торгах</w:t>
      </w:r>
    </w:p>
    <w:p>
      <w:pPr>
        <w:pStyle w:val="Style38"/>
        <w:spacing w:before="280" w:after="0"/>
        <w:ind w:firstLine="720"/>
        <w:rPr/>
      </w:pPr>
      <w:r>
        <w:rPr>
          <w:sz w:val="16"/>
          <w:szCs w:val="16"/>
          <w:lang w:val="ru-RU"/>
        </w:rPr>
        <w:t>Изучив извещение о проведении торгов</w:t>
      </w:r>
      <w:r>
        <w:rPr/>
        <w:t>,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, место жительства (для индивидуального предпринимателя или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</w:t>
      </w:r>
    </w:p>
    <w:p>
      <w:pPr>
        <w:pStyle w:val="Style38"/>
        <w:spacing w:before="280" w:after="0"/>
        <w:rPr>
          <w:sz w:val="16"/>
          <w:szCs w:val="16"/>
        </w:rPr>
      </w:pPr>
      <w:r>
        <w:rPr>
          <w:sz w:val="16"/>
          <w:szCs w:val="16"/>
        </w:rPr>
        <w:t>в лице ___________________________________, действующего на основании</w:t>
      </w:r>
    </w:p>
    <w:p>
      <w:pPr>
        <w:pStyle w:val="Style38"/>
        <w:spacing w:before="280" w:after="0"/>
        <w:rPr/>
      </w:pPr>
      <w:r>
        <w:rPr>
          <w:sz w:val="16"/>
          <w:szCs w:val="16"/>
        </w:rPr>
        <w:tab/>
        <w:tab/>
        <w:t>(</w:t>
      </w:r>
      <w:r>
        <w:rPr>
          <w:sz w:val="16"/>
          <w:szCs w:val="16"/>
          <w:lang w:val="ru-RU"/>
        </w:rPr>
        <w:t>ФИ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_______________, принимает решение и заявляет о желании принять участие в торгах по продаже права на заключение договора аренды земельного участка со следующими характеристиками: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дрес: Новгородская область, Новгородский район, __________________________ поселение, 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№ участка (номер лота) ________________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кадастровый номер земельного участка _______________________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площадь ________________ кв.м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разрешенное использование: для 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 обязуется в случае признания победителем торгов подписать протокол о результатах торгов в день их проведения и заключить с Администрацией Трубичинского сельского поселения договор аренды земельного участка в срок </w:t>
      </w:r>
      <w:r>
        <w:rPr>
          <w:rFonts w:cs="Times New Roman" w:ascii="Times New Roman" w:hAnsi="Times New Roman"/>
          <w:bCs/>
          <w:sz w:val="16"/>
          <w:szCs w:val="16"/>
        </w:rPr>
        <w:t>не позднее 30 дней</w:t>
      </w:r>
      <w:r>
        <w:rPr>
          <w:rFonts w:cs="Times New Roman" w:ascii="Times New Roman" w:hAnsi="Times New Roman"/>
          <w:sz w:val="16"/>
          <w:szCs w:val="16"/>
        </w:rPr>
        <w:t xml:space="preserve"> со дня направления победителю торгов указанного договора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овские реквизиты счета для возврата задатка 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мотр земельного участка на местности произведен. Претензий к организатору торгов не имею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 </w:t>
        <w:tab/>
        <w:tab/>
        <w:tab/>
        <w:t>(подпись, должность, Ф.И.О. заявителя или его полномочного представителя)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 (для юридических лиц и индивидуальных предпринимателей (при наличии))</w:t>
      </w:r>
    </w:p>
    <w:p>
      <w:pPr>
        <w:pStyle w:val="Normal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явка принята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 в _____________ часов _________________ минут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__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</w:t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>(подпись должность, ФИО лица, принявшего заявку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0.</w:t>
      </w:r>
      <w:r>
        <w:rPr>
          <w:rFonts w:cs="Times New Roman" w:ascii="Times New Roman" w:hAnsi="Times New Roman"/>
          <w:sz w:val="16"/>
          <w:szCs w:val="16"/>
        </w:rPr>
        <w:t xml:space="preserve"> Для участия в торгах претендент представляет организатору торгов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подтверждающие внесение задатка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1.</w:t>
      </w:r>
      <w:r>
        <w:rPr>
          <w:rFonts w:cs="Times New Roman" w:ascii="Times New Roman" w:hAnsi="Times New Roman"/>
          <w:sz w:val="16"/>
          <w:szCs w:val="16"/>
        </w:rPr>
        <w:t xml:space="preserve"> Заявки на участие в торгах принимаются по адресу: 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Новгородская область, Новгородский район, Панковское городское поселение, п. Панковка, ул. Октябрьская, д. 1 в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Государственном областном автономном учреждении «</w:t>
      </w: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ar-SA"/>
        </w:rPr>
        <w:t>Мно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ar-SA"/>
        </w:rPr>
        <w:t>гофункциональный</w:t>
      </w: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ar-SA"/>
        </w:rPr>
        <w:t>центр предоставления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ar-SA"/>
        </w:rPr>
        <w:t>государственных и муниципальных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ar-SA"/>
        </w:rPr>
        <w:t>услуг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 xml:space="preserve">». График работы: без обеда, тел. (88162) 500-272 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Пн - 08.30-14.30</w:t>
        <w:tab/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Вт - 08.30-17.30</w:t>
        <w:tab/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Ср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Чт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Пт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Сб - 9.00 - 15.0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ar-SA"/>
        </w:rPr>
        <w:t>Вс - выходной</w:t>
      </w:r>
    </w:p>
    <w:p>
      <w:pPr>
        <w:pStyle w:val="Normal"/>
        <w:suppressLineNumbers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чало приема заявок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– 16 июля 2016 года с 9 часов 00 минут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кончание приема заявок – 13 августа 2016 года до 15 часов 00 минут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1.</w:t>
      </w:r>
      <w:r>
        <w:rPr>
          <w:rFonts w:cs="Times New Roman" w:ascii="Times New Roman" w:hAnsi="Times New Roman"/>
          <w:sz w:val="16"/>
          <w:szCs w:val="16"/>
        </w:rPr>
        <w:t xml:space="preserve"> Место, дата, время и порядок определения участников торгов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пределение участников торгов –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 15 августа 2016 года в 16 часов 00 минут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 адресу: г. Великий Новгор</w:t>
      </w:r>
      <w:r>
        <w:rPr>
          <w:rFonts w:cs="Times New Roman" w:ascii="Times New Roman" w:hAnsi="Times New Roman"/>
          <w:sz w:val="16"/>
          <w:szCs w:val="16"/>
        </w:rPr>
        <w:t>од, ул. Большая Московская, д. 78, каб. 1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1" w:name="sub_15"/>
      <w:bookmarkEnd w:id="1"/>
      <w:r>
        <w:rPr>
          <w:rFonts w:cs="Times New Roman" w:ascii="Times New Roman" w:hAnsi="Times New Roman"/>
          <w:sz w:val="16"/>
          <w:szCs w:val="16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bookmarkStart w:id="2" w:name="sub_15"/>
      <w:bookmarkEnd w:id="2"/>
      <w:r>
        <w:rPr>
          <w:rFonts w:cs="Times New Roman" w:ascii="Times New Roman" w:hAnsi="Times New Roman"/>
          <w:b/>
          <w:bCs/>
          <w:sz w:val="16"/>
          <w:szCs w:val="16"/>
        </w:rPr>
        <w:t>13.</w:t>
      </w:r>
      <w:r>
        <w:rPr>
          <w:rFonts w:cs="Times New Roman" w:ascii="Times New Roman" w:hAnsi="Times New Roman"/>
          <w:sz w:val="16"/>
          <w:szCs w:val="16"/>
        </w:rPr>
        <w:t xml:space="preserve"> Аукцион проводи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укцион ведет аукционист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3" w:name="sub_233"/>
      <w:bookmarkEnd w:id="3"/>
      <w:r>
        <w:rPr>
          <w:rFonts w:cs="Times New Roman" w:ascii="Times New Roman" w:hAnsi="Times New Roman"/>
          <w:sz w:val="16"/>
          <w:szCs w:val="16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4" w:name="sub_233"/>
      <w:bookmarkStart w:id="5" w:name="sub_234"/>
      <w:bookmarkEnd w:id="4"/>
      <w:bookmarkEnd w:id="5"/>
      <w:r>
        <w:rPr>
          <w:rFonts w:cs="Times New Roman" w:ascii="Times New Roman" w:hAnsi="Times New Roman"/>
          <w:sz w:val="16"/>
          <w:szCs w:val="16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6" w:name="sub_234"/>
      <w:bookmarkStart w:id="7" w:name="sub_235"/>
      <w:bookmarkEnd w:id="6"/>
      <w:r>
        <w:rPr>
          <w:rFonts w:cs="Times New Roman" w:ascii="Times New Roman" w:hAnsi="Times New Roman"/>
          <w:sz w:val="16"/>
          <w:szCs w:val="16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7"/>
      <w:r>
        <w:rPr>
          <w:rFonts w:cs="Times New Roman" w:ascii="Times New Roman" w:hAnsi="Times New Roman"/>
          <w:sz w:val="16"/>
          <w:szCs w:val="16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bookmarkStart w:id="8" w:name="sub_236"/>
      <w:r>
        <w:rPr>
          <w:rFonts w:cs="Times New Roman" w:ascii="Times New Roman" w:hAnsi="Times New Roman"/>
          <w:sz w:val="16"/>
          <w:szCs w:val="16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4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bookmarkEnd w:id="8"/>
      <w:r>
        <w:rPr>
          <w:rFonts w:cs="Times New Roman" w:ascii="Times New Roman" w:hAnsi="Times New Roman"/>
          <w:sz w:val="16"/>
          <w:szCs w:val="16"/>
        </w:rPr>
        <w:t xml:space="preserve">Проект договора аренды земельного участка и форма заявки на участие в аукционе размещены на сайте Администрации Новгородского муниципального района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http://admnovray.ru</w:t>
      </w:r>
      <w:r>
        <w:rPr>
          <w:rFonts w:cs="Times New Roman" w:ascii="Times New Roman" w:hAnsi="Times New Roman"/>
          <w:sz w:val="16"/>
          <w:szCs w:val="16"/>
        </w:rPr>
        <w:t xml:space="preserve"> в разделе «Информация о проводимых торгах муниципального имущества»/«Информация о проводимых торгах по земельным участкам»,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 xml:space="preserve"> а также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пунктом 20 статьи 39.12 Земельного кодекса Российской Федерации Договор аренды земельного участка подлежит заключению в срок не ранее чем через 10 (десять) дней со дня размещения информации о результатах аукциона на официальном сайте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Style w:val="InternetLink"/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репление и вынос границ земельного участка на местности осуществляется покупателем.</w:t>
      </w:r>
    </w:p>
    <w:p>
      <w:pPr>
        <w:pStyle w:val="Normal"/>
        <w:suppressLineNumbers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 78, каб. 1, по рабочим дням с 8.30 до 17.30, перерыв на обед с 13.00 до 14.00 и по тел.: (8162) 943-612, 943-611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LineNumbers/>
        <w:ind w:firstLine="70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5.07.2016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5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2 от 15 июл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2 от 15 июл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Mang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de Latin" w:hAnsi="Wide Latin" w:cs="Wide Lati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Заголовок таблицы"/>
    <w:basedOn w:val="Normal"/>
    <w:next w:val="Style4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9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45">
    <w:name w:val="Номер таблицы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4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4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Список маркированный 2"/>
    <w:basedOn w:val="Style4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0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1">
    <w:name w:val="Номер таблицы Знак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Номер таблицы Знак"/>
    <w:basedOn w:val="Normal"/>
    <w:next w:val="Style4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5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8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59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6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Текст таблицы влево"/>
    <w:basedOn w:val="Style4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18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6-07-16T05:38:00Z</dcterms:modified>
  <cp:revision>185</cp:revision>
  <dc:subject/>
  <dc:title/>
</cp:coreProperties>
</file>