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"/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>Р А С П О Р Я Ж Е Н И 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от 18.10.2016 № 480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>д.Трубичин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рганизации и проведен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аукциона по продаже права на заключение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говоров аренды земельных участ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соответствии с Земельным кодексом Российской Федерации, Уставом Трубичи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. Организовать и провести  торги (открытые по составу участников и форме подачи предложений о размере </w:t>
      </w:r>
      <w:r>
        <w:rPr>
          <w:rFonts w:cs="Times New Roman" w:ascii="Times New Roman" w:hAnsi="Times New Roman"/>
          <w:sz w:val="16"/>
          <w:szCs w:val="16"/>
        </w:rPr>
        <w:t>арендной платы) в форме аукциона по продаже права на заключение договоров аренды земельных участков (далее – торги) в соответствии с лотами№№ 1-6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лот № 1 – земельный участок из земель населенных пунктов с кадастровым номером 53:11:1900305:794, площадью 620кв.м, расположенный по адресу: Новгородская область</w:t>
      </w:r>
      <w:r>
        <w:rPr>
          <w:rFonts w:cs="Times New Roman" w:ascii="Times New Roman" w:hAnsi="Times New Roman"/>
          <w:color w:val="000000"/>
          <w:sz w:val="16"/>
          <w:szCs w:val="16"/>
        </w:rPr>
        <w:t>, Новгородский район, Трубичинскоесельское поселение, д.Стрелка, предназначенный для ведения личного подсобного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2 – земельный участок из земель населенных пунктов с кадастровым номером 53:11:2400106:338, площадью 2000кв.м, расположенный по адресу: Новгородская область, Новгородский район, Трубичинское сельское поселение, д. Котовицы, предназначенный под объекты индивидуального жилищного строительства не выше 3-х этаж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3 – земельный участок из земель населенных пунктов с кадастровым номером 53:11:2400106:340, площадью 2100 кв.м, расположенный по адресу: Новгородская область, Новгородский район, Трубичинское сельское поселение, д. Котовицы, предназначенный для ведения личного подсобного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4 – земельный участок из земель населенных пунктов с кадастровым номером 53:11:1900202:187, площадью 1500кв.м, расположенный по адресу: Новгородская область, Новгородский район, Трубичинское сельское поселение, д. Витка, предназначенный для ведения личного подсобного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5 – земельный участок из земель населенных пунктов с кадастровым номером 53:11:1900307:163, площадью 1000кв.м, расположенный по адресу: Новгородская область, Новгородский район, Трубичинское сельское поселение, д. Стрелка, предназначенный для отдельно стоящего односемейного или двух семейного дом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6 – земельный участок из земель населенных пунктов с кадастровым номером 53:11:1900307:164, площадью 1000кв.м, расположенный по адресу: Новгородская область, Новгородский район, Трубичинское сельское поселение, д. Стрелка, предназначенный для отдельно стоящего односемейного или двух семейного до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Аукцион провести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23ноября 2016 года в 10 часов 00 минут</w:t>
      </w:r>
      <w:r>
        <w:rPr>
          <w:rFonts w:cs="Times New Roman" w:ascii="Times New Roman" w:hAnsi="Times New Roman"/>
          <w:color w:val="000000"/>
          <w:sz w:val="16"/>
          <w:szCs w:val="16"/>
        </w:rPr>
        <w:t>по адресу: г. Великий Новгород, ул. Большая Московская, д.78, каб.1Администрации Новгород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 Установить: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2.1. По лоту № 1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14 602,86 руб. (Четырнадцать тысяч шестьсот два рубля 86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438,08 руб. (Четыреста тридцать восемь рублей 08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11 000,00 руб. (Одиннадцать тысяч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2.2. По лоту № 2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42 324,00 руб. (Сорок две тысячи триста двадцать четыре рубля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1 269,72 руб. (Одна тысяча двести шестьдесят девять рублей 72 копейки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31 700,00 руб. (Тридцать одна тысяча семьсот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2.3. По лоту № 3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44 440,20 руб. (Сорок четыре тысячи четыреста сорок рублей 2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1 333,20 руб. (Одна тысяча триста тридцать три рубля 2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33 300,00 руб. (Тридцать три тысячи триста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2.4. По лоту № 4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36 591,75 руб. (Тридцать шесть тысяч пятьсот девяносто один рубль 75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1 097,75 руб. (Одна тысяча девяносто семь рублей 75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27 400,00 руб. (Двадцать семь тысяч четыреста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2.5. По лоту № 5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23 553,00 руб. (Двадцать три тысячи пятьсот пятьдесят три рубля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706,59 руб. (Семьсот шесть рублей 59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17 600,00 руб. (Семнадцать тысяч шестьсот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2.6. По лоту № 6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23 553,00 руб. (Двадцать три тысячи пятьсот пятьдесят три рубля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706,59 руб. (Семьсот шесть рублей 59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17 600,00 руб. (Семнадцать тысяч шестьсот рублей 00 копее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 Утвердить прилагаемое извещение о проведении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. Извещение о проведении аукциона направить для его опубликования в муниципальную газету Трубичинского сельского поселения «Трубичинскийофициальный вестник», разместить на официальном сайте Российской Федерации http://torgi.gov.ru, а также на официальном сайте Администрации Новгородского муниципального района http://admnovray.ru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5. Заявителям, намеревающимся принять участие в аукционе, необходимо внести задаток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НН 5310003201 КПП 53210100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УФК по Новгородской области (КУМИ Новгородского района, л/с 05503006290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чет № 40302810600003000133 в Отделение Новгород г. Великий       Новгор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БИК 04495900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КБК </w:t>
      </w:r>
      <w:r>
        <w:rPr>
          <w:rFonts w:cs="Times New Roman" w:ascii="Times New Roman" w:hAnsi="Times New Roman"/>
          <w:bCs/>
          <w:sz w:val="16"/>
          <w:szCs w:val="16"/>
          <w:lang w:eastAsia="ar-SA"/>
        </w:rPr>
        <w:t>966 111 05013 10 0000 12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КТМО 4962545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"/>
          <w:sz w:val="16"/>
          <w:szCs w:val="16"/>
        </w:rPr>
        <w:t xml:space="preserve">Глава сельского поселения           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pacing w:val="6"/>
          <w:sz w:val="16"/>
          <w:szCs w:val="16"/>
        </w:rPr>
        <w:t xml:space="preserve">   С.В. Анкудинов</w:t>
      </w:r>
    </w:p>
    <w:p>
      <w:pPr>
        <w:pStyle w:val="Normal"/>
        <w:suppressLineNumbers/>
        <w:spacing w:lineRule="auto" w:line="240" w:before="0" w:after="0"/>
        <w:ind w:firstLine="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Normal"/>
        <w:suppressLineNumbers/>
        <w:spacing w:lineRule="auto" w:line="240" w:before="0" w:after="0"/>
        <w:ind w:firstLine="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оряжением Администрации </w:t>
      </w:r>
    </w:p>
    <w:p>
      <w:pPr>
        <w:pStyle w:val="Normal"/>
        <w:suppressLineNumbers/>
        <w:spacing w:lineRule="auto" w:line="240" w:before="0" w:after="0"/>
        <w:ind w:firstLine="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uppressLineNumbers/>
        <w:spacing w:lineRule="auto" w:line="240" w:before="0" w:after="0"/>
        <w:ind w:firstLine="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8.10.2016 № 480</w:t>
      </w:r>
    </w:p>
    <w:p>
      <w:pPr>
        <w:pStyle w:val="Normal"/>
        <w:suppressLineNumbers/>
        <w:spacing w:lineRule="auto" w:line="240" w:before="0" w:after="0"/>
        <w:ind w:firstLine="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LineNumbers/>
        <w:spacing w:lineRule="auto" w:line="240" w:before="0" w:after="0"/>
        <w:ind w:firstLine="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звещение</w:t>
      </w:r>
    </w:p>
    <w:p>
      <w:pPr>
        <w:pStyle w:val="Normal"/>
        <w:suppressLineNumbers/>
        <w:spacing w:lineRule="auto" w:line="240" w:before="0" w:after="0"/>
        <w:ind w:firstLine="15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о проведении торгов (открытых по составу участников и форме подачи предложений о размере арендной платы) в форме аукциона по продаже права на заключение договоров аренды земельных участков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в соответствии с лотами №№ 1-6</w:t>
      </w:r>
    </w:p>
    <w:p>
      <w:pPr>
        <w:pStyle w:val="Normal"/>
        <w:suppressLineNumbers/>
        <w:spacing w:lineRule="auto" w:line="240" w:before="0" w:after="0"/>
        <w:ind w:firstLine="15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uppressLineNumber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</w:rPr>
        <w:t>. Организатор торгов (открытых по составу участников и форме подачи предложений о арендной платы) в форме аукциона  по продаже права на заключение договора аренды земельного участка (далее – торги) – Администрация Трубичинского сельского поселения (173501, Новгородская область, Новгородский район, д. Трубичино, д.85).</w:t>
      </w:r>
    </w:p>
    <w:p>
      <w:pPr>
        <w:pStyle w:val="Normal"/>
        <w:suppressLineNumber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2.</w:t>
      </w:r>
      <w:r>
        <w:rPr>
          <w:rFonts w:cs="Times New Roman" w:ascii="Times New Roman" w:hAnsi="Times New Roman"/>
          <w:sz w:val="16"/>
          <w:szCs w:val="16"/>
        </w:rPr>
        <w:t xml:space="preserve"> Решение о проведение торгов принято распоряжением Администрации Трубичинского сельского поселения от 18 октября 2016 года № 480 «Об организации и проведении аукциона по продаже права на заключение договора аренды земельного участк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3.</w:t>
      </w:r>
      <w:r>
        <w:rPr>
          <w:rFonts w:cs="Times New Roman" w:ascii="Times New Roman" w:hAnsi="Times New Roman"/>
          <w:sz w:val="16"/>
          <w:szCs w:val="16"/>
        </w:rPr>
        <w:t xml:space="preserve"> В соответствии с частью 4 статьи 448 Гражданского кодекса Российской Федерации организатор торгов вправе отказаться от проведения аукциона не позднее чем за три дня до наступления даты его провед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</w:t>
      </w:r>
      <w:r>
        <w:rPr>
          <w:rFonts w:cs="Times New Roman" w:ascii="Times New Roman" w:hAnsi="Times New Roman"/>
          <w:sz w:val="16"/>
          <w:szCs w:val="16"/>
        </w:rPr>
        <w:t xml:space="preserve"> Место и дата проведения аукциона: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sz w:val="16"/>
          <w:szCs w:val="16"/>
          <w:lang w:bidi="hi-IN"/>
        </w:rPr>
        <w:t>23 ноября 2016 года в 10 часов 00 минут</w:t>
      </w:r>
      <w:r>
        <w:rPr>
          <w:rFonts w:eastAsia="Lucida Sans Unicode" w:cs="Times New Roman" w:ascii="Times New Roman" w:hAnsi="Times New Roman"/>
          <w:color w:val="000000"/>
          <w:sz w:val="16"/>
          <w:szCs w:val="16"/>
          <w:lang w:bidi="hi-IN"/>
        </w:rPr>
        <w:t xml:space="preserve"> по адресу: г. Великий Новгород, ул. Большая Московская, д.78, каб.1 Администрации Новгородского муниципального района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5.</w:t>
      </w:r>
      <w:r>
        <w:rPr>
          <w:rFonts w:cs="Times New Roman" w:ascii="Times New Roman" w:hAnsi="Times New Roman"/>
          <w:sz w:val="16"/>
          <w:szCs w:val="16"/>
        </w:rPr>
        <w:t xml:space="preserve"> Предмет торгов – право на заключение договора аренды на земельные участки в соответствии с лотам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лот № 1 – земельный участок из земель населенных пунктов с кадастровым номером 53:11:1900305:794, площадью 620 кв.м, расположенный по адресу: Новгородская область</w:t>
      </w:r>
      <w:r>
        <w:rPr>
          <w:rFonts w:cs="Times New Roman" w:ascii="Times New Roman" w:hAnsi="Times New Roman"/>
          <w:color w:val="000000"/>
          <w:sz w:val="16"/>
          <w:szCs w:val="16"/>
        </w:rPr>
        <w:t>, Новгородский район, Трубичинское сельское поселение, д. Стрелка, предназначенный для ведения личного подсобного хозяй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2 – земельный участок из земель населенных пунктов с кадастровым номером 53:11:2400106:338, площадью 2000 кв.м, расположенный по адресу: Новгородская область, Новгородский район, Трубичинское сельское поселение, д. Котовицы, предназначенный под объекты индивидуального жилищного строительства не выше 3-х этаж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3 – земельный участок из земель населенных пунктов с кадастровым номером 53:11:2400106:340, площадью 2100 кв.м, расположенный по адресу: Новгородская область, Новгородский район, Трубичинское сельское поселение, д. Котовицы, предназначенный для ведения личного подсобного хозяй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4 – земельный участок из земель населенных пунктов с кадастровым номером 53:11:1900202:187, площадью 1500 кв.м, расположенный по адресу: Новгородская область, Новгородский район, Трубичинское сельское поселение, д. Витка, предназначенный для ведения личного подсобного хозяй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5 – земельный участок из земель населенных пунктов с кадастровым номером 53:11:1900307:163, площадью 1000 кв.м, расположенный по адресу: Новгородская область, Новгородский район, Трубичинское сельское поселение, д. Стрелка, предназначенный для отдельно стоящего односемейного или двух семейного дом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6 – земельный участок из земель населенных пунктов с кадастровым номером 53:11:1900307:164, площадью 1000 кв.м, расположенный по адресу: Новгородская область, Новгородский район, Трубичинское сельское поселение, д. Стрелка, предназначенный для отдельно стоящего односемейного или двух семейного дома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емельные участки, указанные в лотах №№ 1-6 не имеют обременений и ограничений правами других лиц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аренды на земельный участок заключается сроком: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лоту № 1 – на 20 (двадцать) лет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лотам №№ 2-6 – на 3 (три) года;</w:t>
      </w:r>
    </w:p>
    <w:p>
      <w:pPr>
        <w:pStyle w:val="Normal"/>
        <w:suppressLineNumber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6. </w:t>
      </w:r>
      <w:r>
        <w:rPr>
          <w:rFonts w:cs="Times New Roman" w:ascii="Times New Roman" w:hAnsi="Times New Roman"/>
          <w:sz w:val="16"/>
          <w:szCs w:val="16"/>
        </w:rPr>
        <w:t>Начальная цена права на заключение договора аренды земельного участка (начальный размер годовой арендной платы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1. По лоту № 1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14 602,86 руб. (Четырнадцать тысяч шестьсот два рубля 86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438,08 руб. (Четыреста тридцать восемь рублей 08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11 000,00 руб. (Одиннадцать тысяч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6.2. По лоту № 2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42 324,00 руб. (Сорок две тысячи триста двадцать четыре рубля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1 269,72 руб. (Одна тысяча двести шестьдесят девять рублей 72 копейки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31 700,00 руб. (Тридцать одна тысяча семьсот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6.3. По лоту № 3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44 440,20 руб. (Сорок четыре тысячи четыреста сорок рублей 2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1 333,20 руб. (Одна тысяча триста тридцать три рубля 2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33 300,00 руб. (Тридцать три тысячи триста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6.4. По лоту № 4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36 591,75 руб. (Тридцать шесть тысяч пятьсот девяносто один рубль 75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1 097,75 руб. (Одна тысяча девяносто семь рублей 75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27 400,00 руб. (Двадцать семь тысяч четыреста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6.5. По лоту № 5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23 553,00 руб. (Двадцать три тысячи пятьсот пятьдесят три рубля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706,59 руб. (Семьсот шесть рублей 59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17 600,00 руб. (Семнадцать тысяч шестьсот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6.6. По лоту № 6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23 553,00 руб. (Двадцать три тысячи пятьсот пятьдесят три рубля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706,59 руб. (Семьсот шесть рублей 59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17 600,00 руб. (Семнадцать тысяч шестьсот рублей 00 копеек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7. </w:t>
      </w:r>
      <w:r>
        <w:rPr>
          <w:rFonts w:cs="Times New Roman" w:ascii="Times New Roman" w:hAnsi="Times New Roman"/>
          <w:sz w:val="16"/>
          <w:szCs w:val="16"/>
        </w:rPr>
        <w:t>Задаток вносится претендентом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ИНН 5310003201 КПП 532101001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УФК по Новгородской области (КУМИ Новгородского района, л/с 05503006290)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чет № 40302810600003000133 в Отделение Новгород г. Великий       Новгород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БИК 044959001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БК 966 111 05013 10 0000 120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</w:rPr>
        <w:t>ОКТМО 49625458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 xml:space="preserve">Задаток для участия в аукционе должен поступить на указанный счет </w:t>
      </w:r>
      <w:r>
        <w:rPr>
          <w:rStyle w:val="InternetLink"/>
          <w:rFonts w:eastAsia="Arial" w:cs="Times New Roman" w:ascii="Times New Roman" w:hAnsi="Times New Roman"/>
          <w:color w:val="000000"/>
          <w:sz w:val="16"/>
          <w:szCs w:val="16"/>
        </w:rPr>
        <w:t>до дня окончания приема документов для участия в торга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тор аукциона обязан вернуть заявителю, не допущенному к участию в аукционе и/или лицам, участвовавшим в аукционе, но не победившим в нем, внесенный ими задаток в течение трех рабочих дней со дня оформления протоко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8.</w:t>
      </w:r>
      <w:r>
        <w:rPr>
          <w:rFonts w:cs="Times New Roman" w:ascii="Times New Roman" w:hAnsi="Times New Roman"/>
          <w:sz w:val="16"/>
          <w:szCs w:val="16"/>
        </w:rPr>
        <w:t xml:space="preserve"> Технические услов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лотам №№ 1, 4-6 возможность подключения к сетям газоснабжения, теплоснабжения, водопровода и канализации отсутству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лотам №№ 2-3 на территории населенного пункта имеются водоразборныеколонки, сети холодного водоснабжения. Возможность подключения к сетям газоснабжения и теплоснабжения отсутствуе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9.</w:t>
      </w:r>
      <w:r>
        <w:rPr>
          <w:rFonts w:cs="Times New Roman" w:ascii="Times New Roman" w:hAnsi="Times New Roman"/>
          <w:sz w:val="16"/>
          <w:szCs w:val="16"/>
        </w:rPr>
        <w:t xml:space="preserve"> Форма заявки об участии в торгах:</w:t>
      </w:r>
    </w:p>
    <w:p>
      <w:pPr>
        <w:pStyle w:val="Style38"/>
        <w:spacing w:before="280" w:after="0"/>
        <w:ind w:firstLine="720"/>
        <w:jc w:val="center"/>
        <w:rPr/>
      </w:pPr>
      <w:r>
        <w:rPr>
          <w:b/>
          <w:bCs/>
          <w:sz w:val="16"/>
          <w:szCs w:val="16"/>
        </w:rPr>
        <w:t>Заявка</w:t>
      </w:r>
      <w:r>
        <w:rPr>
          <w:b/>
          <w:bCs/>
          <w:sz w:val="16"/>
          <w:szCs w:val="16"/>
          <w:lang w:val="ru-RU"/>
        </w:rPr>
        <w:t xml:space="preserve"> об </w:t>
      </w:r>
      <w:r>
        <w:rPr>
          <w:b/>
          <w:bCs/>
          <w:sz w:val="16"/>
          <w:szCs w:val="16"/>
        </w:rPr>
        <w:t xml:space="preserve">участии в </w:t>
      </w:r>
      <w:r>
        <w:rPr>
          <w:b/>
          <w:bCs/>
          <w:sz w:val="16"/>
          <w:szCs w:val="16"/>
          <w:lang w:val="ru-RU"/>
        </w:rPr>
        <w:t>торгах</w:t>
      </w:r>
    </w:p>
    <w:p>
      <w:pPr>
        <w:pStyle w:val="Style38"/>
        <w:spacing w:before="280" w:after="0"/>
        <w:ind w:firstLine="720"/>
        <w:rPr/>
      </w:pPr>
      <w:r>
        <w:rPr>
          <w:sz w:val="16"/>
          <w:szCs w:val="16"/>
          <w:lang w:val="ru-RU"/>
        </w:rPr>
        <w:t>Изучив извещение о проведении торгов</w:t>
      </w:r>
      <w:r>
        <w:rPr/>
        <w:t>,__________________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, место нахождения (для юридического лица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, место жительства (для индивидуального предпринимателя или физического лица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</w:t>
      </w:r>
    </w:p>
    <w:p>
      <w:pPr>
        <w:pStyle w:val="Style38"/>
        <w:spacing w:before="280" w:after="0"/>
        <w:rPr>
          <w:sz w:val="16"/>
          <w:szCs w:val="16"/>
        </w:rPr>
      </w:pPr>
      <w:r>
        <w:rPr>
          <w:sz w:val="16"/>
          <w:szCs w:val="16"/>
        </w:rPr>
        <w:t>в лице ___________________________________, действующего на основании</w:t>
      </w:r>
    </w:p>
    <w:p>
      <w:pPr>
        <w:pStyle w:val="Style38"/>
        <w:spacing w:before="280" w:after="0"/>
        <w:rPr/>
      </w:pPr>
      <w:r>
        <w:rPr>
          <w:sz w:val="16"/>
          <w:szCs w:val="16"/>
        </w:rPr>
        <w:tab/>
        <w:tab/>
        <w:t>(</w:t>
      </w:r>
      <w:r>
        <w:rPr>
          <w:sz w:val="16"/>
          <w:szCs w:val="16"/>
          <w:lang w:val="ru-RU"/>
        </w:rPr>
        <w:t>ФИО полномоч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_______________, принимает решение и заявляет о желании принять участие в торгах по продаже права на заключение договора аренды земельного участка со следующими характеристиками: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адрес: Новгородская область, Новгородский район, __________________________ поселение, _________________________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№ участка (номер лота) ________________,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кадастровый номер земельного участка _______________________,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площадь ________________ кв.м,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разрешенное использование: для 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и обязуется в случае признания победителем торгов подписать протокол о результатах торгов в день их проведения и заключить с Администрацией Трубичинского сельского поселения договор аренды земельного участка в срок </w:t>
      </w:r>
      <w:r>
        <w:rPr>
          <w:rFonts w:cs="Times New Roman" w:ascii="Times New Roman" w:hAnsi="Times New Roman"/>
          <w:bCs/>
          <w:sz w:val="16"/>
          <w:szCs w:val="16"/>
        </w:rPr>
        <w:t>не позднее 30 дней</w:t>
      </w:r>
      <w:r>
        <w:rPr>
          <w:rFonts w:cs="Times New Roman" w:ascii="Times New Roman" w:hAnsi="Times New Roman"/>
          <w:sz w:val="16"/>
          <w:szCs w:val="16"/>
        </w:rPr>
        <w:t xml:space="preserve"> со дня направления победителю торгов указанного договора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нковские реквизиты счета для возврата задатка 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мотр земельного участка на местности произведен. Претензий к организатору торгов не имею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 </w:t>
        <w:tab/>
        <w:tab/>
        <w:tab/>
        <w:t>(подпись, должность, Ф.И.О. заявителя или его полномочного представителя)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 (для юридических лиц и индивидуальных предпринимателей (при наличии))</w:t>
      </w:r>
    </w:p>
    <w:p>
      <w:pPr>
        <w:pStyle w:val="Normal"/>
        <w:spacing w:lineRule="auto" w:line="240" w:before="0" w:after="0"/>
        <w:ind w:firstLine="85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Заявка принята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 в _____________ часов _________________ минут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ационный номер ___________________________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</w:t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>(подпись должность, ФИО лица, принявшего заявку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0.</w:t>
      </w:r>
      <w:r>
        <w:rPr>
          <w:rFonts w:cs="Times New Roman" w:ascii="Times New Roman" w:hAnsi="Times New Roman"/>
          <w:sz w:val="16"/>
          <w:szCs w:val="16"/>
        </w:rPr>
        <w:t xml:space="preserve"> Для участия в торгах претендент представляет организатору торгов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подтверждающие внесение задатка.</w:t>
      </w:r>
    </w:p>
    <w:p>
      <w:pPr>
        <w:pStyle w:val="Normal"/>
        <w:suppressLineNumbers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suppressLineNumbers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ин претендент имеет право подать только одну заявку на участие в торгах в отношении лота.</w:t>
      </w:r>
    </w:p>
    <w:p>
      <w:pPr>
        <w:pStyle w:val="Normal"/>
        <w:suppressLineNumbers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ка с прилагаемыми к ней документами регистрируются организатором торгов в журнале приема заявок с присвоением каждой заявке номера и указанием даты и времени подачи документов.</w:t>
      </w:r>
    </w:p>
    <w:p>
      <w:pPr>
        <w:pStyle w:val="Normal"/>
        <w:suppressLineNumbers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1.</w:t>
      </w:r>
      <w:r>
        <w:rPr>
          <w:rFonts w:cs="Times New Roman" w:ascii="Times New Roman" w:hAnsi="Times New Roman"/>
          <w:sz w:val="16"/>
          <w:szCs w:val="16"/>
        </w:rPr>
        <w:t xml:space="preserve"> Документы на участие в торгах принимаются по адресу: </w:t>
      </w:r>
      <w:r>
        <w:rPr>
          <w:rFonts w:cs="Times New Roman" w:ascii="Times New Roman" w:hAnsi="Times New Roman"/>
          <w:sz w:val="16"/>
          <w:szCs w:val="16"/>
          <w:lang w:eastAsia="ar-SA"/>
        </w:rPr>
        <w:t xml:space="preserve">Новгородская область, Новгородский район, Панковское городское поселение, п. Панковка, ул. Октябрьская, д. 1 в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Государственном областном автономном учреждении «</w:t>
      </w: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  <w:lang w:eastAsia="ar-SA"/>
        </w:rPr>
        <w:t>Мно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ar-SA"/>
        </w:rPr>
        <w:t>гофункциональный</w:t>
      </w: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  <w:lang w:eastAsia="ar-SA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ar-SA"/>
        </w:rPr>
        <w:t>центр предоставления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 </w:t>
      </w: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  <w:lang w:eastAsia="ar-SA"/>
        </w:rPr>
        <w:t>государственных и муниципальных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ar-SA"/>
        </w:rPr>
        <w:t>услуг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 xml:space="preserve">». График работы: без обеда, тел. (88162) 500-272 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Пн - 08.30-14.30</w:t>
        <w:tab/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Вт - 08.30-17.30</w:t>
        <w:tab/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Ср - 08.30-17.30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Чт - 08.30-17.30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Пт - 08.30-17.30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Сб - 9.00 - 15.00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Вс - выходной</w:t>
      </w:r>
    </w:p>
    <w:p>
      <w:pPr>
        <w:pStyle w:val="Normal"/>
        <w:suppressLineNumbers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чало приема заявок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– 22 октября 2016 года с 9 часов 00 минут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кончание приема заявок – 19 ноября 2016 года до 15 часов 00 минут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1.</w:t>
      </w:r>
      <w:r>
        <w:rPr>
          <w:rFonts w:cs="Times New Roman" w:ascii="Times New Roman" w:hAnsi="Times New Roman"/>
          <w:sz w:val="16"/>
          <w:szCs w:val="16"/>
        </w:rPr>
        <w:t xml:space="preserve"> Место, дата, время и порядок определения участников торгов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пределение участников торгов –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 22 ноября 2016 года в 11 часов 00 минут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о адресу: г. Великий Новгор</w:t>
      </w:r>
      <w:r>
        <w:rPr>
          <w:rFonts w:cs="Times New Roman" w:ascii="Times New Roman" w:hAnsi="Times New Roman"/>
          <w:sz w:val="16"/>
          <w:szCs w:val="16"/>
        </w:rPr>
        <w:t>од, ул. Большая Московская, д.78, каб.1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день определения участников торгов организатор торгов рассматривает заявки и документы претендентов, устанавливает факт поступления от претендентов задатков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bookmarkStart w:id="1" w:name="sub_15"/>
      <w:bookmarkEnd w:id="1"/>
      <w:r>
        <w:rPr>
          <w:rFonts w:cs="Times New Roman" w:ascii="Times New Roman" w:hAnsi="Times New Roman"/>
          <w:sz w:val="16"/>
          <w:szCs w:val="16"/>
        </w:rPr>
        <w:t>Претендент не допускается к участию в торгах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поступление задатка на дату рассмотрения заявок на участие в аукцио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bookmarkStart w:id="2" w:name="sub_15"/>
      <w:bookmarkEnd w:id="2"/>
      <w:r>
        <w:rPr>
          <w:rFonts w:cs="Times New Roman" w:ascii="Times New Roman" w:hAnsi="Times New Roman"/>
          <w:b/>
          <w:bCs/>
          <w:sz w:val="16"/>
          <w:szCs w:val="16"/>
        </w:rPr>
        <w:t>13.</w:t>
      </w:r>
      <w:r>
        <w:rPr>
          <w:rFonts w:cs="Times New Roman" w:ascii="Times New Roman" w:hAnsi="Times New Roman"/>
          <w:sz w:val="16"/>
          <w:szCs w:val="16"/>
        </w:rPr>
        <w:t xml:space="preserve"> Аукцион проводится в следующем порядке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аукцион ведет аукционист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аукцион начинается с оглашения аукционистом наименования, основных характеристик и начальной цены земельного участка и порядка проведения аукциона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bookmarkStart w:id="3" w:name="sub_233"/>
      <w:bookmarkEnd w:id="3"/>
      <w:r>
        <w:rPr>
          <w:rFonts w:cs="Times New Roman" w:ascii="Times New Roman" w:hAnsi="Times New Roman"/>
          <w:sz w:val="16"/>
          <w:szCs w:val="16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земельный участок в соответствии с этой ценой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bookmarkStart w:id="4" w:name="sub_233"/>
      <w:bookmarkStart w:id="5" w:name="sub_234"/>
      <w:bookmarkEnd w:id="4"/>
      <w:bookmarkEnd w:id="5"/>
      <w:r>
        <w:rPr>
          <w:rFonts w:cs="Times New Roman" w:ascii="Times New Roman" w:hAnsi="Times New Roman"/>
          <w:sz w:val="16"/>
          <w:szCs w:val="16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bookmarkStart w:id="6" w:name="sub_234"/>
      <w:bookmarkStart w:id="7" w:name="sub_235"/>
      <w:bookmarkEnd w:id="6"/>
      <w:r>
        <w:rPr>
          <w:rFonts w:cs="Times New Roman" w:ascii="Times New Roman" w:hAnsi="Times New Roman"/>
          <w:sz w:val="16"/>
          <w:szCs w:val="16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  <w:bookmarkEnd w:id="7"/>
      <w:r>
        <w:rPr>
          <w:rFonts w:cs="Times New Roman" w:ascii="Times New Roman" w:hAnsi="Times New Roman"/>
          <w:sz w:val="16"/>
          <w:szCs w:val="16"/>
        </w:rPr>
        <w:t xml:space="preserve">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bookmarkStart w:id="8" w:name="sub_236"/>
      <w:r>
        <w:rPr>
          <w:rFonts w:cs="Times New Roman" w:ascii="Times New Roman" w:hAnsi="Times New Roman"/>
          <w:sz w:val="16"/>
          <w:szCs w:val="16"/>
        </w:rPr>
        <w:t>е)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4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bookmarkEnd w:id="8"/>
      <w:r>
        <w:rPr>
          <w:rFonts w:cs="Times New Roman" w:ascii="Times New Roman" w:hAnsi="Times New Roman"/>
          <w:sz w:val="16"/>
          <w:szCs w:val="16"/>
        </w:rPr>
        <w:t xml:space="preserve">Проект договора аренды земельного участка и форма заявки на участие в аукционе размещены на сайте Администрации Новгородского муниципального района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http://admnovray.ru</w:t>
      </w:r>
      <w:r>
        <w:rPr>
          <w:rFonts w:cs="Times New Roman" w:ascii="Times New Roman" w:hAnsi="Times New Roman"/>
          <w:sz w:val="16"/>
          <w:szCs w:val="16"/>
        </w:rPr>
        <w:t xml:space="preserve"> в разделе «Информация о проводимых торгах муниципального имущества»/«Информация о проводимых торгах по земельным участкам»,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 xml:space="preserve"> а также на официальном сайте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с пунктом 20 статьи 39.12 Земельного кодекса Российской Федерации Договор аренды земельного участка подлежит заключению в срок не ранее чем через 10 (десять) дней со дня размещения информации о результатах аукциона на официальном сайте.</w:t>
      </w:r>
    </w:p>
    <w:p>
      <w:pPr>
        <w:pStyle w:val="Normal"/>
        <w:suppressLineNumbers/>
        <w:spacing w:lineRule="auto" w:line="240" w:before="0" w:after="0"/>
        <w:ind w:firstLine="705"/>
        <w:jc w:val="both"/>
        <w:rPr>
          <w:rStyle w:val="InternetLink"/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репление и вынос границ земельного участка на местности осуществляется покупателем.</w:t>
      </w:r>
    </w:p>
    <w:p>
      <w:pPr>
        <w:pStyle w:val="Normal"/>
        <w:suppressLineNumbers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ополнительную информацию по торгам можно получить в комитете по управлению муниципальным имуществом Администрации Новгородского муниципального района по адресу: г. Великий Новгород, ул. Большая Московская, д. 78, каб. 1, по рабочим дням с 8.30 до 17.30, перерыв на обед с 13.00 до 14.00 и по тел.: (8162) 943-612, 943-611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LineNumbers/>
        <w:ind w:firstLine="70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rPr>
          <w:rStyle w:val="StrongEmphasis"/>
          <w:b w:val="false"/>
          <w:b w:val="false"/>
          <w:bCs w:val="false"/>
          <w:szCs w:val="16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1.10.2016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4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8 от 21 октябр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5pt;width:513.55pt;height:85.5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8 от 21 октября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Manga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Tahoma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de Latin" w:hAnsi="Wide Latin" w:cs="Wide Lati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basedOn w:val="Style5"/>
    <w:qFormat/>
    <w:rPr>
      <w:rFonts w:ascii="Arial" w:hAnsi="Arial" w:cs="Arial"/>
      <w:lang w:val="ru-RU" w:bidi="ar-SA"/>
    </w:rPr>
  </w:style>
  <w:style w:type="character" w:styleId="34">
    <w:name w:val="Основной текст (3)_"/>
    <w:basedOn w:val="Style5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basedOn w:val="Style5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basedOn w:val="Style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basedOn w:val="34"/>
    <w:qFormat/>
    <w:rPr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6">
    <w:name w:val="Красная строка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4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5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6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Заголовок таблицы"/>
    <w:basedOn w:val="Normal"/>
    <w:next w:val="Style4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9">
    <w:name w:val="Список нумерованный 2"/>
    <w:basedOn w:val="116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45">
    <w:name w:val="Номер таблицы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4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4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0">
    <w:name w:val="Список маркированный 2"/>
    <w:basedOn w:val="Style4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0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7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3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4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1">
    <w:name w:val="Номер таблицы Знак Знак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18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4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3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19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Номер таблицы Знак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0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5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5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Style57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6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5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58">
    <w:name w:val="таб. текст"/>
    <w:basedOn w:val="N"/>
    <w:next w:val="126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59">
    <w:name w:val="-список"/>
    <w:basedOn w:val="126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7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8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9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6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66">
    <w:name w:val="Текст таблицы влево"/>
    <w:basedOn w:val="Style4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6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2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</w:rPr>
  </w:style>
  <w:style w:type="paragraph" w:styleId="218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6-11-15T04:21:00Z</dcterms:modified>
  <cp:revision>193</cp:revision>
  <dc:subject/>
  <dc:title/>
</cp:coreProperties>
</file>