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.04.2016 № 8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263" w:hanging="0"/>
        <w:jc w:val="center"/>
        <w:outlineLvl w:val="0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4678" w:leader="none"/>
          <w:tab w:val="left" w:pos="5245" w:leader="none"/>
          <w:tab w:val="left" w:pos="5812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тчете об исполнении бюджета Трубичинского сельского поселения за 2015 год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eastAsia="FranklinGothicBookCondITC-Reg;Arial Unicode MS" w:cs="Times New Roman" w:ascii="Times New Roman" w:hAnsi="Times New Roman"/>
          <w:sz w:val="16"/>
          <w:szCs w:val="16"/>
        </w:rPr>
        <w:t xml:space="preserve">с Федеральным законом от 06 октября 2003 года № 131–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16"/>
          <w:szCs w:val="16"/>
        </w:rPr>
        <w:t>Уставом Трубичинского сельского поселения, с частью 1 статьи 25 Положения о бюджетном процессе в Трубичинском сельском поселении, утвержденного решением Совета депутатов Трубичинского сельского поселения от 29.10.2014 № 1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right="263" w:firstLine="7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63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Направить отчет об исполнении бюджета Трубичинского сельского поселения за 2015 год в Совет депутатов Трубичинского сельского поселения для рассмотрения (прилагается). </w:t>
      </w:r>
    </w:p>
    <w:p>
      <w:pPr>
        <w:pStyle w:val="Normal"/>
        <w:spacing w:lineRule="auto" w:line="240" w:before="0" w:after="0"/>
        <w:ind w:right="263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значить публичные слушания по отчету об исполнении об исполнении бюджета Трубичинского сельского поселения за 2015 год на 11.05.2016 года в 16 часов 00 минут в здании Администрации Трубичинского сельского поселения по адресу: д. Трубичино, д. 85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Назначить главного служащего, экономиста Администрации Трубичинского сельского поселения Никитину Татьяну Николаевну представителем Главы Трубичинского сельского поселения на публичных слушаниях, указанных в пункте 2 настоящего постановления.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постановление в газете «Трубичинский официальный вестник»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26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    С.В. 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б исполнении </w:t>
      </w:r>
      <w:r>
        <w:rPr>
          <w:rFonts w:cs="Times New Roman" w:ascii="Times New Roman" w:hAnsi="Times New Roman"/>
          <w:b/>
          <w:sz w:val="16"/>
          <w:szCs w:val="16"/>
        </w:rPr>
        <w:t>об исполнении бюджета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600"/>
        <w:gridCol w:w="1328"/>
        <w:gridCol w:w="1372"/>
        <w:gridCol w:w="1463"/>
      </w:tblGrid>
      <w:tr>
        <w:trPr>
          <w:trHeight w:val="4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 934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 605 699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,5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5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011 157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,1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5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011 157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,1%</w:t>
            </w:r>
          </w:p>
        </w:tc>
      </w:tr>
      <w:tr>
        <w:trPr>
          <w:trHeight w:val="94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5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00 398,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,7%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-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9,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18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6 651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8%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5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 457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2%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23,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%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 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5 242,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5%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6 071,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6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575 138,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9%</w:t>
            </w:r>
          </w:p>
        </w:tc>
      </w:tr>
      <w:tr>
        <w:trPr>
          <w:trHeight w:val="85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 217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%</w:t>
            </w:r>
          </w:p>
        </w:tc>
      </w:tr>
      <w:tr>
        <w:trPr>
          <w:trHeight w:val="18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0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44 921,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6%</w:t>
            </w:r>
          </w:p>
        </w:tc>
      </w:tr>
      <w:tr>
        <w:trPr>
          <w:trHeight w:val="9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0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681 735,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1%</w:t>
            </w:r>
          </w:p>
        </w:tc>
      </w:tr>
      <w:tr>
        <w:trPr>
          <w:trHeight w:val="89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63 185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%</w:t>
            </w:r>
          </w:p>
        </w:tc>
      </w:tr>
      <w:tr>
        <w:trPr>
          <w:trHeight w:val="2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%</w:t>
            </w:r>
          </w:p>
        </w:tc>
      </w:tr>
      <w:tr>
        <w:trPr>
          <w:trHeight w:val="91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85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3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427,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%</w:t>
            </w:r>
          </w:p>
        </w:tc>
      </w:tr>
      <w:tr>
        <w:trPr>
          <w:trHeight w:val="100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065 05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159,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5%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13 10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Ы, САНК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ОЗМЕЩЕНИЕ УЩЕРБ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 33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780 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779 4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5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780 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779 4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54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1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024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024 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4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1003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Дотация бюджетам поселений на поддержку мер по обеспечению сбалансированности бюджетов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024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024 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55 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355 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02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городских и сельских поселений на организацию профессионального образ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38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я бюджетам поселений на реализацию мероприятий ОЦП «Увековечение памяти погибших при защите Отечества на территории области» на 2012-2015 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45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я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поселений области реализующим полномочия в сфере культу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7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49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29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29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3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1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 3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03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6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15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 05000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4999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 714 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 385 194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,5%</w:t>
            </w:r>
          </w:p>
        </w:tc>
      </w:tr>
      <w:tr>
        <w:trPr>
          <w:trHeight w:val="4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ультат исполнения бюдж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фицит (-) / Профицит (+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7 838 5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5 002 669,2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540"/>
        <w:gridCol w:w="360"/>
        <w:gridCol w:w="360"/>
        <w:gridCol w:w="1010"/>
        <w:gridCol w:w="367"/>
        <w:gridCol w:w="1373"/>
        <w:gridCol w:w="1321"/>
        <w:gridCol w:w="1134"/>
      </w:tblGrid>
      <w:tr>
        <w:trPr>
          <w:trHeight w:val="216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216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е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01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 173 43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ункционирование высшего должностного лица субъекта РФ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69 1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69 17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й власти субъ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69 1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69 17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69 1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69 17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28 8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28 87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2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ункционирование Правительства 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сших исполнительных орг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сударственной власти, субъектов РФ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366 8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69 89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4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й власти субъ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366 8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69 89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4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366 8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69 89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4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75 1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75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7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,7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95 787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77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61 9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4 16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2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82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 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 9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2 905,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93 0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 из бюджетов поселений бюджету муници-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93 0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93 0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0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 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8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59 3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1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%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8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51 1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51 1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51 1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циональная безопаснос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6 5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6 5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6 5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органов в сфере национальной  безопасност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6 5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6 5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185 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5 68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7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90 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0 73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2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90 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0 73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990 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0 73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1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00 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50 73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3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71 5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29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2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ЦП «Развитие и совершенствование автомобильных дорог общего пользова-ния (за исключением федеральных дорог федерального значения) на 2011-2012 г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71 5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29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71 5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29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4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7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7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 25 1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4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7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 25 1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7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89 2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756 67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2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9 1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 1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2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2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2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3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4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1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90 25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1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90 25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61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590 25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газораспределительных сетей Трубичин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0 25 3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61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590 25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инвестиции в объе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0 72 2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61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590 25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140 1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827 26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140 1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827 26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1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2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7 68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7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1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42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7 68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7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2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5 159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2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 1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2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92 9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16 0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,8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2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92 9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6 0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,8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5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8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8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8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0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8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3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72 4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61 0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54 04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61 0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54 04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414 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14 14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 14 0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14 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14 14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14 0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4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414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 14 0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поддержка в сфере культуры, кинематографии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0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 на укрепление материально-технической ба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25 0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 на укрепление материально-технической ба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 72 1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7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1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2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25 2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 552 8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 387 86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7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9.04.2016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6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05/1 от 29 апрел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5pt;width:513.55pt;height:85.5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5/1 от 29 апреля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Mang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de Latin" w:hAnsi="Wide Latin" w:cs="Wide Lati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basedOn w:val="Style5"/>
    <w:qFormat/>
    <w:rPr>
      <w:rFonts w:ascii="Arial" w:hAnsi="Arial" w:cs="Arial"/>
      <w:lang w:val="ru-RU" w:bidi="ar-SA"/>
    </w:rPr>
  </w:style>
  <w:style w:type="character" w:styleId="34">
    <w:name w:val="Основной текст (3)_"/>
    <w:basedOn w:val="Style5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basedOn w:val="Style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basedOn w:val="34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6">
    <w:name w:val="Красная строка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5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6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Заголовок таблицы"/>
    <w:basedOn w:val="Normal"/>
    <w:next w:val="Style4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9">
    <w:name w:val="Список нумерованный 2"/>
    <w:basedOn w:val="116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45">
    <w:name w:val="Номер таблицы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4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4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0">
    <w:name w:val="Список маркированный 2"/>
    <w:basedOn w:val="Style4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0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7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1">
    <w:name w:val="Номер таблицы Знак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18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19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Номер таблицы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0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5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5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Style5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6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5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58">
    <w:name w:val="таб. текст"/>
    <w:basedOn w:val="N"/>
    <w:next w:val="126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59">
    <w:name w:val="-список"/>
    <w:basedOn w:val="126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7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8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9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6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6">
    <w:name w:val="Текст таблицы влево"/>
    <w:basedOn w:val="Style4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</w:rPr>
  </w:style>
  <w:style w:type="paragraph" w:styleId="218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7-01-24T12:30:00Z</dcterms:modified>
  <cp:revision>186</cp:revision>
  <dc:subject/>
  <dc:title/>
</cp:coreProperties>
</file>