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  <w:tab/>
      </w:r>
    </w:p>
    <w:p>
      <w:pPr>
        <w:pStyle w:val="Normal"/>
        <w:widowControl w:val="false"/>
        <w:autoSpaceDE w:val="false"/>
        <w:spacing w:before="0" w:after="20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before="0" w:after="20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before="0" w:after="20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00"/>
        <w:ind w:left="-142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от 01.06.2016 № 234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200"/>
        <w:ind w:right="3543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б утверждении Плана противодействия</w:t>
      </w:r>
    </w:p>
    <w:p>
      <w:pPr>
        <w:pStyle w:val="Normal"/>
        <w:widowControl w:val="false"/>
        <w:autoSpaceDE w:val="false"/>
        <w:spacing w:lineRule="exact" w:line="240" w:before="0" w:after="200"/>
        <w:ind w:right="3543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коррупции в Администрации Трубичинского</w:t>
      </w:r>
    </w:p>
    <w:p>
      <w:pPr>
        <w:pStyle w:val="Normal"/>
        <w:widowControl w:val="false"/>
        <w:autoSpaceDE w:val="false"/>
        <w:spacing w:lineRule="exact" w:line="240" w:before="0" w:after="200"/>
        <w:ind w:right="3543" w:hanging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ельского поселения на 2016-2017 годы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от 25.12.2008 № 273-ФЗ «О противодействии корруп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Указ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езидента Российской Федерации от 13.04.2010 № 460 «О Национальной стратегии противодействия коррупции и Национальном плане противодействия коррупции на 2010-2011 годы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Указ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езидента Российской Федерации от 01.04.2016 № 147 «О Национальном плане противодействия коррупции на 2016-2017 годы», Уставом Трубичинского сельского поселен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../../C:%5CUsers%5CUser%5CAppData%5CLocal%5CTemp%5C304-rg-rasporyazhenie-plan-korrupcii.doc" \l "Par53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лан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противодействия коррупции в Администрации Трубичинского сельского поселения на 2016-1017 годы (далее - План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Заместителю Главы Администрации ответственному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за работу по противодействию коррупции</w:t>
      </w:r>
      <w:r>
        <w:rPr>
          <w:rFonts w:cs="Times New Roman" w:ascii="Times New Roman" w:hAnsi="Times New Roman"/>
          <w:sz w:val="16"/>
          <w:szCs w:val="16"/>
        </w:rPr>
        <w:t xml:space="preserve"> представлять отчет по реализации Плана Главе Администрации Трубичинского сельского поселения по итогам года - к 1 февраля года, следующего за отчетным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3. Признать утратившим силу распоряжение администрации Трубичинского сельского поселения от   16.02.2016     № 72 «Об утверждении плана мероприятий по противодействию коррупции на территории Трубичинского сельского поселения на 2016 год».</w:t>
      </w:r>
    </w:p>
    <w:p>
      <w:pPr>
        <w:pStyle w:val="Normal"/>
        <w:suppressAutoHyphens w:val="tru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 Опубликовать настоящее распоряжение в газете «Трубичинский официальный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в информационно-телекоммуникационной сети «Интернет» по адресу: трубичино.рф.</w:t>
      </w:r>
    </w:p>
    <w:p>
      <w:pPr>
        <w:pStyle w:val="Normal"/>
        <w:suppressAutoHyphens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Трубичинского сельского поселения                          С.В.Анкудинов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жением Администрации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01.06.2016 № 234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../../C:%5CUsers%5CUser%5CAppData%5CLocal%5CTemp%5C304-rg-rasporyazhenie-plan-korrupcii.doc" \l "Par53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bookmarkStart w:id="0" w:name="Par53"/>
      <w:bookmarkEnd w:id="0"/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лан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отиводействия коррупции в Администрации Трубичинского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на 2016-2017 год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207" w:type="dxa"/>
        <w:jc w:val="left"/>
        <w:tblInd w:w="-998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3827"/>
        <w:gridCol w:w="1134"/>
        <w:gridCol w:w="1701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идаемый результат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инг нормативной правовой базы законодательства Российской Федерации и Новгородской области по вопросам противодействия коррупции  на предмет внесения изменений в действующие акты и принятия  соответствующих муниципальных   а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кварталь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обзора изменений законодательства Российской Федерации и Новгородской области по вопросам противодействия коррупции и направления его для ознакомления муниципальных служащих в части их компетен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 в вопросах противодействия корруп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нализа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государственных и муниципальных органов,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, юр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недопущение причин нарушения законодательства по противодействию коррупции, муниципальной службе</w:t>
            </w:r>
          </w:p>
        </w:tc>
      </w:tr>
      <w:tr>
        <w:trPr>
          <w:trHeight w:val="5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 области в части муниципальных служащих, лиц замещающих муниципальные долж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срока установленного органам местного самоуправления для принятия  нормативно правового акта или в течение месяца со дня вступления в силу законодательного акта РФ, Новгоро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муниципальных правовых актов нормам федерального и областного законодательства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обзорами указанными в пунктах 1.2., 1.3. настоящего раздела, с нормативно правовыми актами по вопросам противодействия коррупци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 в вопросах противодействия коррупции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Обеспечение исполнения законодательных актов в области противодействия корруп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сбора и обработки сведений о доходах, расходах, об имуществе и обязательствах имущественного характера, представляемы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апр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иципальными служащими, руководителями учреждений обязанности по предоставлению сведений о доходах, о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ниципальными служащими Администрации Трубичин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уководителями муниципальных уч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контроля за своевременностью представления сведений о доходах, расходах, об имуществе и обязательствах имущественного характера муниципальными служащими Администрации, руководителей 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5 ма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фактов не представления муниципальными служащими (руководителями учреждений) сведений о доходах, о расходах, об имуществе и обязательствах имущественного характера в целях привлечения их к ответственно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представляем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ию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(руководителями учреждений) и принятие соответствующих ме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ниципальными служащими Администрации Трубичин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уководителями муниципальных уч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ведений о доходах, расходах, об имуществе и обязательствах имущественного характера, представляемых для размещения на официальном сайте Администрации Трубичинского сельского поселения в информационно-телекоммуникационной сети "Интернет" по муниципальным служащим Администрации Трубичинского сельского поселения, руководителям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срока установленного муниципальным правовым ак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исполнения требований законодательства о порядке и сроках размещения све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проверок достоверности и полноты сведений о доходах, расходах, об имуществе и обязательствах имущественного характера, предоставляемых муниципальными служащими Администрации Трубичинского сельского поселения, руководителям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уется в течение 5 рабочих дней с момента поступления информации являющейся основанием для проведения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случаев несоблюдения законодательства РФ по противодействию коррупции, принятие мер соответствующих м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контроля в случаях, предусмотренных законодательством, за исполнением обязанностей муниципального служащего при заключении трудового договора и (или) гражданско-правового договора после ухода с муниципальной служб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трех месяцев со дня увольн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>
          <w:trHeight w:val="3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рядка заключения трудовых договоров с бывшими государственными, муниципальными служащими, условий замещения ими должностей, а также уведомления представителя нанимателя (работодателя) по предыдущему месту их работы о заключении таких договоров по муниципальным служащим Администрации Трубич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10 дней со дня заключения трудового догово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в порядке, предусмотренном нормативными правовыми актам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срока установленного правовым акт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нарушений законодательства Российской Федерации о муниципальной  службе и о противодействии коррупции  муниципальными служащими и принятие соответствующих м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рядка соблюдения муниципальными служащими требований об урегулировании конфликта интересов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5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Анализ случаев возникновения конфликта интересов, осуществление мер по предотвращению и урегулированию конфликта интересов, а также  применение мер юридической ответственности, предусмотренных законодательством Российской Федерации, одной из сторон которого являютс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5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 муниципальные служащие Администрации Трубич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уководител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, по итогам представления отче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 установленном порядке антикоррупционной экспертизы проектов нормативных правовых актов Трубичинского сельского поселения, нормативных правовых актов Трубич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и, установленные нормативно правовым ак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явление и устранение коррупциогенных факторов в нормативных правовых актах, их проек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работы по рассмотрению уведомлений о факте обращения в целях склонения к совершению коррупционных правонарушений представляемых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униципальными служащими Администрации Трубич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уководителям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, установленный нормативным правовым ак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профилактика коррупционных прояв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взаимодействия с правоохранительными органами по итогам проведения проверок соблюдения обязанностей, ограничений и запретов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правоохранительных органов к информации об антикоррупционной деятельности Администрации Трубич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ение в информации о результатах проведения контрольных и экспертно-аналитических мероприятий и в ежегодном отчете о работе вопросов противодействия коррупции, касающихся осуществления деятельности в пределах установленной 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-счетная палата Новгоро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к информации о выявленных нарушениях законодательства в части вопросов противодействия коррупции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Взаимодействие Администраци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го сельского поселени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с институтами гражданского общества и гражданами, обеспечение доступности информации о деятельности по вопросам противодействия коррупци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тикоррупционное образование, пропага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раздела «Противодействие коррупции» на официальном сайте Администрации Трубичинского поселения в информационно-телекоммуникационной сети "Интерн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и организаций к информации об антикоррупционной деятельности Администрации Трубичинского сельского поселения, муниципальных учрежден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мещения информации по вопросам противодействия коррупции на информационных стендах, размещенны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дании Администрации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даниях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Трубичинского сельского поселения в информационно-телекоммуникационной сети "Интернет" проектов муниципальных нормативных актов в целях проведения общественного обсу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 по делопроизвод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чем за 5 календарных дней до даты при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при принятии муниципальных нормативных а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 сайте Администрации Трубичинского сельского поселения в информационно-телекоммуникационной сети "Интернет" информации о результатах рассмотрения комиссией по соблюдению служебного поведения, урегулированию конфликта интересов по фактам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10 дней со дня  заседания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информации по фактам нарушений коррупционной направленности, несоблюдения законодательства о муниципальной служб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публикования сведений о численности лиц, замещающих должности муниципальной службы с указанием финансовых затрат на их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по ведению бухгалтер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 числа месяца 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к информации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лечение членов Общественного Совета Администрации Трубичинского сельского поселения к работе на заседаниях комиссий по урегулированию конфликта интересов, на замещение вакантных должностей муниципальной службы, аттестационных коми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деятельности Администрации Трубичинского сельского поселения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жалоб и обращений граждан, поступающих в Администрацию Трубичинского сельского поселения на предмет выявления фактов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дело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5 числа месяца 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дение изменений положений законодательства Российской Федерации по вопросам  противодействия  коррупции, до лиц, замещающих муниципальные должности Трубич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лиц, замещающих муниципальные должности в вопросах противодействия коррупции</w:t>
            </w:r>
          </w:p>
        </w:tc>
      </w:tr>
      <w:tr>
        <w:trPr>
          <w:trHeight w:val="1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тодических  занятия для поступивших на муниципальную службу с целью их ознакомления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рядка проверки сведений, представленн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униципальными служащими Администрации Трубич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уководителям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30 дней с даты заключения трудового дого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вопросах противодейств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упции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пециализированного семинара со специалистами в должностные обязанности, которых входит работа по противодействию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раза в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 31 июн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работы по профилактике коррупционных и других правонарушений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и осуществление проверки знаний ограничений и запретов, связанных с  муниципальной службой, при проведении аттестации муниципальных служащ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5 дней  до дня проведения аттес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допущение муниципальными служащими нарушений ограничений и запретов  законодательства по причине отсутствия необходимых знаний   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5 дней  до дня проведения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знаний граждан претендующих на замещение должностей муниципальной службы по вопросам антикоррупционного законодательства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муниципальных служащих Администрации Трубичин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Обеспечение исполнения законодательных актов по обязанностям организаций принимать меры по предупреждению коррупции</w:t>
            </w:r>
          </w:p>
        </w:tc>
      </w:tr>
      <w:tr>
        <w:trPr>
          <w:trHeight w:val="30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утверждение плана антикоррупционных мероприятий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оводи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25 числа месяца следующего за истечением срока действия ранее утвержденных пл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законодательства по принятию мер по вопросам противодействия коррупции в муниципальных учреждениях</w:t>
            </w:r>
          </w:p>
        </w:tc>
      </w:tr>
      <w:tr>
        <w:trPr>
          <w:trHeight w:val="1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ение раздела «Противодействие коррупции» на официальных сайтах муниципальных учреждений в информационно-телекоммуникационной сети «Интерн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и организаций к информации об антикоррупционной деятельности муниципальных учреждений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мещения  информации по вопросам противодействия коррупции на  информационных стендах, размещенных в зданиях 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помощи  руководителям муниципальных учреждений по вопрос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ей учреждений в вопросах противодействия коррупции</w:t>
            </w:r>
          </w:p>
        </w:tc>
      </w:tr>
      <w:tr>
        <w:trPr>
          <w:trHeight w:val="63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Обеспечение контроля за реализацией мероприятий плана по противодействию коррупци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Администрации Трубич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отчета о реализации мероприятий плана по противодействию коррупции в Администрации Трубичинского сельского поселения с последующим заслушиванием на плановом заседании комиссии по противодействию коррупции в Администрации Трубич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ероприятий пла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мещения отчета о состоянии коррупции и реализации мер по противодействию коррупции в Администрации Трубичинского сельского поселения в средствах массовой информации и на официальном сайте Администрации Трубичинского сельского поселения в информационно-телекоммуникационной сети "Интерн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и организаций к информации об антикоррупционной деятельности Администрации поселения, муниципальных учреждений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от 07.06.2016 № 239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В соответствии с Земельным кодексом Российской Федерации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/>
      </w:pPr>
      <w:r>
        <w:rPr>
          <w:sz w:val="16"/>
          <w:szCs w:val="16"/>
        </w:rPr>
        <w:t>1.Организовать формирование земельного участка, расположенного по адресу: Россия, Новгородская область, Новгородский район, Трубичинское сельское поселение, д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Захарьино, площадью 384кв.м., на землях населенных пунктов, с видом разрешенного использования: для ведения личного подсобного хозяйства (вх. № 2226, вх. № 2594).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3. Организовать оценку права аренды земельного участка.</w:t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  <w:t>4. Опубликовать настоящее распоряжение в газете «Трубичинский официальный  вестник».</w:t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</w:t>
        <w:tab/>
        <w:tab/>
        <w:t>С.В.Анкудинов</w:t>
      </w:r>
    </w:p>
    <w:p>
      <w:pPr>
        <w:pStyle w:val="214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от 13.06.2016 № 24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Трубичинское сельское поселение, д.Теремец,  площадью 2933 кв.м., с видом разрешенного использования: для ведения личного подсобного хозяйства (вх.№2344).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3. Организовать  оценку права аренды земельного участка .</w:t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  <w:t>4. Опубликовать настоящее распоряжение в газете « Трубичинский официальный вестник».</w:t>
      </w:r>
    </w:p>
    <w:p>
      <w:pPr>
        <w:pStyle w:val="2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</w:t>
        <w:tab/>
        <w:t xml:space="preserve">               С.В.Анкуд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ХЕМА РАСПОЛОЖЕНИЯ ЗЕМЕЛЬНОГО УЧАСТКА</w:t>
      </w:r>
    </w:p>
    <w:p>
      <w:pPr>
        <w:pStyle w:val="214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214"/>
        <w:ind w:firstLine="708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405574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67" t="22361" r="-5" b="22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4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4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ПРОКУРАТУР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D0D0D"/>
          <w:sz w:val="16"/>
          <w:szCs w:val="16"/>
        </w:rPr>
        <w:t>По материалам прокурорской проверки должностное лицо ООО «Парус» привлечено к административной ответственности за нарушения природоохранного законодатель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куратура Новгородского района провела проверку соблюдения требований природоохранного законодательства в деятельности ООО «Парус» при организации строительства автомобильной доро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ановлено, что ООО «Парус», являющееся поставщиком нерудных материалов для целей строительства скоростной автомобильной дороги Москва-Санкт-Петербург (трасса М-11) в Новгородском районе, осуществляет накопление бытовых отходов на земельном участке, арендуемом для размещения вахтового поселка, тем самым загрязняет окружающую среду.</w:t>
      </w:r>
    </w:p>
    <w:p>
      <w:pPr>
        <w:pStyle w:val="Style38"/>
        <w:shd w:fill="FFFFFF" w:val="clear"/>
        <w:spacing w:before="0" w:after="0"/>
        <w:ind w:firstLine="709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 xml:space="preserve">По данному факту прокурор Новгородского района  Денис Герасимов </w:t>
      </w:r>
      <w:bookmarkStart w:id="1" w:name="_GoBack"/>
      <w:bookmarkEnd w:id="1"/>
      <w:r>
        <w:rPr>
          <w:color w:val="0D0D0D"/>
          <w:sz w:val="16"/>
          <w:szCs w:val="16"/>
        </w:rPr>
        <w:t xml:space="preserve">в отношении главного инженера ООО «Парус» возбудил дело об административном правонарушении по ст.8.2 КоАП РФ - несоблюдение экологических и санитарно-эпидемиологических требований при накоплении отходов потреб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  <w:t>По материалам прокурорской проверки должностное лицо ООО «Парус» привлечено к административной ответственности в виде штрафа в размере 10тысяч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становление вступило в законную си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D0D0D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D0D0D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D0D0D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D0D0D"/>
          <w:sz w:val="16"/>
          <w:szCs w:val="16"/>
        </w:rPr>
        <w:t xml:space="preserve">Прокуратурой Новгородского района выявлены нарушения лицензионных условий при пользовании недрам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куратура Новгородского района провела проверку соблюдения требований Закона «О недрах» в деятельности ООО «Парус», являющегося поставщиком нерудных материалов для целей строительства скоростной автомобильной дороги Москва-Санкт-Петербург (трасса М-11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Установлено, что в соответствии с лицензионным соглашением НВГ 53027 ТРООО «Парус» обязано осуществлять работы в соответствии с техническим проектом разработки месторож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месте с тем, ООО «Парус» на участке месторождения «Вдицко-3» осуществляло разведку и добычу песка и песчано-гравийной смеси с применением поверхностного водоотлива, что не предусмотрено техническим проектом разработки месторож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данному факту прокурор Новгородского района  Денис Герасимов в отношении главного инженера ООО «Парус» возбудил дело об административном правонарушениипо ч.2 ст.7.3 КоАП РФ - пользование недрами с нарушением условий лицензии на пользование недрами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  <w:t>По материалам прокурорской проверки должностное лицо ООО «Парус» привлечено к административной ответственности в виде штрафа в размере 20тысяч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становление вступило в законную си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8"/>
        <w:shd w:fill="FFFFFF" w:val="clear"/>
        <w:spacing w:before="0" w:after="0"/>
        <w:jc w:val="center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16"/>
          <w:szCs w:val="16"/>
        </w:rPr>
        <w:t>Прокуратурой Новгородского района выявлены нарушения законодательства о персональных данных в деятельности управляющих организаций</w:t>
      </w:r>
    </w:p>
    <w:p>
      <w:pPr>
        <w:pStyle w:val="Style38"/>
        <w:shd w:fill="FFFFFF" w:val="clear"/>
        <w:spacing w:before="0" w:after="0"/>
        <w:ind w:firstLine="709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 xml:space="preserve">Прокуратурой Новгородского района проведена проверка соблюдения управляющими организациями требований законодательства о защите персональных данных. </w:t>
      </w:r>
    </w:p>
    <w:p>
      <w:pPr>
        <w:pStyle w:val="Style38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16"/>
          <w:szCs w:val="16"/>
        </w:rPr>
        <w:t xml:space="preserve">Установлено, что ООО «УК «Альтернатива» и ТСЖ «Стипенка», являясь операторами обработки персональных, осуществляют сбор и обработку персональных данных на официальном сайте </w:t>
      </w:r>
      <w:r>
        <w:rPr>
          <w:color w:val="0D0D0D"/>
          <w:sz w:val="16"/>
          <w:szCs w:val="16"/>
          <w:lang w:val="en-US"/>
        </w:rPr>
        <w:t>www</w:t>
      </w:r>
      <w:r>
        <w:rPr>
          <w:color w:val="0D0D0D"/>
          <w:sz w:val="16"/>
          <w:szCs w:val="16"/>
        </w:rPr>
        <w:t>.</w:t>
      </w:r>
      <w:r>
        <w:rPr>
          <w:color w:val="0D0D0D"/>
          <w:sz w:val="16"/>
          <w:szCs w:val="16"/>
          <w:lang w:val="en-US"/>
        </w:rPr>
        <w:t>reformagkh</w:t>
      </w:r>
      <w:r>
        <w:rPr>
          <w:color w:val="0D0D0D"/>
          <w:sz w:val="16"/>
          <w:szCs w:val="16"/>
        </w:rPr>
        <w:t>.</w:t>
      </w:r>
      <w:r>
        <w:rPr>
          <w:color w:val="0D0D0D"/>
          <w:sz w:val="16"/>
          <w:szCs w:val="16"/>
          <w:lang w:val="en-US"/>
        </w:rPr>
        <w:t>ru</w:t>
      </w:r>
      <w:r>
        <w:rPr>
          <w:color w:val="0D0D0D"/>
          <w:sz w:val="16"/>
          <w:szCs w:val="16"/>
        </w:rPr>
        <w:t>, на котором опубликовывают договоры управления многоквартирными домами и протоколы общих собраний жильцов многоквартирных домов.</w:t>
      </w:r>
    </w:p>
    <w:p>
      <w:pPr>
        <w:pStyle w:val="Style38"/>
        <w:shd w:fill="FFFFFF" w:val="clear"/>
        <w:spacing w:before="0" w:after="0"/>
        <w:ind w:firstLine="709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В нарушение ст.7 Федерального закона от 27.07.2006 №152-ФЗ «О персональных данных» допущено распространение персональных данных без согласия субъекта персональных данных, выразившихся в опубликовании договоров управления многоквартирными домами и протоколов общих собраний жильцов многоквартирных домов, содержащих фамилию, имя, отчество, адрес места жительства жильцов многоквартирных домов, находящихся в управлении данных управляющих организаций.</w:t>
      </w:r>
    </w:p>
    <w:p>
      <w:pPr>
        <w:pStyle w:val="Style38"/>
        <w:shd w:fill="FFFFFF" w:val="clear"/>
        <w:spacing w:before="0" w:after="0"/>
        <w:ind w:firstLine="709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 xml:space="preserve">По данному факту прокурором Новгородского района Денисом Герасимовым возбуждено 2 дела об административном правонарушении по ст.13.11КоАП РФ – нарушение установленного порядка сбора, хранения, использования или распространения информации о гражданах (персональных данных). </w:t>
      </w:r>
    </w:p>
    <w:p>
      <w:pPr>
        <w:pStyle w:val="Style38"/>
        <w:shd w:fill="FFFFFF" w:val="clear"/>
        <w:spacing w:before="0" w:after="0"/>
        <w:ind w:firstLine="709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Постановлениями мирового судьи должностные лица управляющих организаций привлечены к административной ответственности в виде предупре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становления вступили в законную си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8"/>
        <w:shd w:fill="FFFFFF" w:val="clear"/>
        <w:spacing w:before="0" w:after="0"/>
        <w:jc w:val="center"/>
        <w:rPr>
          <w:rStyle w:val="Detailnewstitle"/>
          <w:b/>
          <w:b/>
          <w:color w:val="000000"/>
          <w:kern w:val="2"/>
          <w:sz w:val="16"/>
          <w:szCs w:val="16"/>
          <w:lang w:val="ru-RU"/>
        </w:rPr>
      </w:pPr>
      <w:r>
        <w:rPr>
          <w:rStyle w:val="Detailnewstitle"/>
          <w:b/>
          <w:color w:val="000000"/>
          <w:kern w:val="2"/>
          <w:sz w:val="16"/>
          <w:szCs w:val="16"/>
        </w:rPr>
        <w:t>По материалам проверки прокуратуры Новгородского района директор ООО «Сом и Ко» привлечен к административной ответственности за незаконное привлечение к работе иностранных граждан</w:t>
      </w:r>
    </w:p>
    <w:p>
      <w:pPr>
        <w:pStyle w:val="Style38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16"/>
          <w:szCs w:val="16"/>
        </w:rPr>
        <w:t>Прокуратурой района совместно с сотрудниками МОМВД РФ «Новгородский», ОУФМС России по Новгородской области в п.</w:t>
      </w:r>
      <w:r>
        <w:rPr>
          <w:color w:val="0D0D0D"/>
          <w:sz w:val="16"/>
          <w:szCs w:val="16"/>
          <w:lang w:val="ru-RU"/>
        </w:rPr>
        <w:t xml:space="preserve"> </w:t>
      </w:r>
      <w:r>
        <w:rPr>
          <w:color w:val="0D0D0D"/>
          <w:sz w:val="16"/>
          <w:szCs w:val="16"/>
        </w:rPr>
        <w:t xml:space="preserve">Панковка, в рамках исполнения решения межведомственной рабочей группы по противодействию правонарушениям при строительстве </w:t>
      </w:r>
      <w:r>
        <w:rPr>
          <w:color w:val="000000"/>
          <w:sz w:val="16"/>
          <w:szCs w:val="16"/>
        </w:rPr>
        <w:t>скоростной автомобильной дороги Москва-Санкт-Петербург (трасса М-11)</w:t>
      </w:r>
      <w:r>
        <w:rPr>
          <w:color w:val="0D0D0D"/>
          <w:sz w:val="16"/>
          <w:szCs w:val="16"/>
        </w:rPr>
        <w:t xml:space="preserve"> проведена проверка соблюдения миграционного законодательства на территории Новгородского района.</w:t>
      </w:r>
    </w:p>
    <w:p>
      <w:pPr>
        <w:pStyle w:val="Style38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16"/>
          <w:szCs w:val="16"/>
        </w:rPr>
        <w:t>Установлено, что возле д.</w:t>
      </w:r>
      <w:r>
        <w:rPr>
          <w:color w:val="0D0D0D"/>
          <w:sz w:val="16"/>
          <w:szCs w:val="16"/>
          <w:lang w:val="ru-RU"/>
        </w:rPr>
        <w:t xml:space="preserve"> </w:t>
      </w:r>
      <w:r>
        <w:rPr>
          <w:color w:val="0D0D0D"/>
          <w:sz w:val="16"/>
          <w:szCs w:val="16"/>
        </w:rPr>
        <w:t>Александровское</w:t>
      </w:r>
      <w:r>
        <w:rPr>
          <w:color w:val="0D0D0D"/>
          <w:sz w:val="16"/>
          <w:szCs w:val="16"/>
          <w:lang w:val="ru-RU"/>
        </w:rPr>
        <w:t xml:space="preserve"> </w:t>
      </w:r>
      <w:r>
        <w:rPr>
          <w:color w:val="0D0D0D"/>
          <w:sz w:val="16"/>
          <w:szCs w:val="16"/>
        </w:rPr>
        <w:t>Новгородского района на территории строительства карьера «Тихая Заводь», используемого ООО «Сом и Ко» незаконно осуществляют трудовую деятельность 3 граждан Узбекистана в качестве разнорабочих без разрешения на работу либо патента, выдаваемого в порядке, установленном Федеральным законом №115-ФЗ от 25.07.2002 «О правовом положении иностранных граждан в Российской Федерации».</w:t>
      </w:r>
    </w:p>
    <w:p>
      <w:pPr>
        <w:pStyle w:val="Style3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6"/>
          <w:szCs w:val="16"/>
        </w:rPr>
        <w:t>По данному факту прокурор Новгородского района  Денис Герасимов в отношении директора ООО «Сом и Ко» возбудил 3 дела об административном правонарушении</w:t>
      </w:r>
      <w:r>
        <w:rPr>
          <w:color w:val="000000"/>
          <w:sz w:val="16"/>
          <w:szCs w:val="16"/>
          <w:lang w:val="ru-RU"/>
        </w:rPr>
        <w:t xml:space="preserve"> </w:t>
      </w:r>
      <w:r>
        <w:rPr>
          <w:color w:val="000000"/>
          <w:sz w:val="16"/>
          <w:szCs w:val="16"/>
        </w:rPr>
        <w:t xml:space="preserve">по </w:t>
      </w:r>
      <w:r>
        <w:rPr>
          <w:color w:val="0D0D0D"/>
          <w:sz w:val="16"/>
          <w:szCs w:val="16"/>
        </w:rPr>
        <w:t xml:space="preserve">ч.1 </w:t>
      </w:r>
      <w:hyperlink r:id="rId5" w:tgtFrame="_blank">
        <w:r>
          <w:rPr>
            <w:rStyle w:val="InternetLink"/>
            <w:color w:val="0D0D0D"/>
            <w:sz w:val="16"/>
            <w:szCs w:val="16"/>
          </w:rPr>
          <w:t>ст. 18.15 КоАП РФ</w:t>
        </w:r>
      </w:hyperlink>
      <w:r>
        <w:rPr>
          <w:color w:val="0D0D0D"/>
          <w:sz w:val="16"/>
          <w:szCs w:val="16"/>
        </w:rPr>
        <w:t>–незаконное привлечение к трудовой деятельности в Российской Федерации иностранного гражданина или лица без граждан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  <w:t>По материалам прокурорской проверки должностное лицо ООО «Сом и Ко» привлечено к административной ответственности в виде штрафа на общую сумму 75тысяч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становление вступило в законную силу.</w:t>
      </w:r>
    </w:p>
    <w:p>
      <w:pPr>
        <w:pStyle w:val="Normal"/>
        <w:tabs>
          <w:tab w:val="clear" w:pos="708"/>
          <w:tab w:val="left" w:pos="317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5.06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0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9 от 15 июн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9 от 15 июн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Mang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de Latin" w:hAnsi="Wide Latin" w:cs="Wide Lati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Заголовок таблицы"/>
    <w:basedOn w:val="Normal"/>
    <w:next w:val="Style4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9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5">
    <w:name w:val="Номер таблицы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Список маркированный 2"/>
    <w:basedOn w:val="Style4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0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1">
    <w:name w:val="Номер таблицы Знак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Номер таблицы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8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59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Текст таблицы влево"/>
    <w:basedOn w:val="Style4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8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3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Arial Unicode MS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994BAA3DCB01B024D9254B7A54EC53CBE313AD1803F41555993867E312BA2C85399ACB1A3803E07N" TargetMode="External"/><Relationship Id="rId3" Type="http://schemas.openxmlformats.org/officeDocument/2006/relationships/hyperlink" Target="consultantplus://offline/ref=2D7994BAA3DCB01B024D9254B7A54EC53CBE313AD1803F41555993867E312BA2C85399ACB1A3803E07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akonbase.ru/content/part/1448745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6-06-15T11:20:00Z</dcterms:modified>
  <cp:revision>199</cp:revision>
  <dc:subject/>
  <dc:title/>
</cp:coreProperties>
</file>