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3.10.2016 № 4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назначении ответственных лиц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и законами от 27 июля 2010 года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N 210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б организации предоставления государственных и муниципальных услуг», от 6 октября 2003 года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N 131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е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25 октября 2005 года N 1789-р «О Концепции административной реформы в Российской Федерации в 2006 - 2010 годах», в целях обеспечения доступа граждан и юридических лиц к достоверной и актуальной информации о муниципальных услугах, функциях, оказываемых (исполняемых) Администрацией Трубичинского сельского поселения и муниципальными учреждениями, и своевременного и качественного предоставления (исполнения) муниципальных услуг (функци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еречень ответственных лиц за информирование и предоставление (исполнение) муниципальных услуг (функций)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Распоряжения Главы Трубичинского сельского поселения от 10.09.2015 № 254 «О назначении ответственных лиц», от 01.03.2016 № 110 «О назначении ответственных лиц» считать утратившими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 Опубликовать настоящее распоряж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Heading3"/>
        <w:keepNext w:val="false"/>
        <w:ind w:right="-128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keepNext w:val="false"/>
        <w:ind w:right="-128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41"/>
      <w:bookmarkStart w:id="1" w:name="Par41"/>
      <w:bookmarkEnd w:id="1"/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ветственных лиц за информирование и предоставление (исполнение) муниципальных услуг (функц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992"/>
        <w:gridCol w:w="1418"/>
        <w:gridCol w:w="1417"/>
        <w:gridCol w:w="1560"/>
        <w:gridCol w:w="1417"/>
        <w:gridCol w:w="1417"/>
      </w:tblGrid>
      <w:tr>
        <w:trPr>
          <w:trHeight w:val="7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услуги в Федеральном реестре государственных и муниципальных услуг (функци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фера деятель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, ответственный за информирование по предоставлениюи предоставление муниципальной услуги</w:t>
            </w:r>
          </w:p>
        </w:tc>
      </w:tr>
      <w:tr>
        <w:trPr>
          <w:trHeight w:val="7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акт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/01/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7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хивное де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спользования архивных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формление и выдача архивных справок, выписок и копий архивных документов юридическим и физически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р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ила Серге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лужащи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1/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40200010000285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я на проведение земля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1/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456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доставление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 порубочного билета и (или) разрешения на пересадку деревьев и кустар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1/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478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гласование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 схемы движения транспорта и пешеходов на период проведения работ на проезжей ч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2/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2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//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вопросы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документов (справок, выписок и иных докумен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р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ила Сергеевна</w:t>
            </w:r>
          </w:p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2"/>
              <w:widowControl/>
              <w:ind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лужащи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Normal2"/>
              <w:widowControl/>
              <w:ind w:firstLine="15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2/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2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//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вопросы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воение адреса объекту адресации, изменение, аннулирование адре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р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ил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ущий служащ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/01/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40200010000287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ущественные отно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ым имуществом Трубич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ведений из реестра муниципальной собств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</w:t>
            </w:r>
          </w:p>
          <w:p>
            <w:pPr>
              <w:pStyle w:val="ConsPlusNormal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ConsPlusNormal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Normal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/01/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2305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 и искус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еятельности по обеспечению населения Трубичинского сельского поселения услугами культуры и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дураза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дмила Абдулахат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льков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АУ «Подберезский сельски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АУ «Трубичинский сельский Дом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24-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dkpodbereze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6-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cdktrubi4ino@yandex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/01/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6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и выплата пенсии за выслугу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и выплата пенсии за выслугу лет муниципальным служащим, а также лицам, замещавшим муниципальные должности в Администрации Трубичи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б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стасия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ужащий 2 категории, главный бухгал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2-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/01/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5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/01/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5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//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/01/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8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ение нотариальных действ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вершение нотариальных действий должностным лицом Администрации Трубичи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/01/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0800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Normal2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/01/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3682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 отно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р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ила Серге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лужащи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/01/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3682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 отно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Предоставление земельных участков для индивидуального жилищного строительства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р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ила Серге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лужащи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/01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3682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 отно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р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ила Серге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лужащи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/01/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584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итель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/01/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445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итель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ешения о согласовании архитектурно-градостроительного облика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162) 74-11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Style w:val="Headerusername"/>
                <w:rFonts w:ascii="Times New Roman" w:hAnsi="Times New Roman" w:cs="Times New Roman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rubichino85@yandex.ru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  <w:bookmarkStart w:id="2" w:name="_GoBack"/>
      <w:bookmarkStart w:id="3" w:name="_GoBack"/>
      <w:bookmarkEnd w:id="3"/>
    </w:p>
    <w:p>
      <w:pPr>
        <w:pStyle w:val="Style36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3.10.2016 № 1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реестр муниципальных (государственных) услуг (функций), предоставляемых (исполняемых) учреждениями и органами местного самоуправлен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изменения в реестр муниципальных (государственных) услуг (функций), предоставляемых (исполняемых) учреждениями и органами местного самоуправления Трубичинского сельского поселения, утвержденный постановлением Администрации Трубичинского сельского поселения от 02.03.2015 № 50, изложив в прилагаемо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Heading3"/>
        <w:keepNext w:val="false"/>
        <w:ind w:right="-128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keepNext w:val="false"/>
        <w:ind w:right="-128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keepNext w:val="false"/>
        <w:ind w:right="-128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С.В. Анкудинов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ЕСТ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ых (государственных) услуг (функций), предоставляемых (исполняемых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чреждениями и органами местного самоуправлен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1.1. </w:t>
      </w:r>
      <w:r>
        <w:rPr>
          <w:rFonts w:cs="Times New Roman" w:ascii="Times New Roman" w:hAnsi="Times New Roman"/>
          <w:b/>
          <w:sz w:val="16"/>
          <w:szCs w:val="16"/>
        </w:rPr>
        <w:t>Муниципальные (государственные) услуги, предоставляем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чреждениями и органами местного самоуправлен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4"/>
        <w:gridCol w:w="850"/>
        <w:gridCol w:w="1560"/>
        <w:gridCol w:w="1134"/>
        <w:gridCol w:w="3118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услуги в Федеральном реестре государственных и муниципальных услуг (функ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фера деятель-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й правовой акт, предусматривающий предоставле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учреждения, организации), предоставляющего (оказывающего) муниципальную усл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/01/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7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хивное д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спользования архив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формление и выдача архивных справок, выписок и копий архивных документов юридическим и физическим лиц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06 года № 152-ФЗ «О персональных данных» (Собрание законодательства Российской Федерации, 2006, № 31 (1 часть), ст.3451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2 октября 2004 года № 125-ФЗ «Об архивном деле в Российской Федерации» (Собрание законодательства Российской Федерации, 25.10.2004, № 43, ст.4169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иказ Министерства культуры и массовых коммуникаций Российской Федерации от 18 января 2007 года № 19 «Об утверждении правил организации,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№ 20, 14.03.2007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закон от 21.03.2005 № 441-ОЗ «Об архивном деле в Новгородской области» (Новгородские ведомости № 45-46, 30.03.20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1/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40200010000285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е 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я на проведение землян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06 года № 152-ФЗ «О персональных данных» (Собрание законодательства Российской Федерации, 2006, № 31 (1 часть), ст.345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1/0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456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е 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доставление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 порубочного билета и (или) разрешения на пересадку деревьев и кустар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итуция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д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с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достроительный кодекс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оссийской Федерации от 29 декабря 2004 года № 190-ФЗ (первоначальный текст документа опубликован в изданиях «Российская газета», № 290, 30.12.2004, «Парламентская газета», № 5 - 6, 14.01.200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06 года № 152-ФЗ «О персональных данных» (Собрание законодательства Российской Федерации, 2006, № 31 (1 часть), ст.3451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10 января 2002 года № 7-ФЗ «Об охране окружающей среды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содержания объектов благоустройства, организации уборки, обеспечения чистоты и порядка на территории Трубичинского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льского поселения, утвержденные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ешением Совета депутатов Трубичинского сельского поселения от </w:t>
            </w:r>
            <w:r>
              <w:rPr>
                <w:rFonts w:eastAsia="FranklinGothicBookCondITC-Reg;MS Mincho" w:cs="Times New Roman" w:ascii="Times New Roman" w:hAnsi="Times New Roman"/>
                <w:sz w:val="16"/>
                <w:szCs w:val="16"/>
              </w:rPr>
              <w:t>04.02.2015 №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1/0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478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е 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гласование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 схемы движения транспорта и пешеходов на период проведения работ на проезжей ч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я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06 года № 152-ФЗ «О персональных данных» (Собрание законодательства Российской Федерации, 2006, № 31 (1 часть), ст.345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2/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2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//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вопросы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документов (справок, выписок и иных документ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я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 кодекс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06 года № 152-ФЗ «О персональных данных» (Собрание законодательства Российской Федерации, 2006, № 31 (1 часть), ст.3451);</w:t>
            </w:r>
          </w:p>
          <w:p>
            <w:pPr>
              <w:pStyle w:val="ConsPlusNormal2"/>
              <w:widowControl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2 октября 2004 года № 125-ФЗ «Об архивном деле в Российской Федерации» (Собрание законодательства Российской Федерации, 25.10.2004, № 43, ст.416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2/0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2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//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вопросы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воение адреса объекту адресации, изменение, аннулирование адре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</w:rPr>
                <w:t>Конституци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я Российской Федерации («Российская газета», № 237, 25.12.1993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едеральный закон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06.10.2003, № 40, ст.3822, "Парламентская газета", № 186, 08.10.2003, "Российская газета", № 202, 08.10.2003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едеральный закон от 24 июля 2007 года №221-ФЗ «О государственном кадастре недвижимости» (Собрание законодательства Российской Федерации, 30.07.2007, N 31, ст. 4017, "Российская газета", N 165, 01.08.2007, "Парламентская газета", N 99-101, 09.08.2007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едеральный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</w:rPr>
                <w:t>закон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Правительства Российской Федерации от 19 ноября 2014 года №1221 «Об утверждении Правил присвоения, изменения и аннулирования адресов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каз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равила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требования к формату таких документов в электронной форме («Официальный интернет портал правовой информации»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</w:rPr>
                <w:t>http://www.pravo.gov.ru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06.02.2014, «Собрание законодательства Российской Федерации», 10.02.2014, № 6, ст.586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федеральные законы, соглашения федеральных органов исполнительной власти и органов государственной власти Новгородской области, другие областные законы, а также иные нормативные правовые акты Российской Федерации и органов государственной власти Новгородской области, муниципальные правовые акты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/01/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40200010000287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ущественные отнош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ым имуществом Трубич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ведений из реестра муниципальной собствен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06 года № 152-ФЗ «О персональных данных» (Собрание законодательства Российской Федерации, 2006, № 31 (1 часть), ст.3451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6 октября 2003 года № 131-ФЗ «Об общих принципах организации местного самоуправления в Российской Федерации» («Российская газета», № 162, 27.07.2006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» («Российская газета», № 293, 28.12.2011);</w:t>
            </w:r>
          </w:p>
          <w:p>
            <w:pPr>
              <w:pStyle w:val="ConsPlusNormal2"/>
              <w:numPr>
                <w:ilvl w:val="0"/>
                <w:numId w:val="0"/>
              </w:numPr>
              <w:ind w:firstLine="15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ожение о порядке управления и распоряжения имуществом Трубичинского сельского поселения, утвержденное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еш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м Совета депутатов Трубичинского сельского поселения от 04.02.2015 № 52;</w:t>
            </w:r>
          </w:p>
          <w:p>
            <w:pPr>
              <w:pStyle w:val="ConsPlusNormal2"/>
              <w:numPr>
                <w:ilvl w:val="0"/>
                <w:numId w:val="0"/>
              </w:numPr>
              <w:ind w:firstLine="15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ожение о ведении реестра муниципальной собственности Трубичинского сельского поселения, утвержденное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м Администрации Трубичинского сельского поселения от 23.04.2015 №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/01/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2305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 и искус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еятельности по обеспечению населения Трубичинского сельского поселения услугами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6 октября 2003 г. N 131-ФЗ "Об общих принципах организации местного самоуправления в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«Подберезский сельский Дом культуры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/01/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6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и выплата пенсии за выслугу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и выплата пенсии за выслугу лет муниципальным служащим, а также лицам, замещавшим муниципальные должности в Администрации Трубичин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6.01.2009, № 4, ст. 445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м законом от 27 июля 2006 года № 152-ФЗ «О персональных данных», (Собрание законодательства Российской Федерации, 31.07.2006, № 31 (1 ч.), ст.3451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, ("Российская газета", № 168, 30.07.201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 марта 2007 года № 25-ФЗ «О муниципальной службе в Российской Федерации» ("Российская газета", № 47, 07.03.2007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17 декабря 2001 года № 173-ФЗ «О трудовых пенсиях в Российской Федерации» (Российская газета", № 247, 20.12.2001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закон от 07 марта 2008 года № 268-ОЗ «Об исчислении стажа муниципальной службы муниципальных служащих в Новгородской области» ("Новгородские ведомости", № 28, 12.03.20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/01/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57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Российской Федерации от 10 декабря 1995 года № 196-ФЗ «О безопасности дорожного движения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Российской Федерации от 15 апреля 2011 года № 272 «Об утверждении Правил перевозок грузов автомобильным транспортом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Российской Федерации от 16 ноября 2009 года № 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транса России от 24 июля 2012 года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ция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от 27 мая 199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/01/0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5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//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Российской Федерации от 10 декабря 1995 года № 196-ФЗ «О безопасности дорожного движения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. № 210-ФЗ «Об организации предоставления государственных и муниципальных услуг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Российской Федерации от 15 апреля 2011 года № 272 «Об утверждении Правил перевозок грузов автомобильным транспортом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транса РФ от 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/01/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8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вершение нотариальных действий должностным лицом Администрации Трубичин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ажданский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й кодекс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2 мая 2006 г. N 59-ФЗ "О порядке рассмотрения обращений граждан Российской Федераци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27 июля 2006 г. N 152-ФЗ "О персональных данных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законодательства Российской Федерации о нотариате от 11.02.1993 года № 4462-1 (далее – Основы о нотариате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, утвержденной Приказом Министерства юстиции Российской Федерации от 27 декабря 2007 года № 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/01/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0800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159"/>
              <w:jc w:val="both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Конституц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я Российской Федерации;</w:t>
            </w:r>
          </w:p>
          <w:p>
            <w:pPr>
              <w:pStyle w:val="ConsPlusNormal2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 кодекс Российской Федерации;</w:t>
            </w:r>
          </w:p>
          <w:p>
            <w:pPr>
              <w:pStyle w:val="ConsPlusNormal2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мейный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оссийской Федерации;</w:t>
            </w:r>
          </w:p>
          <w:p>
            <w:pPr>
              <w:pStyle w:val="ConsPlusNormal2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й кодекс Российской Федерации;</w:t>
            </w:r>
          </w:p>
          <w:p>
            <w:pPr>
              <w:pStyle w:val="ConsPlusNormal2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м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15 ноября 1997 г. N 143-ФЗ "Об актах гражданского состояния";</w:t>
            </w:r>
          </w:p>
          <w:p>
            <w:pPr>
              <w:pStyle w:val="ConsPlusNormal2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2 мая 2006 г. N 59-ФЗ "О порядке рассмотрения обращений граждан Российской Федерации" (Собрание законодательства Российской Федерации, 2006, N 19, ст. 2060; 2010, N 27, ст. 3410; N 31, ст. 4196);</w:t>
            </w:r>
          </w:p>
          <w:p>
            <w:pPr>
              <w:pStyle w:val="ConsPlusNormal2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27 июля 2010 г. N 210-ФЗ "Об организации предоставления государственных и муниципальных услуг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/01/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3682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 отно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кодекс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оссийской Федерации (Собрание законодательства Российской Федерации, 29.10.2001, N 44, ст. 4147);</w:t>
            </w:r>
          </w:p>
          <w:p>
            <w:pPr>
              <w:pStyle w:val="Normal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 кодекс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сийской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ерации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закон от 24 июля 2007 года № 221-ФЗ «О государственном кадастре недвижимости» (Собрание законодательства Российской Федерации, 30.07.2007, N 31, ст. 4017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10 года № 210-ФЗ «Об организации предоставления государственных и муниципальных услуг» («Российская газета», N 168, 30.07.201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каз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астно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.04.2015 № 763-ОЗ «О предоставлении земельных участков на территории Новгородской области»;</w:t>
            </w:r>
          </w:p>
          <w:p>
            <w:pPr>
              <w:pStyle w:val="ConsPlusNormal2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федеральные законы, соглашения федеральных органов исполнительной власти и органов государственной власти Новгородской области, другие областные законы, а также иные нормативные правовые акты Российской Федерации и органов государственной власти Новгородской области, муниципальные правовые акты Трубич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/01/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36826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 отно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Предоставление земельных участков для индивидуального жилищного строительства отдельным категориям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кодекс Российской Федерации (Собрание законодательства Российской Федерации, 29.10.2001, N 44, ст. 4147);</w:t>
            </w:r>
          </w:p>
          <w:p>
            <w:pPr>
              <w:pStyle w:val="Normal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4 июля 2007 года № 221-ФЗ «О государственном кадастре недвижимости» (Собрание законодательства Российской Федерации, 30.07.2007, N 31, ст. 4017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Российской Федерации от 15 января 1993 г. № 4301-1 "О статусе Героев Советского Союза, Героев Российской Федерации и полных кавалеров ордена Славы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9 января 1997 г. № 5-ФЗ "О предоставлении социальных гарантий Героям Социалистического Труда и полным кавалерам ордена Трудовой Славы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1 июля 1997 г. № 122-ФЗ "О государственной регистрации прав на недвижимое имущество и сделок с ним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 мая 2006 г. № 59-ФЗ "О порядке рассмотрения обращений граждан Российской Федерации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4 июля 2007 г. № 221-ФЗ "О государственном кадастре недвижимост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«Российская газета», N 168, 30.07.201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каз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закон от 27.04.2015 № 763-ОЗ «О предоставлении земельных участков на территории Новгород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федеральные законы, соглашения федеральных органов исполнительной власти и органов государственной власти Новгородской области, другие областные законы, а также иные нормативные правовые акты Российской Федерации и органов государственной власти Новгородской области, муниципальные правовые акты Трубич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/01/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3682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 отно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кодекс Российской Федерации (Собрание законодательства Российской Федерации, 29.10.2001, N 44, ст. 4147);</w:t>
            </w:r>
          </w:p>
          <w:p>
            <w:pPr>
              <w:pStyle w:val="Normal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4 июля 2007 года № 221-ФЗ «О государственном кадастре недвижимости» (Собрание законодательства Российской Федерации, 30.07.2007, N 31, ст. 4017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Российской Федерации от 15 января 1993 г. № 4301-1 "О статусе Героев Советского Союза, Героев Российской Федерации и полных кавалеров ордена Славы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9 января 1997 г. № 5-ФЗ "О предоставлении социальных гарантий Героям Социалистического Труда и полным кавалерам ордена Трудовой Славы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1 июля 1997 г. № 122-ФЗ "О государственной регистрации прав на недвижимое имущество и сделок с ним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 мая 2006 г. № 59-ФЗ "О порядке рассмотрения обращений граждан Российской Федерации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4 июля 2007 г. № 221-ФЗ "О государственном кадастре недвижимост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«Российская газета», N 168, 30.07.201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каз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закон от 27.04.2015 № 763-ОЗ «О предоставлении земельных участков на территории Новгородской области»;</w:t>
            </w:r>
          </w:p>
          <w:p>
            <w:pPr>
              <w:pStyle w:val="ConsPlusNormal2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федеральные законы, соглашения федеральных органов исполнительной власти и органов государственной власти Новгородской области, другие областные законы, а также иные нормативные правовые акты Российской Федерации и органов государственной власти Новгородской области, муниципальные правовые акты Трубич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/01/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584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итель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достроительный кодекс Российской Федерации от 29 декабря 2004 года № 190-ФЗ (первоначальный текст документа опубликован в изданиях «Российская газета», № 290, 30.12.2004, «Парламентская газета», № 5 - 6, 14.01.200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кодекс Российской Федерации от 25.10.2001 г. №136-ФЗ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06 года № 152-ФЗ «О персональных данных» (Собрание законодательства Российской Федерации, 2006, № 31 (1 часть), ст.345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/01/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445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итель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ешения о согласовании архитектурно-градостроительного облика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34"/>
              <w:jc w:val="both"/>
              <w:outlineLvl w:val="2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адостроительный кодекс Российской Федерации от 29 декабря 2004 года № 190-ФЗ (первоначальный текст документа опубликован в изданиях «Российская газета», № 290, 30.12.2004, «Парламентская газета», № 5 - 6, 14.01.200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06 года № 152-ФЗ «О персональных данных» (Собрание законодательства Российской Федерации, 2006, № 31 (1 часть), ст.3451);</w:t>
            </w:r>
          </w:p>
          <w:p>
            <w:pPr>
              <w:pStyle w:val="Normal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Российской Федерации от 25 июня 2002 года № 73-ФЗ «Об объектах культурного наследия (памятниках истории и культуры) народов Российской Федерации» (первоначальный текст документа опубликован в изданиях «Парламентская газета», № 120-121, 29.06.2002, «Российская газета», № 116-117, 29.06.2002, «Собрание законодательства РФ», № 26, 01.07.20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2. Муниципальные (государственные) функции, исполняем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чреждениями и органами местного самоуправлен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17"/>
        <w:gridCol w:w="1457"/>
        <w:gridCol w:w="1770"/>
        <w:gridCol w:w="2264"/>
        <w:gridCol w:w="145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фера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функц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й правовой акт, предусматривающий исполнение муниципальной фун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учреждения, организации), исполняющего муниципальную функцию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/01/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контрол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хранност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мобильных доро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ый контрол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 сохранностью автомобильных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орог местного значения в граница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 сельского посел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10.2016 № 17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82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Административный регламент по предоставлению муниципальной услуги по присвоению адреса объекту адресации, изменению, аннулированию адр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 исполнение требования и.о. прокурора Новгородского района от 05.08.2016 № 22-05-201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Административный регламент по предоставлению муниципальной услуги по присвоению адреса объекту адресации, изменению, аннулированию адреса, утвержденный постановлением Администрации Трубичинского сельского поселения от 20.07.2015 № 125 (далее – Административный регламент),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1. Подпункт 2 пункта 2.6.1, подпункт 2 пункта 2.6.2, подпункт 2 пункта 2.6.3, подпункт 2 пункта 2.6.4Административного регламента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2) согласие на обработку персональных данных в случаях и форме, установленных Федеральными законами от 27 июля 2006 г. № 152-ФЗ «О персональных данных» и от 27 июля 2010 г. № 210-ФЗ «Об организации предоставления государственных и муниципальных услуг»;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40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10.2016 № 17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Административный регламент по предоставлению муниципальной услуги по предварительному согласованию предоставлени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 исполнение требования и.о. прокурора Новгородского района от 05.08.2016 № 22-05-201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Административный регламент по предоставлению муниципальной услуги по предварительному согласованию предоставления земельного участка, утвержденный постановлением Администрации Трубичинского сельского поселения от 21.10.2015 № 195 (далее – Административный регламент), следующие изменения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Абзац 5 пункта 2.6.2 Административного регламента,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огласие на обработку персональных данных в случаях и форме, установленных Федеральными законами от 27 июля 2006 г. № 152-ФЗ «О персональных данных» и от 27 июля 2010 г. № 210-ФЗ «Об организации предоставления государственных и муниципальных услуг»;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41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10.2016 № 17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Административный регламент по предоставлению муниципальной услуги по выдаче документов (справок, выписок и иных докумен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 исполнение требования и.о. прокурора Новгородского района от 05.08.2016 № 22-05-201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Административный регламент по предоставлению муниципальной услуги по выдаче документов (справок, выписок и иных документов), утвержденный постановлением Администрации Трубичинского сельского поселения от 04.09.2015 № 149 (далее – Административный регламент), следующие изменения: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одпункт 3 пункта 2.6.1 Административного регламента,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3) согласие на обработку персональных данных в случаях и форме, установленных Федеральными законами от 27 июля 2006 г. № 152-ФЗ «О персональных данных» и от 27 июля 2010 г. № 210-ФЗ «Об организации предоставления государственных и муниципальных услуг»;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42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10.2016 № 17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0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Административный регламент по предоставлению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 исполнение требования и.о. прокурора Новгородского района от 05.08.2016 № 22-05-201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Административный регламент по предоставлению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утвержденный постановлением Администрации Трубичинского сельского поселения от 04.09.2015 № 148 (далее – Административный регламент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одпункт 3 пункта 2.6.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3) согласие на обработку персональных данных в случаях и форме, установленных Федеральными законами от 27 июля 2006 г. № 152-ФЗ «О персональных данных» и от 27 июля 2010 г. № 210-ФЗ «Об организации предоставления государственных и муниципальных услуг»;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43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10.2016 № 17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Административный регламент по предоставлению муниципальной услуги по выдаче разрешения на проведение земляны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 исполнение требования и.о. прокурора Новгородского района от 05.08.2016 № 22-05-201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Административный регламент по предоставлению муниципальной услуги по выдаче разрешения на проведение земляных работ, утвержденный постановлением Администрации Трубичинского сельского поселения от 04.09.2015 № 145 (далее – Административный регламент), следующие изменения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одпункт 6 пункта 2.6.1 Административного регламента, изложить в следующей редакции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6) согласие на обработку персональных данных в случаях и форме, установленных Федеральными законами от 27 июля 2006 г. № 152-ФЗ «О персональных данных» и от 27 июля 2010 г. № 210-ФЗ «Об организации предоставления государственных и муниципальных услуг»;»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44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10.2016 № 17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Административный регламент по предоставлению муниципальной услуги по предоставлению выписки из реестра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 исполнение требования и.о. прокурора Новгородского района от 05.08.2016 № 22-05-201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Административный регламент по предоставлению муниципальной услуги по предоставлению выписки из реестра муниципального имущества, утвержденный постановлением Администрации Трубичинского сельского поселения от 04.09.2015 № 146 (далее – Административный регламент), следующие изменения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одпункт 3 пункта 2.6.1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3) согласие на обработку персональных данных в случаях и форме, установленных Федеральными законами от 27 июля 2006 г. № 152-ФЗ «О персональных данных» и от 27 июля 2010 г. № 210-ФЗ «Об организации предоставления государственных и муниципальных услуг»;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45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10.2016 № 17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Административный регламент по предоставлению муниципальной услуги по оформлению и выдаче архивных справок, выписок и копий архивных документов юридическим и физическим лица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 исполнение требования и.о. прокурора Новгородского района от 05.08.2016 № 22-05-201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Административный регламент по предоставлению муниципальной услуги по оформлению и выдаче архивных справок, выписок и копий архивных документов юридическим и физическим лицам, утвержденный постановлением Администрации Трубичинского сельского поселения от 20.07.2015 № 124 (далее – Административный регламент), следующие изменения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одпункт 4 пункта 2.6.1, подпункт 5 пункта 2.6.2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2) согласие на обработку персональных данных в случаях и форме, установленных Федеральными законами от 27 июля 2006 г. № 152-ФЗ «О персональных данных» и от 27 июля 2010 г. № 210-ФЗ «Об организации предоставления государственных и муниципальных услуг»;»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46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-9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ind w:right="-9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left="567" w:right="-9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9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РЯЖЕНИЕ</w:t>
      </w:r>
    </w:p>
    <w:p>
      <w:pPr>
        <w:pStyle w:val="Heading4"/>
        <w:spacing w:lineRule="auto" w:line="240" w:before="240" w:after="0"/>
        <w:ind w:right="22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lineRule="auto" w:line="240" w:before="240" w:after="0"/>
        <w:ind w:right="224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от 07.10.2016 № 86</w:t>
      </w:r>
    </w:p>
    <w:p>
      <w:pPr>
        <w:pStyle w:val="Normal"/>
        <w:spacing w:lineRule="auto" w:line="240" w:before="0" w:after="0"/>
        <w:ind w:right="22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586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557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 w:before="0" w:after="0"/>
        <w:ind w:right="57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валификационные требования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586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 законом от 30 июня 2016 №224-ФЗ «О внесении изменений в Федеральный закон «О государственной гражданской службе Российской Федерации» и Федеральный закон «О муниципальной службе в Российской Федерации» и протестом прокуратуры Новгородского райо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нести изменения в п. 1 распоряжения Администрации Трубичинского сельского поселения от 18.05.2015 № 58/1 «О квалификационных требованиях», изложив его в следующей редакции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1. Для замещения должности муниципальной службы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- к специальности, направлению подготовки.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Опубликовать настоящее распоряж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47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right="22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22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  С.В.Анкудинов</w:t>
      </w:r>
    </w:p>
    <w:p>
      <w:pPr>
        <w:pStyle w:val="Normal"/>
        <w:spacing w:before="0" w:after="0"/>
        <w:ind w:right="22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960" w:hanging="9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10.2016 № 1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/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утверждении отчета об исполнении бюджета Трубичинского сельского поселения за 9 месяцев 2016 года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рилагаемый отчет об исполнении бюджета Трубичинского сельского поселения за 9 месяцев 2016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постановление в газете «Трубичинский официальный вестник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С.В. Анкудин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Трубичинского сельского поселении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10.2016 № 17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б исполнении бюджета Трубич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 9 месяцев 2016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600"/>
        <w:gridCol w:w="1160"/>
        <w:gridCol w:w="1540"/>
        <w:gridCol w:w="1260"/>
      </w:tblGrid>
      <w:tr>
        <w:trPr>
          <w:trHeight w:val="45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526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 375 75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,6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71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996 77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8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9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310 24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7 %</w:t>
            </w:r>
          </w:p>
        </w:tc>
      </w:tr>
      <w:tr>
        <w:trPr>
          <w:trHeight w:val="94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9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10 242,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7%</w:t>
            </w:r>
          </w:p>
        </w:tc>
      </w:tr>
      <w:tr>
        <w:trPr>
          <w:trHeight w:val="9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1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86 53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1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38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60 2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9%</w:t>
            </w:r>
          </w:p>
        </w:tc>
      </w:tr>
      <w:tr>
        <w:trPr>
          <w:trHeight w:val="85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 73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%</w:t>
            </w:r>
          </w:p>
        </w:tc>
      </w:tr>
      <w:tr>
        <w:trPr>
          <w:trHeight w:val="18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5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70 4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2%</w:t>
            </w:r>
          </w:p>
        </w:tc>
      </w:tr>
      <w:tr>
        <w:trPr>
          <w:trHeight w:val="9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5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36 53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6%</w:t>
            </w:r>
          </w:p>
        </w:tc>
      </w:tr>
      <w:tr>
        <w:trPr>
          <w:trHeight w:val="89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Ф и применяемым к объектам налогообложения, расположенным в границах поселени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000 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3 933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,7%</w:t>
            </w:r>
          </w:p>
        </w:tc>
      </w:tr>
      <w:tr>
        <w:trPr>
          <w:trHeight w:val="27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0%</w:t>
            </w:r>
          </w:p>
        </w:tc>
      </w:tr>
      <w:tr>
        <w:trPr>
          <w:trHeight w:val="27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4020 01 1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0%</w:t>
            </w:r>
          </w:p>
        </w:tc>
      </w:tr>
      <w:tr>
        <w:trPr>
          <w:trHeight w:val="91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85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13 1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5 1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 94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065 10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995 10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доходы от компенсации затрат  бюджетов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043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50 10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 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336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296 04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,6%</w:t>
            </w:r>
          </w:p>
        </w:tc>
      </w:tr>
      <w:tr>
        <w:trPr>
          <w:trHeight w:val="5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 336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296 04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6%</w:t>
            </w:r>
          </w:p>
        </w:tc>
      </w:tr>
      <w:tr>
        <w:trPr>
          <w:trHeight w:val="5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1001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112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08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41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2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,1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999 10 8049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41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2 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,1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999 10 8002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бюджетам городских и сельских поселений на организацию профессиона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81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,3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999 10 8019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 9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3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венции бюджетам субъектов РФ и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3 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6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8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03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%</w:t>
            </w:r>
          </w:p>
        </w:tc>
      </w:tr>
      <w:tr>
        <w:trPr>
          <w:trHeight w:val="17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15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8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24 10 9028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 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8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 682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 671 79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0%</w:t>
            </w:r>
          </w:p>
        </w:tc>
      </w:tr>
      <w:tr>
        <w:trPr>
          <w:trHeight w:val="4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ефицит (-) / Профицит (+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0 411 3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5 408 36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tbl>
      <w:tblPr>
        <w:tblW w:w="983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540"/>
        <w:gridCol w:w="360"/>
        <w:gridCol w:w="360"/>
        <w:gridCol w:w="1292"/>
        <w:gridCol w:w="460"/>
        <w:gridCol w:w="1280"/>
        <w:gridCol w:w="1256"/>
        <w:gridCol w:w="854"/>
      </w:tblGrid>
      <w:tr>
        <w:trPr>
          <w:trHeight w:val="216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расходов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21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Р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 104 2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684 213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281 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3 870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2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81 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3 870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онд оплаты тру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9 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1 943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%</w:t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8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8 826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 023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203 698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719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92 194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онд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91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70 605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 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 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 123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8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 880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836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16 251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2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219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423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3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 503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3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 309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193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 4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3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4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3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4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4 169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 169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 169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9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онд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9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9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0 005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 005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 005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онд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 998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 007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 6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 6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 6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 6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32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830 693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328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830 693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328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830 693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729 043,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248 463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5%</w:t>
            </w:r>
          </w:p>
        </w:tc>
      </w:tr>
      <w:tr>
        <w:trPr>
          <w:trHeight w:val="21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729 043,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248 463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1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2 23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1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2 23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финансирование к 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1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181 956,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 284 2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760 521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25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7 474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 474,18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газификац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3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 474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инвестиции в объекты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253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 474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 879 278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583 047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 879 278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583 047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 658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1 658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монт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792 950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792 950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25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25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25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7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00 3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 478 438,77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7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00 3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478 438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,4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офессион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офессион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2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офессион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5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37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440 2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236 945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440 2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236 945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332 2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136 945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502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40 886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я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879 3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796 058,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6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 339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2 339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2 339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пенсии, 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2 339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 707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4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5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5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5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8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 258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 273 4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 080 162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,6%</w:t>
            </w:r>
          </w:p>
        </w:tc>
      </w:tr>
    </w:tbl>
    <w:p>
      <w:pPr>
        <w:pStyle w:val="Normal"/>
        <w:spacing w:before="0" w:after="0"/>
        <w:rPr>
          <w:rStyle w:val="StrongEmphasis"/>
          <w:b w:val="false"/>
          <w:b w:val="false"/>
          <w:bCs w:val="false"/>
          <w:szCs w:val="16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/>
          <w:b/>
          <w:bCs w:val="false"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ОФИЦИА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численности муниципальных служащих,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и Трубичинского сельского поселения и работников муниципальных учреждений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 1,2,3 квартал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418"/>
        <w:gridCol w:w="14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кв.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кв.2016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кв.2016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муниципальных служащих (че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ходы на оплату труда 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9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служащих (че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ходы на оплату труда 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1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1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работников муниципальных учреждений (че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ходы на оплату труда 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76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3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4.10.2016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25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7 от 14 октябр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5pt;width:513.55pt;height:85.5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7 от 14 октября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Manga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Tahoma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de Latin" w:hAnsi="Wide Latin" w:cs="Wide Lati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basedOn w:val="Style5"/>
    <w:qFormat/>
    <w:rPr>
      <w:rFonts w:ascii="Arial" w:hAnsi="Arial" w:cs="Arial"/>
      <w:lang w:val="ru-RU" w:bidi="ar-SA"/>
    </w:rPr>
  </w:style>
  <w:style w:type="character" w:styleId="34">
    <w:name w:val="Основной текст (3)_"/>
    <w:basedOn w:val="Style5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basedOn w:val="Style5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basedOn w:val="Style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basedOn w:val="34"/>
    <w:qFormat/>
    <w:rPr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6">
    <w:name w:val="Красная строка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4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5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6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Заголовок таблицы"/>
    <w:basedOn w:val="Normal"/>
    <w:next w:val="Style4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9">
    <w:name w:val="Список нумерованный 2"/>
    <w:basedOn w:val="116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45">
    <w:name w:val="Номер таблицы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4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4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0">
    <w:name w:val="Список маркированный 2"/>
    <w:basedOn w:val="Style4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0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7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3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4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1">
    <w:name w:val="Номер таблицы Знак Знак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18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4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3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19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Номер таблицы Знак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0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5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5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Style57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6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5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58">
    <w:name w:val="таб. текст"/>
    <w:basedOn w:val="N"/>
    <w:next w:val="126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59">
    <w:name w:val="-список"/>
    <w:basedOn w:val="126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7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8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9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6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66">
    <w:name w:val="Текст таблицы влево"/>
    <w:basedOn w:val="Style4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6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2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</w:rPr>
  </w:style>
  <w:style w:type="paragraph" w:styleId="218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4E6523BA37A0CC112CBFB476AA03ADD50EAD91A6B35FD3CF0E1095CE2B6875DB979AAEFF42147Eg5G3L" TargetMode="External"/><Relationship Id="rId3" Type="http://schemas.openxmlformats.org/officeDocument/2006/relationships/hyperlink" Target="consultantplus://offline/ref=BD4E6523BA37A0CC112CBFB476AA03ADD50EAF94AEBD5FD3CF0E1095CE2B6875DB979AAEFF421071g5G4L" TargetMode="External"/><Relationship Id="rId4" Type="http://schemas.openxmlformats.org/officeDocument/2006/relationships/hyperlink" Target="consultantplus://offline/ref=BD4E6523BA37A0CC112CBFB476AA03ADDC0CA997AFBE02D9C7571C97C9243762DCDE96AFFF4317g7GFL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trubichino85@yandex.ru" TargetMode="External"/><Relationship Id="rId7" Type="http://schemas.openxmlformats.org/officeDocument/2006/relationships/hyperlink" Target="mailto:trubichino85@yandex.ru" TargetMode="External"/><Relationship Id="rId8" Type="http://schemas.openxmlformats.org/officeDocument/2006/relationships/hyperlink" Target="mailto:trubichino85@yandex.ru" TargetMode="External"/><Relationship Id="rId9" Type="http://schemas.openxmlformats.org/officeDocument/2006/relationships/hyperlink" Target="mailto:trubichino85@yandex.ru" TargetMode="External"/><Relationship Id="rId10" Type="http://schemas.openxmlformats.org/officeDocument/2006/relationships/hyperlink" Target="mailto:trubichino85@yandex.ru" TargetMode="External"/><Relationship Id="rId11" Type="http://schemas.openxmlformats.org/officeDocument/2006/relationships/hyperlink" Target="mailto:trubichino85@yandex.ru" TargetMode="External"/><Relationship Id="rId12" Type="http://schemas.openxmlformats.org/officeDocument/2006/relationships/hyperlink" Target="mailto:trubichino85@yandex.ru" TargetMode="External"/><Relationship Id="rId13" Type="http://schemas.openxmlformats.org/officeDocument/2006/relationships/hyperlink" Target="mailto:dkpodbereze@mail.ru" TargetMode="External"/><Relationship Id="rId14" Type="http://schemas.openxmlformats.org/officeDocument/2006/relationships/hyperlink" Target="mailto:cdktrubi4ino@yandex.ru" TargetMode="External"/><Relationship Id="rId15" Type="http://schemas.openxmlformats.org/officeDocument/2006/relationships/hyperlink" Target="mailto:trubichino85@yandex.ru" TargetMode="External"/><Relationship Id="rId16" Type="http://schemas.openxmlformats.org/officeDocument/2006/relationships/hyperlink" Target="mailto:trubichino85@yandex.ru" TargetMode="External"/><Relationship Id="rId17" Type="http://schemas.openxmlformats.org/officeDocument/2006/relationships/hyperlink" Target="mailto:trubichino85@yandex.ru" TargetMode="External"/><Relationship Id="rId18" Type="http://schemas.openxmlformats.org/officeDocument/2006/relationships/hyperlink" Target="mailto:trubichino85@yandex.ru" TargetMode="External"/><Relationship Id="rId19" Type="http://schemas.openxmlformats.org/officeDocument/2006/relationships/hyperlink" Target="mailto:trubichino85@yandex.ru" TargetMode="External"/><Relationship Id="rId20" Type="http://schemas.openxmlformats.org/officeDocument/2006/relationships/hyperlink" Target="mailto:trubichino85@yandex.ru" TargetMode="External"/><Relationship Id="rId21" Type="http://schemas.openxmlformats.org/officeDocument/2006/relationships/hyperlink" Target="mailto:trubichino85@yandex.ru" TargetMode="External"/><Relationship Id="rId22" Type="http://schemas.openxmlformats.org/officeDocument/2006/relationships/hyperlink" Target="mailto:trubichino85@yandex.ru" TargetMode="External"/><Relationship Id="rId23" Type="http://schemas.openxmlformats.org/officeDocument/2006/relationships/hyperlink" Target="mailto:trubichino85@yandex.ru" TargetMode="External"/><Relationship Id="rId24" Type="http://schemas.openxmlformats.org/officeDocument/2006/relationships/hyperlink" Target="mailto:trubichino85@yandex.ru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consultantplus://offline/ref=50EC971DED1881D85DD209E7634F22EC1AFF10752ABE8FD99D9C8CmDTCF" TargetMode="External"/><Relationship Id="rId27" Type="http://schemas.openxmlformats.org/officeDocument/2006/relationships/hyperlink" Target="consultantplus://offline/ref=50EC971DED1881D85DD209E7634F22EC19F31F7928EFD8DBCCC982D995ADB8908A60EBC3ACAC7FBAm2T1F" TargetMode="External"/><Relationship Id="rId28" Type="http://schemas.openxmlformats.org/officeDocument/2006/relationships/hyperlink" Target="http://www.pravo.gov.ru/" TargetMode="External"/><Relationship Id="rId29" Type="http://schemas.openxmlformats.org/officeDocument/2006/relationships/hyperlink" Target="consultantplus://offline/ref=9D4D0387DC7DD96CDDA637858724044FB712D9FD7AE179F2B55B6F228BB86CD41075ABEE7CA5D6EDA30195F5j9N" TargetMode="External"/><Relationship Id="rId30" Type="http://schemas.openxmlformats.org/officeDocument/2006/relationships/hyperlink" Target="consultantplus://offline/ref=9D4D0387DC7DD96CDDA637858724044FB712D9FD7DE273F0B906652AD2B46ED31F2ABCE935A9D7EDA303F9jAN" TargetMode="External"/><Relationship Id="rId31" Type="http://schemas.openxmlformats.org/officeDocument/2006/relationships/hyperlink" Target="consultantplus://offline/ref=BD4E6523BA37A0CC112CBFB476AA03ADD50EAF94AEBD5FD3CF0E1095CEg2GBL" TargetMode="External"/><Relationship Id="rId32" Type="http://schemas.openxmlformats.org/officeDocument/2006/relationships/hyperlink" Target="consultantplus://offline/ref=64F8C4BBBCA589382C928399EE4C5CE66294519FA54F7447A042F313E2W0mAM" TargetMode="External"/><Relationship Id="rId33" Type="http://schemas.openxmlformats.org/officeDocument/2006/relationships/hyperlink" Target="consultantplus://offline/ref=64F8C4BBBCA589382C928399EE4C5CE662965096A0487447A042F313E2W0mAM" TargetMode="External"/><Relationship Id="rId34" Type="http://schemas.openxmlformats.org/officeDocument/2006/relationships/hyperlink" Target="consultantplus://offline/ref=64F8C4BBBCA589382C928399EE4C5CE662975492AD4A7447A042F313E2W0mAM" TargetMode="External"/><Relationship Id="rId35" Type="http://schemas.openxmlformats.org/officeDocument/2006/relationships/hyperlink" Target="consultantplus://offline/ref=E4C306C545B6FF1AB53A921BBFFAEA691279766CF25A44CCAF4E79f5j0H" TargetMode="External"/><Relationship Id="rId36" Type="http://schemas.openxmlformats.org/officeDocument/2006/relationships/hyperlink" Target="consultantplus://offline/ref=E4C306C545B6FF1AB53A921BBFFAEA691179736FF10D13CEFE1B7755EEf7jDH" TargetMode="External"/><Relationship Id="rId37" Type="http://schemas.openxmlformats.org/officeDocument/2006/relationships/hyperlink" Target="consultantplus://offline/ref=E4C306C545B6FF1AB53A921BBFFAEA691176726BFE0513CEFE1B7755EEf7jDH" TargetMode="External"/><Relationship Id="rId38" Type="http://schemas.openxmlformats.org/officeDocument/2006/relationships/hyperlink" Target="consultantplus://offline/ref=E4C306C545B6FF1AB53A921BBFFAEA691176706BFC0813CEFE1B7755EEf7jDH" TargetMode="External"/><Relationship Id="rId39" Type="http://schemas.openxmlformats.org/officeDocument/2006/relationships/hyperlink" Target="consultantplus://offline/ref=E4C306C545B6FF1AB53A921BBFFAEA6911797360F80D13CEFE1B7755EE7DE23BD413B677FB3A6C68fDj6H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6-12-06T04:42:00Z</dcterms:modified>
  <cp:revision>194</cp:revision>
  <dc:subject/>
  <dc:title/>
</cp:coreProperties>
</file>