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eastAsia="Tunga" w:cs="Times New Roman"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eastAsia="Tunga" w:cs="Times New Roman"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1.07.2016г. № 111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д.Трубичино 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организации и проведении аукциона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ткрытого по составу участников 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и форме подачи предложений о цене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>В соответствии с Федеральным законом от 21.12.2001 №178-ФЗ "О приватизации государственного и муниципального имущества", решениями Совета депутатов Трубичинского сельского поселения 04.02.2015 №52 «Об утверждении Положения о порядке управления и распоряжения имуществом Трубичинского сельского поселения» и от 09.04.2015 №76 «Об утверждении Положения о порядке и условиях приватизации муниципального имущества Трубичинского сельского поселения», Уставом муниципального образования Трубичи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 Утвердить условия приватизации следующего муниципального имущества путем проведения аукциона открытого по составу участников и форме подачи предложений о цене по следующим Лотам: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Лот 1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УАЗ – 31519, регистрационный знак А480ОЕ 53,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идентификационный № ХТТ31519060507013, 2005 года изготовления, модель/ № двигателя УМЗ-42180А/№50805273, кузов (кабина, прицеп) №31514050015697, цвет кузова светло-серый, рабочий объем двигателя 2890, мощность двигателя, л.с. (кВт) 84 (61,8), ПТС №73 МВ 272570;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Лот 2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АЗ – 21074,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егистрационный знак В622ВТ 53, идентификационный №ХТА21074072468659, 2006 года изготовления, модель/ № двигателя 21067, 8749067, кузов (кабина, прицеп) №2468659, цвет кузова зеленый, рабочий объем двигателя 1568, мощность двигателя, л.с. (кВт) 74,1 (54,5), ПТС №63 МЕ 866543;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3:</w:t>
        <w:tab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АЗ-21043, регистрационный знак А526ОО 53, идентификационный №ХТК21043060061999, 2005 года изготовления, модель/ № двигателя 2103, 8422648, кузов (кабина, прицеп) №0061999, цвет кузова синий Калипсо, рабочий объем двигателя 1451, мощность двигателя, л.с. (кВт) 71,4 (52,5), ПТС №18 МВ 370735.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Установить: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1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70 000 (Семьдесят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3 50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 14 000  (четырнадцать тысяч) рублей (20 процентов начальной цены).</w:t>
        <w:tab/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2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19 000 (Девятнадцать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95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3 800  (три тысячи восемьсот) рубл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ей (20 процентов начальной цены)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3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30 000 (Тридцать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1 50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6 000  (шесть тысяч) рублей (20 процентов начальной цен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3. Главному специалисту, юристу Федоровой Зилоле Рустамовн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1. Обеспечить  публикацию в очередном номере периодических печатных изданий «Трубичинский официальный вестник», «Звезда» информационного сообщения о продаже муниципального имущества, указанного в п.1. постановления, содержащего установленные действующим законодательством сведения, и разместить его на официальных сайтах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r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http</w:t>
      </w:r>
      <w:r>
        <w:rPr>
          <w:rFonts w:cs="Times New Roman" w:ascii="Times New Roman" w:hAnsi="Times New Roman"/>
          <w:sz w:val="16"/>
          <w:szCs w:val="16"/>
          <w:lang w:val="ru-RU"/>
        </w:rPr>
        <w:t>:// трубичино.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 Организовать и провести продажу муниципального имущества на условиях,  указанных в п.1, 2 настоящего постановл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рубичинского сельского поселения                                         О.В.Про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ind w:left="1440" w:firstLine="72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95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«Администрация Трубичинского сельского поселения Новгородского района в соответствии с Федеральным законом от 21.12.2001 №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sz w:val="16"/>
          <w:szCs w:val="16"/>
          <w:lang w:val="ru-RU"/>
        </w:rPr>
        <w:t>решениями Совета депутатов Трубичинского сельского поселения 04.02.2015 №52 «Об утверждении Положения о порядке управления и распоряжения имуществом Трубичинского сельского поселения» и от 09.04.2015 №76 «Об утверждении Положения о порядке и условиях приватизации муниципального имущества Трубичинского сельского поселения»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 постановлением Администрации Трубичинского сельского поселения от 01.07.2016г. №111 «</w:t>
      </w:r>
      <w:r>
        <w:rPr>
          <w:rFonts w:cs="Times New Roman" w:ascii="Times New Roman" w:hAnsi="Times New Roman"/>
          <w:sz w:val="16"/>
          <w:szCs w:val="16"/>
          <w:lang w:val="ru-RU"/>
        </w:rPr>
        <w:t>Об организации и проведении аукциона открытого по составу участников и форме подачи предложений о цене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» проводит аукцион, открытый по составу участников и форме подачи предложений о цене по продаже муниципального имущества (далее – аукцион)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наименование имущества и иные характеристики, позволяющие его индивидуализировать: 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Лот 1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УАЗ – 31519, регистрационный знак А480ОЕ 53,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идентификационный № ХТТ31519060507013, 2005 года изготовления, модель/ № двигателя УМЗ-42180А/№50805273, кузов (кабина, прицеп) №31514050015697, цвет кузова светло-серый, рабочий объем двигателя 2890, мощность двигателя, л.с. (кВт) 84 (61,8), ПТС №73 МВ 272570;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Лот 2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АЗ – 21074,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егистрационный знак В622ВТ 53, идентификационный №ХТА21074072468659, 2006 года изготовления, модель/ № двигателя 21067, 8749067, кузов (кабина, прицеп) №2468659, цвет кузова зеленый, рабочий объем двигателя 1568, мощность двигателя, л.с. (кВт) 74,1 (54,5), ПТС №63 МЕ 866543;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3:</w:t>
        <w:tab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АЗ-21043, регистрационный знак А526ОО 53, идентификационный №ХТК21043060061999, 2005 года изготовления, модель/ № двигателя 2103, 8422648, кузов (кабина, прицеп) №0061999, цвет кузова синий Калипсо, рабочий объем двигателя 1451, мощность двигателя, л.с. (кВт) 71,4 (52,5), ПТС №18 МВ 370735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2) способ приватизации такого имущества: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аукцион;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3) начальная цена продажи имущества, шаг аукциона и размер задатка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1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70 000 (Семьдесят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3 50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 14 000  (четырнадцать тысяч) рублей (20 процентов начальной цены).</w:t>
        <w:tab/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2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19 000 (Девятнадцать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95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3 800  (три тысячи восемьсот) рублей (20 процентов начальной цены)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от №3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начальная цена продажи – 30 000 (Тридцать тысяч) рублей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- шаг аукциона – 1 500 рублей (5 процентов начальной цены). 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размер задатка – 6 000  (шесть тысяч) рублей (20 процентов начальной цены)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4) форма подачи предложений о цене имущества: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открытая форма подачи предложений о цене;  </w:t>
      </w:r>
    </w:p>
    <w:p>
      <w:pPr>
        <w:pStyle w:val="Normal"/>
        <w:tabs>
          <w:tab w:val="clear" w:pos="708"/>
          <w:tab w:val="left" w:pos="92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5) условия и сроки платежа, необходимые реквизиты счета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плата приобретаемого покупателем муниципального имущества производится единовременно в безналичной форме в течение 7 дней после подписания договора путем перечисления денежной суммы  на следующие банковские реквизиты: УФК по Новгородской области (</w:t>
      </w:r>
      <w:r>
        <w:rPr>
          <w:rFonts w:cs="Times New Roman" w:ascii="Times New Roman" w:hAnsi="Times New Roman"/>
          <w:sz w:val="16"/>
          <w:szCs w:val="16"/>
          <w:lang w:val="ru-RU"/>
        </w:rPr>
        <w:t>Администрация Трубичинского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; счет №</w:t>
      </w:r>
      <w:r>
        <w:rPr>
          <w:rFonts w:cs="Times New Roman" w:ascii="Times New Roman" w:hAnsi="Times New Roman"/>
          <w:sz w:val="16"/>
          <w:szCs w:val="16"/>
          <w:lang w:val="ru-RU"/>
        </w:rPr>
        <w:t>4010181090000001000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в Отделении Новгород  г.Великий Новгород,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л/сч 04503201850 в УФК по Новгородской обл.,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БИК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04495900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 ОКТМО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49625458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ИНН </w:t>
      </w:r>
      <w:r>
        <w:rPr>
          <w:rFonts w:cs="Times New Roman" w:ascii="Times New Roman" w:hAnsi="Times New Roman"/>
          <w:sz w:val="16"/>
          <w:szCs w:val="16"/>
          <w:lang w:val="ru-RU"/>
        </w:rPr>
        <w:t>5310019593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 КПП </w:t>
      </w:r>
      <w:r>
        <w:rPr>
          <w:rFonts w:cs="Times New Roman" w:ascii="Times New Roman" w:hAnsi="Times New Roman"/>
          <w:sz w:val="16"/>
          <w:szCs w:val="16"/>
          <w:lang w:val="ru-RU"/>
        </w:rPr>
        <w:t>53100100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КБК </w:t>
      </w:r>
      <w:r>
        <w:rPr>
          <w:rFonts w:cs="Times New Roman" w:ascii="Times New Roman" w:hAnsi="Times New Roman"/>
          <w:sz w:val="16"/>
          <w:szCs w:val="16"/>
          <w:lang w:val="ru-RU"/>
        </w:rPr>
        <w:t>1 17 05050 10 0000 180;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6)</w:t>
      </w: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  <w:t xml:space="preserve"> срок и порядок внесения задатка, необходимые реквизиты счета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Для участия в аукционе претендент вносит задаток в соответствии с договором о задатке. Сумма задатка вносится на следующий расчетный счет: получатель – Администрация Трубичинского сельского поселения Новгородского района Новгородской области, р/с </w:t>
      </w:r>
      <w:r>
        <w:rPr>
          <w:rFonts w:cs="Times New Roman" w:ascii="Times New Roman" w:hAnsi="Times New Roman"/>
          <w:sz w:val="16"/>
          <w:szCs w:val="16"/>
          <w:lang w:val="ru-RU"/>
        </w:rPr>
        <w:t>40302810149593000188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, лицевой счет №</w:t>
      </w:r>
      <w:r>
        <w:rPr>
          <w:rFonts w:cs="Times New Roman" w:ascii="Times New Roman" w:hAnsi="Times New Roman"/>
          <w:sz w:val="16"/>
          <w:szCs w:val="16"/>
          <w:lang w:val="ru-RU"/>
        </w:rPr>
        <w:t>05503201850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в Отделении Новгород г.Великий Новгород, БИК </w:t>
      </w:r>
      <w:r>
        <w:rPr>
          <w:rFonts w:cs="Times New Roman" w:ascii="Times New Roman" w:hAnsi="Times New Roman"/>
          <w:sz w:val="16"/>
          <w:szCs w:val="16"/>
          <w:lang w:val="ru-RU"/>
        </w:rPr>
        <w:t>04495900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  ИНН </w:t>
      </w:r>
      <w:r>
        <w:rPr>
          <w:rFonts w:cs="Times New Roman" w:ascii="Times New Roman" w:hAnsi="Times New Roman"/>
          <w:sz w:val="16"/>
          <w:szCs w:val="16"/>
          <w:lang w:val="ru-RU"/>
        </w:rPr>
        <w:t>5310019593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 КПП </w:t>
      </w:r>
      <w:r>
        <w:rPr>
          <w:rFonts w:cs="Times New Roman" w:ascii="Times New Roman" w:hAnsi="Times New Roman"/>
          <w:sz w:val="16"/>
          <w:szCs w:val="16"/>
          <w:lang w:val="ru-RU"/>
        </w:rPr>
        <w:t>53100100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, назначение платежа: внесение задатка за участие в аукционе по Лоту №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Задаток должен поступить на расчетный счет организатора торгов в соответствии  с договором о задатке не позднее 10.08.2016. Сумма внесенного задатка засчитывается в счет исполнения обязательств Победителя аукциона по оплате приобретенного имущества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7) порядок, место, даты начала и окончания подачи заявок, предложений.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Заявки на участие в аукционе принимаются с 11.07.2016 по 08.08.2016, по адресу: Новгородская область, Новгородский район, Трубичинское сельское поселение, д.Трубичино, д.85. График работы: Пн.- Пт. с 08.30 – 17.30, перерыв на обед: 13.00-14.00, тел. (88162) 741-266. Сб.- Вс. выходные дни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ата определения претендентов по признанию претендентов участниками аукциона  10.08.2016 в 09ч. 30мин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8) исчерпывающий перечень представляемых участниками торгов документов и требования к их оформлению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етенденты представляют следующие документы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 Заявка;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Юридические лица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  <w:t>- заверенные копии учредительных документов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bookmarkStart w:id="1" w:name="dst100655"/>
      <w:bookmarkEnd w:id="1"/>
      <w:r>
        <w:rPr>
          <w:rFonts w:cs="Times New Roman" w:ascii="Times New Roman" w:hAnsi="Times New Roman"/>
          <w:sz w:val="16"/>
          <w:szCs w:val="16"/>
          <w:lang w:val="ru-RU"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bookmarkStart w:id="2" w:name="dst192"/>
      <w:bookmarkEnd w:id="2"/>
      <w:r>
        <w:rPr>
          <w:rFonts w:cs="Times New Roman" w:ascii="Times New Roman" w:hAnsi="Times New Roman"/>
          <w:sz w:val="16"/>
          <w:szCs w:val="16"/>
          <w:lang w:val="ru-RU"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Физические лица: 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Style w:val="Blk"/>
          <w:rFonts w:cs="Times New Roman" w:ascii="Times New Roman" w:hAnsi="Times New Roman"/>
          <w:sz w:val="16"/>
          <w:szCs w:val="16"/>
          <w:lang w:val="ru-RU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документ</w:t>
        </w:r>
      </w:hyperlink>
      <w:r>
        <w:rPr>
          <w:rStyle w:val="Blk"/>
          <w:rFonts w:cs="Times New Roman" w:ascii="Times New Roman" w:hAnsi="Times New Roman"/>
          <w:sz w:val="16"/>
          <w:szCs w:val="16"/>
          <w:lang w:val="ru-RU"/>
        </w:rPr>
        <w:t>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bookmarkStart w:id="3" w:name="dst194"/>
      <w:bookmarkEnd w:id="3"/>
      <w:r>
        <w:rPr>
          <w:rFonts w:cs="Times New Roman" w:ascii="Times New Roman" w:hAnsi="Times New Roman"/>
          <w:sz w:val="16"/>
          <w:szCs w:val="16"/>
          <w:lang w:val="ru-RU"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6"/>
          <w:szCs w:val="16"/>
          <w:lang w:val="ru-RU" w:eastAsia="ru-RU"/>
        </w:rPr>
      </w:pPr>
      <w:bookmarkStart w:id="4" w:name="dst197"/>
      <w:bookmarkStart w:id="5" w:name="dst196"/>
      <w:bookmarkEnd w:id="4"/>
      <w:bookmarkEnd w:id="5"/>
      <w:r>
        <w:rPr>
          <w:rFonts w:cs="Times New Roman" w:ascii="Times New Roman" w:hAnsi="Times New Roman"/>
          <w:sz w:val="16"/>
          <w:szCs w:val="16"/>
          <w:lang w:val="ru-RU" w:eastAsia="ru-RU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) срок заключения договора купли-продажи имущества: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в течение 5 (пяти) рабочих дней с даты подведения итогов аукциона с победителем аукциона заключается договор купли-продажи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10)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лучить необходимую информацию о продаваемом объекте, условиях аукциона и договора купли-продажи, заявление установленной формы на участие в аукционе, а также заключить договор о задатке  можно в Администрации Трубичинского сельского поселения Новгородского района по адресу: Новгородская область, Новгородский район, д.Трубичино, д.85, 173501 и на официальных сайтах в информационно-телекоммуникационной системе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r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ttp</w:t>
      </w:r>
      <w:r>
        <w:rPr>
          <w:rFonts w:cs="Times New Roman" w:ascii="Times New Roman" w:hAnsi="Times New Roman"/>
          <w:sz w:val="16"/>
          <w:szCs w:val="16"/>
          <w:lang w:val="ru-RU"/>
        </w:rPr>
        <w:t>:// трубичино.рф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 Справки по телефону (88162) 741-266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11) ограничения участия отдельных категорий физических лиц и юридических лиц в приватизации имущества: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окупателем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 от 21 декабря 2001 года №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12) порядок определения победителей: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Победителем аукциона признается участник, предложивший наиболее высокую цену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13) место и срок подведения итогов продажи имущества: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аукцион состоится 12.08.2016г. в 09 час. 30 мин. в Администрации Трубичинского сельского поселения Новгородского района (Новгородская область, Новгородский район, д.Трубичино, д.85, 173501);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14) Аукцион по продаже Лота №1, №2, №3 ранее не проводился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»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ЗАЯВКА НА УЧАСТИЕ В АУКЦИОН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№</w:t>
      </w:r>
    </w:p>
    <w:p>
      <w:pPr>
        <w:pStyle w:val="OEM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Претендент - физическое лицо [ ] юридическое лицо [ ]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EM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ФИО/Наименование претендента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для физических лиц)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Документ, удостоверяющий личность: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серия___________№___________</w:t>
      </w:r>
      <w:r>
        <w:rPr>
          <w:rFonts w:cs="Times New Roman" w:ascii="Times New Roman" w:hAnsi="Times New Roman"/>
          <w:sz w:val="16"/>
          <w:szCs w:val="16"/>
        </w:rPr>
        <w:t>__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выдан </w:t>
      </w:r>
      <w:r>
        <w:rPr>
          <w:rFonts w:cs="Times New Roman" w:ascii="Times New Roman" w:hAnsi="Times New Roman"/>
          <w:sz w:val="16"/>
          <w:szCs w:val="16"/>
        </w:rPr>
        <w:t xml:space="preserve">«____» ______________________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г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кем выдан)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Документ о государственной регистрации в качестве юридического лица: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для юридических лиц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серия___________№___________</w:t>
      </w:r>
      <w:r>
        <w:rPr>
          <w:rFonts w:cs="Times New Roman" w:ascii="Times New Roman" w:hAnsi="Times New Roman"/>
          <w:sz w:val="16"/>
          <w:szCs w:val="16"/>
        </w:rPr>
        <w:t>__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дата регистрации </w:t>
      </w:r>
      <w:r>
        <w:rPr>
          <w:rFonts w:cs="Times New Roman" w:ascii="Times New Roman" w:hAnsi="Times New Roman"/>
          <w:sz w:val="16"/>
          <w:szCs w:val="16"/>
        </w:rPr>
        <w:t>«____» _____________________г.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рган, осуществивший регистрацию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Место выдачи 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ИНН 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Местожительства/Местонахождения претендента: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OEM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Телефон___________</w:t>
      </w:r>
      <w:r>
        <w:rPr>
          <w:rFonts w:cs="Times New Roman" w:ascii="Times New Roman" w:hAnsi="Times New Roman"/>
          <w:sz w:val="16"/>
          <w:szCs w:val="16"/>
        </w:rPr>
        <w:t>__________,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Факс___________</w:t>
      </w:r>
      <w:r>
        <w:rPr>
          <w:rFonts w:cs="Times New Roman" w:ascii="Times New Roman" w:hAnsi="Times New Roman"/>
          <w:sz w:val="16"/>
          <w:szCs w:val="16"/>
        </w:rPr>
        <w:t>__________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Индекс ___________</w:t>
      </w:r>
      <w:r>
        <w:rPr>
          <w:rFonts w:cs="Times New Roman" w:ascii="Times New Roman" w:hAnsi="Times New Roman"/>
          <w:sz w:val="16"/>
          <w:szCs w:val="16"/>
        </w:rPr>
        <w:t>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Банковские реквизиты претендента для возврата денежных средств: расчетный (лицевой) счет №_______________________________________в 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корр.счет №____________________БИК____________________ИНН 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Представитель претендента _____________________________________________________ 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(ФИО)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Действует на основании доверенности от «</w:t>
      </w:r>
      <w:r>
        <w:rPr>
          <w:rFonts w:cs="Times New Roman" w:ascii="Times New Roman" w:hAnsi="Times New Roman"/>
          <w:sz w:val="16"/>
          <w:szCs w:val="16"/>
        </w:rPr>
        <w:t xml:space="preserve">____»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__________________ г. № 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Реквизиты документа, удостоверяющего личность представителя - физического лица или документа о государственной регистрации в качестве юридического лица представителя - юридическоголица: 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документа, серия, номер, дата и место выдачи (регистрации), кем выдан)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Прошу допустить к участию в аукционе по продаже муниципального имущества</w:t>
      </w:r>
    </w:p>
    <w:p>
      <w:pPr>
        <w:pStyle w:val="OEM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Подпись претендента (его полномочного представителя)        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» __________ 20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___года     в ______ ч. ___ мин.</w:t>
        <w:tab/>
        <w:tab/>
        <w:tab/>
        <w:tab/>
        <w:t>м.п.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Заявка принята продавцом (его полномочным представителем)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Подпись уполномоченного лица, принявшего заявку               _____________________</w:t>
      </w:r>
    </w:p>
    <w:p>
      <w:pPr>
        <w:pStyle w:val="O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__» __________ 20___года в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___ ч. ___ мин.</w:t>
        <w:tab/>
        <w:tab/>
        <w:t xml:space="preserve">  </w:t>
        <w:tab/>
        <w:tab/>
        <w:t xml:space="preserve"> м.п.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firstLine="540"/>
        <w:jc w:val="center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Договор о внесении задатка </w:t>
      </w:r>
    </w:p>
    <w:p>
      <w:pPr>
        <w:pStyle w:val="TextBody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при проведении аукциона </w:t>
      </w:r>
    </w:p>
    <w:p>
      <w:pPr>
        <w:pStyle w:val="TextBody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6"/>
      </w:tblGrid>
      <w:tr>
        <w:trPr/>
        <w:tc>
          <w:tcPr>
            <w:tcW w:w="4714" w:type="dxa"/>
            <w:tcBorders/>
          </w:tcPr>
          <w:p>
            <w:pPr>
              <w:pStyle w:val="TextBody"/>
              <w:spacing w:before="0" w:after="120"/>
              <w:ind w:firstLine="54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.Трубичино</w:t>
            </w:r>
          </w:p>
        </w:tc>
        <w:tc>
          <w:tcPr>
            <w:tcW w:w="4716" w:type="dxa"/>
            <w:tcBorders/>
          </w:tcPr>
          <w:p>
            <w:pPr>
              <w:pStyle w:val="TextBody"/>
              <w:spacing w:before="0" w:after="120"/>
              <w:ind w:firstLine="540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«_____» ____________   _______года</w:t>
            </w:r>
          </w:p>
        </w:tc>
      </w:tr>
    </w:tbl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jc w:val="both"/>
        <w:rPr/>
      </w:pPr>
      <w:r>
        <w:rPr>
          <w:sz w:val="16"/>
          <w:szCs w:val="16"/>
        </w:rPr>
        <w:t xml:space="preserve">Администрация Трубичинского сельского поселения Новгородского района Новгородской области, именуемая в дальнейшем «Организатор», в лице Главы </w:t>
      </w:r>
      <w:r>
        <w:rPr>
          <w:sz w:val="16"/>
          <w:szCs w:val="16"/>
          <w:lang w:val="ru-RU"/>
        </w:rPr>
        <w:t xml:space="preserve">Администрации </w:t>
      </w:r>
      <w:r>
        <w:rPr>
          <w:sz w:val="16"/>
          <w:szCs w:val="16"/>
        </w:rPr>
        <w:t>Трубичинского сельского поселения Анкудинова Сергея Викторовича, действующего на основании Устава, с одной стороны, и __________________________________________________________________________________, действующего (-ей) на основании _____________________________________________________</w:t>
      </w:r>
    </w:p>
    <w:p>
      <w:pPr>
        <w:pStyle w:val="TextBody"/>
        <w:jc w:val="both"/>
        <w:rPr/>
      </w:pPr>
      <w:r>
        <w:rPr>
          <w:sz w:val="16"/>
          <w:szCs w:val="16"/>
        </w:rPr>
        <w:t>__________________________________________________________________________________,  именуемый (-ая) в дальнейшем «Претендент», с другой стороны, совместно именуемые «Стороны», заключили настоящий договор о внесении задатка при проведении аукциона (далее - Договор) о нижеследующем: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мет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ля участия в аукционе по продаже следующего имущ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Начальная цена продажи – ________________________________________________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Претендент перечисляет, а Организатор принимает задаток в размере </w:t>
      </w: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1.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Указанный задаток вносится Претендентом в качестве обеспечени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обязательств по оплате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п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 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1.1.</w:t>
        </w:r>
      </w:hyperlink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настоящего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Договора, в соответствии с информационным сообщением, опубликованным в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очередном номере периодических печатных изданий «Трубичинский официальный вестник», «Звезда» и размещенном на официальных сайтах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r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http</w:t>
      </w:r>
      <w:r>
        <w:rPr>
          <w:rFonts w:cs="Times New Roman" w:ascii="Times New Roman" w:hAnsi="Times New Roman"/>
          <w:sz w:val="16"/>
          <w:szCs w:val="16"/>
          <w:lang w:val="ru-RU"/>
        </w:rPr>
        <w:t>:// трубичино.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6"/>
        </w:numPr>
        <w:ind w:lef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дача денежных средств</w:t>
      </w:r>
    </w:p>
    <w:p>
      <w:pPr>
        <w:pStyle w:val="Style49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9"/>
        <w:ind w:firstLine="54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.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Денежные средства в сумме, указанной в </w:t>
      </w:r>
      <w:hyperlink w:anchor="sub_11"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п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 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1.1.</w:t>
        </w:r>
      </w:hyperlink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настоящего Договора,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должны быть внесены Претендентом на расчетный счет Организатора н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позднее даты и времени окончания приема заявок на участие в аукционе и считаютс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внесенными с момента их зачисления на расчетный счет Организатора.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Style49"/>
        <w:ind w:firstLine="540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Документом, подтверждающим внесение задатка на расчетный счет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рганизатора, является выписка с его расчетного счета,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либо иной платежный документ, содержащий отметку банка об оплате задатка,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которые Претендент представляет в Администрацию Трубичинского сельского поселения. </w:t>
      </w:r>
    </w:p>
    <w:p>
      <w:pPr>
        <w:pStyle w:val="Style49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2.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рганизатор обязуется возвратить сумму задатка, внесенного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Претендентом, в установленных настоящим Договором случаях. Возврат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задатка осуществляется на расчетный счет Претендента.</w:t>
      </w:r>
    </w:p>
    <w:p>
      <w:pPr>
        <w:pStyle w:val="Style49"/>
        <w:ind w:firstLine="540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2.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Задаток, внесенный Претендентом, в случае признания последнего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победителем аукциона и заключения им с Организатором договор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п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 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1.1.</w:t>
        </w:r>
      </w:hyperlink>
      <w:r>
        <w:rPr>
          <w:rFonts w:cs="Times New Roman" w:ascii="Times New Roman" w:hAnsi="Times New Roman"/>
          <w:sz w:val="16"/>
          <w:szCs w:val="16"/>
          <w:lang w:val="ru-RU" w:eastAsia="en-US"/>
        </w:rPr>
        <w:t>, засчитывается в счет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платы вышеназван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Normal"/>
        <w:keepNext w:val="true"/>
        <w:numPr>
          <w:ilvl w:val="0"/>
          <w:numId w:val="6"/>
        </w:numPr>
        <w:ind w:left="0" w:firstLine="53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озврат денежных средств</w:t>
      </w:r>
    </w:p>
    <w:p>
      <w:pPr>
        <w:pStyle w:val="Normal"/>
        <w:keepNext w:val="true"/>
        <w:ind w:firstLine="53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ind w:firstLine="53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1.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В случае, если Претендент не признан победителем аукциона, Организатор обязуется возвратить поступившую на его счет сумму задатка указанным в п</w:t>
      </w:r>
      <w:r>
        <w:rPr>
          <w:rStyle w:val="Style29"/>
          <w:rFonts w:cs="Times New Roman" w:ascii="Times New Roman" w:hAnsi="Times New Roman"/>
          <w:sz w:val="16"/>
          <w:szCs w:val="16"/>
          <w:lang w:val="ru-RU" w:eastAsia="en-US"/>
        </w:rPr>
        <w:t>ункте</w:t>
      </w:r>
      <w:r>
        <w:rPr>
          <w:rStyle w:val="Style29"/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Style w:val="Style29"/>
          <w:rFonts w:cs="Times New Roman" w:ascii="Times New Roman" w:hAnsi="Times New Roman"/>
          <w:sz w:val="16"/>
          <w:szCs w:val="16"/>
          <w:lang w:val="ru-RU" w:eastAsia="en-US"/>
        </w:rPr>
        <w:t>2.2.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способом в течение 5 (пяти) банковских дней с даты проведения аукциона.</w:t>
      </w:r>
    </w:p>
    <w:p>
      <w:pPr>
        <w:pStyle w:val="Style49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3.2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В случае отзыва Претендентом в установленных порядке и сроке,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указанном в </w:t>
      </w:r>
      <w:hyperlink w:anchor="sub_21"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п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 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2.1.</w:t>
        </w:r>
      </w:hyperlink>
      <w:r>
        <w:rPr>
          <w:rFonts w:cs="Times New Roman" w:ascii="Times New Roman" w:hAnsi="Times New Roman"/>
          <w:sz w:val="16"/>
          <w:szCs w:val="16"/>
          <w:lang w:val="ru-RU" w:eastAsia="en-US"/>
        </w:rPr>
        <w:t>, заявки на участие в аукционе Организатор обязуетс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возвратить поступившую на его счет сумму задатка указанным в </w:t>
      </w:r>
      <w:r>
        <w:rPr>
          <w:rStyle w:val="Style29"/>
          <w:rFonts w:cs="Times New Roman" w:ascii="Times New Roman" w:hAnsi="Times New Roman"/>
          <w:sz w:val="16"/>
          <w:szCs w:val="16"/>
          <w:lang w:val="ru-RU" w:eastAsia="en-US"/>
        </w:rPr>
        <w:t>пункте</w:t>
      </w:r>
      <w:r>
        <w:rPr>
          <w:rStyle w:val="Style29"/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Style w:val="Style29"/>
          <w:rFonts w:cs="Times New Roman" w:ascii="Times New Roman" w:hAnsi="Times New Roman"/>
          <w:sz w:val="16"/>
          <w:szCs w:val="16"/>
          <w:lang w:val="ru-RU" w:eastAsia="en-US"/>
        </w:rPr>
        <w:t>2.2.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способом в течение 5 (пяти) банковских дней с даты получени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рганизатором письменного уведомления от Претендента об отзыве заявки.</w:t>
      </w:r>
    </w:p>
    <w:p>
      <w:pPr>
        <w:pStyle w:val="Style49"/>
        <w:ind w:firstLine="540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3.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В случае если Претендент, признанный победителем аукциона, отказалс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т подписания протокола о результатах аукциона, либо не заключил договор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п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 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 w:eastAsia="en-US"/>
          </w:rPr>
          <w:t>1.1</w:t>
        </w:r>
      </w:hyperlink>
      <w:r>
        <w:rPr>
          <w:rFonts w:cs="Times New Roman" w:ascii="Times New Roman" w:hAnsi="Times New Roman"/>
          <w:sz w:val="16"/>
          <w:szCs w:val="16"/>
          <w:lang w:val="ru-RU" w:eastAsia="en-US"/>
        </w:rPr>
        <w:t>. Договора, в течение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5 (пяти) рабочих дней с момента подписания аукционной комисиие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протокола о результатах аукциона, задаток ему не возвращается в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соответствии с граждански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законодательством и настоящим Договором.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 Заключительные положения</w:t>
      </w:r>
    </w:p>
    <w:p>
      <w:pPr>
        <w:pStyle w:val="Style49"/>
        <w:ind w:firstLine="54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49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4.1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Настоящий Договор вступает в силу с момента его подписания сторонами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и прекращает свое действие с момента исполнения в полном объеме сторонами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обязательств, предусмотренных Договором.</w:t>
      </w:r>
    </w:p>
    <w:p>
      <w:pPr>
        <w:pStyle w:val="Style49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4.2. По всем иным вопросам не урегулированным настоящим Договором стороны руководствуются действующим законодательством Российской Федерации.</w:t>
      </w:r>
    </w:p>
    <w:p>
      <w:pPr>
        <w:pStyle w:val="Style49"/>
        <w:ind w:firstLine="540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>4.3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 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Настоящий Договор составлен в двух экземплярах, имеющих одинаковую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юридическую силу, по одному для каждой из сторон.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Адреса и реквизиты сторон</w:t>
      </w:r>
    </w:p>
    <w:p>
      <w:pPr>
        <w:pStyle w:val="Style49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33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  <w:t>Организато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Администрация Трубичинского сельского поселения Новгоро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оссия, Новгородская область, Новгородский район, д.Трубичино, д.85, 17350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с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30281014959300018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, лицевой счет 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550320185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в Отделении Новгород г.Великий Новгород, БИК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449590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  ИНН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31001959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 КПП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31001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Глава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___________________ С.В.Анкуд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м.п. подп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  <w:t>Претенд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Адрес: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НН / КПП_________________________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ГРН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р/с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/с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БИК 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.п. подпись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Договор купли-продаж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транспортного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  <w:t xml:space="preserve">д.Трубичино                              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ab/>
        <w:tab/>
        <w:tab/>
        <w:tab/>
        <w:t>«       »___________________2016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Администрация Трубичинского сельского поселения Новгородского района Новгородской области, именуемая в дальнейшем «Продавец», в лице Главы Администрации Трубичинского сельского поселения Анкудинова Сергея Викторовича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  <w:t>, действующего на основании Устава, с одной стороны 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______________________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аспорт ______________, выдан ________ , именуемый (-ая) в дальнейшем «Покупатель»,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мет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1. По настоящему договору Продавец обязуется передать в собственность Покупателю, а Покупатель обязуется принять и оплатить транспортное средство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Технические характеристики транспортного сред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арка, модель ТС 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онный номер 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идентификационный номер (</w:t>
      </w:r>
      <w:r>
        <w:rPr>
          <w:rFonts w:cs="Times New Roman" w:ascii="Times New Roman" w:hAnsi="Times New Roman"/>
          <w:sz w:val="16"/>
          <w:szCs w:val="16"/>
        </w:rPr>
        <w:t>VIN</w:t>
      </w:r>
      <w:r>
        <w:rPr>
          <w:rFonts w:cs="Times New Roman" w:ascii="Times New Roman" w:hAnsi="Times New Roman"/>
          <w:sz w:val="16"/>
          <w:szCs w:val="16"/>
          <w:lang w:val="ru-RU"/>
        </w:rPr>
        <w:t>) 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од выпуска/ изготовления 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двигателя 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шасси 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кузова  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цвет 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ощность двигателя 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бочий объем двигателя 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зрешенная максимальная масса 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аспорт транспортного средства 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 Цена договора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. Цена автомобиля составляет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 рублей, в том числе НДС – ____________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2. Сумма задатка в размере ______  рублей,  внесенного Покупателем для участия в продаже муниципального имущества посредством публичного предложения, засчитывается Продавцом в счет оплаты стоимости движимого имущества, обозначенного в п. 1.1. Догов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3. Стороны обязаны совершить все необходимые действия, связанные с регистрацией смены владельца автомобиля в соответствующих государственных органов, а также для переоформления полиса ОСАГО на Покупателя и/или указанным им лиц, если такое переоформление необходим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4. Покупатель уплачивает Продавцу сумму за автомобиль, указанную в п. 2.5. настоящего договора в течение 7 дней с момента подписания настоящего договора.</w:t>
      </w:r>
    </w:p>
    <w:p>
      <w:pPr>
        <w:pStyle w:val="OEM"/>
        <w:ind w:firstLine="36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5. Денежные средства в размере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_____________ рубле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уплачиваются на следующий расчетный счет: №</w:t>
      </w:r>
      <w:r>
        <w:rPr>
          <w:rFonts w:cs="Times New Roman" w:ascii="Times New Roman" w:hAnsi="Times New Roman"/>
          <w:sz w:val="16"/>
          <w:szCs w:val="16"/>
        </w:rPr>
        <w:t>4010181090000001000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 Отделении Новгород  г.Великий Новгород, </w:t>
      </w:r>
      <w:r>
        <w:rPr>
          <w:rFonts w:cs="Times New Roman" w:ascii="Times New Roman" w:hAnsi="Times New Roman"/>
          <w:sz w:val="16"/>
          <w:szCs w:val="16"/>
        </w:rPr>
        <w:t xml:space="preserve">л/сч 04503201850 в УФК по Новгородской обл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ИК </w:t>
      </w:r>
      <w:r>
        <w:rPr>
          <w:rFonts w:cs="Times New Roman" w:ascii="Times New Roman" w:hAnsi="Times New Roman"/>
          <w:sz w:val="16"/>
          <w:szCs w:val="16"/>
        </w:rPr>
        <w:t xml:space="preserve"> 04495900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 ОКТМО </w:t>
      </w:r>
      <w:r>
        <w:rPr>
          <w:rFonts w:cs="Times New Roman" w:ascii="Times New Roman" w:hAnsi="Times New Roman"/>
          <w:sz w:val="16"/>
          <w:szCs w:val="16"/>
        </w:rPr>
        <w:t xml:space="preserve"> 4962545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ИНН </w:t>
      </w:r>
      <w:r>
        <w:rPr>
          <w:rFonts w:cs="Times New Roman" w:ascii="Times New Roman" w:hAnsi="Times New Roman"/>
          <w:sz w:val="16"/>
          <w:szCs w:val="16"/>
        </w:rPr>
        <w:t>531001959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 КПП </w:t>
      </w:r>
      <w:r>
        <w:rPr>
          <w:rFonts w:cs="Times New Roman" w:ascii="Times New Roman" w:hAnsi="Times New Roman"/>
          <w:sz w:val="16"/>
          <w:szCs w:val="16"/>
        </w:rPr>
        <w:t>53100100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КБК </w:t>
      </w:r>
      <w:r>
        <w:rPr>
          <w:rFonts w:cs="Times New Roman" w:ascii="Times New Roman" w:hAnsi="Times New Roman"/>
          <w:sz w:val="16"/>
          <w:szCs w:val="16"/>
        </w:rPr>
        <w:t>1 17 05050 10 0000 180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6. НДС уплачивается Покупателем самостоятельно, за исключением, Покупателя – физического лица, не являющегося индивидуальным предпринимателем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 Права и обязанност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1. Право собственности на автомобиль, передаваемый по настоящему договору, переходит к Покупателю в момент подписания Акта приема-передачи автомобиля (Приложение 1 настоящему договору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2. Вместе с автомобилем Продавец обязан передать Покупателю все необходимые для его надлежащей эксплуатации докумен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bookmarkStart w:id="6" w:name="sub_400"/>
      <w:bookmarkEnd w:id="6"/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4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bookmarkStart w:id="7" w:name="sub_400"/>
      <w:bookmarkEnd w:id="7"/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4.1. Продавец обязуется снять автомобиль с регистрационного учета и передать его Покупателю в течение 10 дней с момента подписания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4.2. До заключения настоящего договора продаваемый автомобиль не продан, не заложен, в споре и под арестом не состоит.</w:t>
      </w:r>
    </w:p>
    <w:p>
      <w:pPr>
        <w:pStyle w:val="Default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 невыполнение условий настоящего договора стороны несут ответственность согласно действующему законодательству РФ. </w:t>
      </w:r>
    </w:p>
    <w:p>
      <w:pPr>
        <w:pStyle w:val="Default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Все споры, возникающие между сторонами по настоящему договору, разрешаются в суде по месту нахождения Покупателя. </w:t>
      </w:r>
    </w:p>
    <w:p>
      <w:pPr>
        <w:pStyle w:val="Default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Прочие условия</w:t>
      </w:r>
    </w:p>
    <w:p>
      <w:pPr>
        <w:pStyle w:val="Default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Настоящий договор вступает в силу с момента его подписания и действует до полного выполнения сторонами своих обязательств по настоящему договору. </w:t>
      </w:r>
    </w:p>
    <w:p>
      <w:pPr>
        <w:pStyle w:val="Default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2. Настоящий договор составлен в 2 экземплярах, по одному для каждой из сторон. </w:t>
      </w:r>
    </w:p>
    <w:p>
      <w:pPr>
        <w:pStyle w:val="Default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3. Во всем, что не предусмотрено условиями настоящего договора, стороны будут руководствоваться законодательством РФ и правилами делового оборо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OEM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Продавец: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Покупатель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министрация                                                                 ФИО:  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Трубичинского сельского поселения                             Адрес регистрации:  ___________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оссия, Новгородская обл., Новгородский р-н,</w:t>
        <w:tab/>
        <w:t>_____________________________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.Трубичино, д.85, 173501</w:t>
        <w:tab/>
        <w:t>КПП_________________________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р/с 40101810900000010001 </w:t>
        <w:tab/>
        <w:t>ИНН________________________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в ГРКЦ ГУ БАНКА РОССИИ </w:t>
        <w:tab/>
        <w:t>БИК ________________________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Новгородской области </w:t>
        <w:tab/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ИНН 5310003201, КПП 532101001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КТМО 49 625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000  БИК 044959001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БК 966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114 0205305 0000 410,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УФК по Новгородской области </w:t>
      </w:r>
    </w:p>
    <w:p>
      <w:pPr>
        <w:pStyle w:val="OEM"/>
        <w:ind w:firstLine="54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 w:eastAsia="en-US"/>
        </w:rPr>
        <w:t>10. Подписи сторон</w:t>
      </w:r>
    </w:p>
    <w:p>
      <w:pPr>
        <w:pStyle w:val="OEM"/>
        <w:ind w:firstLine="54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 w:eastAsia="en-US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066"/>
        <w:gridCol w:w="2010"/>
      </w:tblGrid>
      <w:tr>
        <w:trPr/>
        <w:tc>
          <w:tcPr>
            <w:tcW w:w="131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_______________________________________________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В.Анкуди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упатель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_______________________________________________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КТ</w:t>
      </w:r>
    </w:p>
    <w:p>
      <w:pPr>
        <w:pStyle w:val="Default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ема-передачи транспортного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14"/>
      </w:tblGrid>
      <w:tr>
        <w:trPr>
          <w:trHeight w:val="338" w:hRule="atLeast"/>
        </w:trPr>
        <w:tc>
          <w:tcPr>
            <w:tcW w:w="4708" w:type="dxa"/>
            <w:tcBorders/>
          </w:tcPr>
          <w:p>
            <w:pPr>
              <w:pStyle w:val="OEM"/>
              <w:ind w:left="-108" w:firstLine="5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д.Трубичино</w:t>
            </w:r>
          </w:p>
        </w:tc>
        <w:tc>
          <w:tcPr>
            <w:tcW w:w="4614" w:type="dxa"/>
            <w:tcBorders/>
          </w:tcPr>
          <w:p>
            <w:pPr>
              <w:pStyle w:val="OEM"/>
              <w:ind w:firstLine="5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"   " ______________2016 г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OEM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 w:eastAsia="en-US"/>
        </w:rPr>
        <w:t>Администрация Трубичинского сельского поселения Новгородского района Новгородской области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, именуемая в дальнейшем «</w:t>
      </w:r>
      <w:r>
        <w:rPr>
          <w:rFonts w:cs="Times New Roman" w:ascii="Times New Roman" w:hAnsi="Times New Roman"/>
          <w:color w:val="000000"/>
          <w:sz w:val="16"/>
          <w:szCs w:val="16"/>
        </w:rPr>
        <w:t>Продавец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», в лице Главы Администрации Трубичинского сельского поселения Анкудинова Сергея Викторовича, действующего на основании Устава, с одной стороны и _______________________________</w:t>
      </w:r>
      <w:r>
        <w:rPr>
          <w:rFonts w:cs="Times New Roman" w:ascii="Times New Roman" w:hAnsi="Times New Roman"/>
          <w:b/>
          <w:sz w:val="16"/>
          <w:szCs w:val="16"/>
        </w:rPr>
        <w:t>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, именуемая (-ый) в дальнейшем «Покупатель»,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с другой стороны, составили настоящий акт о нижеследующем:</w:t>
      </w:r>
    </w:p>
    <w:p>
      <w:pPr>
        <w:pStyle w:val="Default1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1. Продавец передал, а Покупатель принял транспортное средств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арка, модель ТС 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онный номер 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идентификационный номер (</w:t>
      </w:r>
      <w:r>
        <w:rPr>
          <w:rFonts w:cs="Times New Roman" w:ascii="Times New Roman" w:hAnsi="Times New Roman"/>
          <w:sz w:val="16"/>
          <w:szCs w:val="16"/>
        </w:rPr>
        <w:t>VIN</w:t>
      </w:r>
      <w:r>
        <w:rPr>
          <w:rFonts w:cs="Times New Roman" w:ascii="Times New Roman" w:hAnsi="Times New Roman"/>
          <w:sz w:val="16"/>
          <w:szCs w:val="16"/>
          <w:lang w:val="ru-RU"/>
        </w:rPr>
        <w:t>) 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год выпуска/ изготовления 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двигателя 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шасси 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 кузова  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цвет 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мощность двигателя 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бочий объем двигателя 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зрешенная максимальная масса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аспорт транспортного средства _____________________</w:t>
      </w:r>
    </w:p>
    <w:p>
      <w:pPr>
        <w:pStyle w:val="OEM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2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  <w:t>3. Настоящий акт составлен в двух экземплярах,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  <w:t xml:space="preserve">имеющих одинаковую юридическую силу, по одному экземпляру для каждой сторон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en-US"/>
        </w:rPr>
      </w:r>
    </w:p>
    <w:p>
      <w:pPr>
        <w:pStyle w:val="OEM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 w:eastAsia="en-US"/>
        </w:rPr>
        <w:t>Подписи сторон:</w:t>
      </w:r>
    </w:p>
    <w:p>
      <w:pPr>
        <w:pStyle w:val="OEM"/>
        <w:ind w:firstLine="540"/>
        <w:rPr>
          <w:rFonts w:ascii="Times New Roman" w:hAnsi="Times New Roman" w:cs="Times New Roman"/>
          <w:b/>
          <w:b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706"/>
        <w:gridCol w:w="2880"/>
      </w:tblGrid>
      <w:tr>
        <w:trPr/>
        <w:tc>
          <w:tcPr>
            <w:tcW w:w="131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В.Анкуди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упатель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_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OEM"/>
        <w:ind w:firstLine="5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 w:eastAsia="en-US"/>
        </w:rPr>
      </w:r>
    </w:p>
    <w:p>
      <w:pPr>
        <w:pStyle w:val="Normal"/>
        <w:spacing w:lineRule="atLeast" w:line="100"/>
        <w:ind w:left="1440" w:firstLine="72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Российская Федерац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 А С П О Р Я Ж Е Н И 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т 08.07.2016 № 322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. Трубичино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 местах для размещения печатных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агитационных материал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 xml:space="preserve">В соответствии с частью 9 статьи 68 Федерального закона от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22.02.2014 №20-ФЗ «О выборах депутатов Государственной Думы Федерального Собрания Российской Федерации»,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 xml:space="preserve">частью 7 статьи 49 Областного закона </w:t>
      </w:r>
      <w:r>
        <w:rPr>
          <w:rFonts w:cs="Times New Roman" w:ascii="Times New Roman" w:hAnsi="Times New Roman"/>
          <w:sz w:val="16"/>
          <w:szCs w:val="16"/>
          <w:lang w:val="ru-RU"/>
        </w:rPr>
        <w:t>от 02.07.2007 №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122-ОЗ «О выборах депутатов Новгородской областной Думы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1. Утвердить прилагаемый список специальных мест для размещения печатных агитационных материалов кандидатов, </w:t>
      </w:r>
      <w:r>
        <w:rPr>
          <w:rFonts w:cs="Times New Roman" w:ascii="Times New Roman" w:hAnsi="Times New Roman"/>
          <w:sz w:val="16"/>
          <w:szCs w:val="16"/>
          <w:lang w:val="ru-RU"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седьмого созыва, Новгородской областной Думы шестого созыва на территории избирательных участков, расположенных в границах Трубичин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Heading2"/>
        <w:spacing w:before="75" w:after="75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16"/>
          <w:szCs w:val="16"/>
          <w:lang w:val="ru-RU"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16"/>
          <w:szCs w:val="16"/>
          <w:lang w:val="ru-RU" w:eastAsia="hi-IN" w:bidi="hi-IN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 xml:space="preserve">Заместитель Главы администрации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>сельского поселения                                                                     О.В.Прошина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val="ru-RU" w:eastAsia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распоряжением Администрации Трубичинского 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от 08.07.2016 № 322 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val="ru-RU" w:eastAsia="ru-RU"/>
        </w:rPr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СПИСОК</w:t>
      </w:r>
    </w:p>
    <w:p>
      <w:pPr>
        <w:pStyle w:val="Standard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специальных мест для размещения печатных агитационных материалов кандидатов, </w:t>
      </w:r>
      <w:r>
        <w:rPr>
          <w:rFonts w:cs="Times New Roman" w:ascii="Times New Roman" w:hAnsi="Times New Roman"/>
          <w:b/>
          <w:sz w:val="16"/>
          <w:szCs w:val="16"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седьмого созыва, Новгородской областной Думы шестого созыва на территории избирательных участков, расположенных в границах Трубичинского сельского поселения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5"/>
        <w:gridCol w:w="382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збирательного участк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ная привяз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здания ГОБУЗ «Центральная поликлиника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38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35 к. 2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д. 131 (Питьба)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 ул. Восточная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аксофона д. Стрел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остановки д. Стрел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186 д. Моторов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«Околица» в д. Вит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Райпо д. Витка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3 заезд ДРП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7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 ул. Воцк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магазина ООО «Трио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9 ул. Весення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95 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кафе «Трактир» д. Котовицы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«Пятерочка»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1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церкви Георгия Победоносца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7 ул. Полев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6 ул. Школа-интернат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3-А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д. 146 ул. Центральная д. Подберезье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8 ул. Центральн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ООО «Трио» д. Некохов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22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17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20 д. Теремец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ООО «Трио»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12 ул. Рахманинова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д. 50 ул. Волховская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церкви Святой Троицы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магазина Райпо д. Мясной Бор</w:t>
            </w:r>
          </w:p>
        </w:tc>
      </w:tr>
    </w:tbl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Российская Федерац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938"/>
        <w:gridCol w:w="2938"/>
      </w:tblGrid>
      <w:tr>
        <w:trPr/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 04.07.2016 № 31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Трубичин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определении перечня должностных лиц администрации Трубичинского сельского поселения, уполномоченных составлять протоколы об административных правонарушен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соответствии с областным законом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от 01.02.2016 </w:t>
      </w:r>
      <w:r>
        <w:rPr>
          <w:rFonts w:cs="Times New Roman" w:ascii="Times New Roman" w:hAnsi="Times New Roman"/>
          <w:bCs/>
          <w:sz w:val="16"/>
          <w:szCs w:val="16"/>
        </w:rPr>
        <w:t>N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914-ОЗ «Об административных правонарушениях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Ю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Установить, что должностными лицами Администрации Трубичинского сельского поселения, уполномоченными составлять протоколы об административных правонарушениях, предусмотренных статьей 3 областного закона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от 01.02.2016 </w:t>
      </w:r>
      <w:r>
        <w:rPr>
          <w:rFonts w:cs="Times New Roman" w:ascii="Times New Roman" w:hAnsi="Times New Roman"/>
          <w:bCs/>
          <w:sz w:val="16"/>
          <w:szCs w:val="16"/>
        </w:rPr>
        <w:t>N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914-ОЗ «Об административных правонарушениях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заместитель Главы администрации Трубичинского сельского посел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 Распоряжение Главы Трубичинского сельского поселения от 05.02.2015 № 6 «Об определении перечня должностных лиц администрации Трубичинского сельского поселения, уполномоченных составлять протоколы об административных правонарушениях» считать утратившим сил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 Опубликовать постановление в газете «Трубичинский офици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Зам.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ельского поселения                                  О.В. Прош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sz w:val="16"/>
          <w:szCs w:val="16"/>
          <w:lang w:val="ru-RU" w:eastAsia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 w:eastAsia="ru-RU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  <w:t>АДМИНИСТРАЦИЯ ТРУБИ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  <w:t>П О С Т А Н О В Л Е Н И Е</w:t>
      </w:r>
    </w:p>
    <w:p>
      <w:pPr>
        <w:pStyle w:val="Normal"/>
        <w:ind w:left="1134" w:right="567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от29.06.2016 №110</w:t>
      </w:r>
    </w:p>
    <w:p>
      <w:pPr>
        <w:pStyle w:val="Normal"/>
        <w:ind w:right="567" w:hanging="0"/>
        <w:rPr>
          <w:rFonts w:ascii="Times New Roman" w:hAnsi="Times New Roman" w:eastAsia="Tunga" w:cs="Times New Roman"/>
          <w:sz w:val="16"/>
          <w:szCs w:val="16"/>
          <w:lang w:val="ru-RU" w:eastAsia="ru-RU"/>
        </w:rPr>
      </w:pPr>
      <w:r>
        <w:rPr>
          <w:rFonts w:eastAsia="Tunga" w:cs="Times New Roman" w:ascii="Times New Roman" w:hAnsi="Times New Roman"/>
          <w:sz w:val="16"/>
          <w:szCs w:val="16"/>
          <w:lang w:val="ru-RU" w:eastAsia="ru-RU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  <w:lang w:val="ru-RU" w:eastAsia="ru-RU"/>
        </w:rPr>
      </w:pPr>
      <w:r>
        <w:rPr>
          <w:rFonts w:eastAsia="Tunga" w:cs="Times New Roman"/>
          <w:color w:val="000000"/>
          <w:sz w:val="16"/>
          <w:szCs w:val="16"/>
          <w:lang w:val="ru-RU" w:eastAsia="ru-RU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Об утверждении Полож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 xml:space="preserve">о проведении соревнований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color w:val="000000"/>
          <w:sz w:val="16"/>
          <w:szCs w:val="16"/>
          <w:lang w:val="ru-RU"/>
        </w:rPr>
        <w:t>по мини-футболу в зачет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b/>
          <w:color w:val="000000"/>
          <w:sz w:val="16"/>
          <w:szCs w:val="16"/>
        </w:rPr>
        <w:t>I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b/>
          <w:color w:val="000000"/>
          <w:sz w:val="16"/>
          <w:szCs w:val="16"/>
          <w:lang w:val="ru-RU"/>
        </w:rPr>
        <w:t>спартакиады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16"/>
          <w:szCs w:val="16"/>
          <w:lang w:val="ru-RU"/>
        </w:rPr>
        <w:t xml:space="preserve">            </w:t>
      </w:r>
      <w:r>
        <w:rPr>
          <w:color w:val="000000"/>
          <w:sz w:val="16"/>
          <w:szCs w:val="16"/>
          <w:lang w:val="ru-RU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15.02.2016 года  №25 «О</w:t>
      </w:r>
      <w:r>
        <w:rPr>
          <w:color w:val="2D2D2D"/>
          <w:spacing w:val="2"/>
          <w:sz w:val="16"/>
          <w:szCs w:val="16"/>
          <w:lang w:val="ru-RU"/>
        </w:rPr>
        <w:t xml:space="preserve"> проведении </w:t>
      </w:r>
      <w:r>
        <w:rPr>
          <w:color w:val="2D2D2D"/>
          <w:spacing w:val="2"/>
          <w:sz w:val="16"/>
          <w:szCs w:val="16"/>
        </w:rPr>
        <w:t>I</w:t>
      </w:r>
      <w:r>
        <w:rPr>
          <w:color w:val="2D2D2D"/>
          <w:spacing w:val="2"/>
          <w:sz w:val="16"/>
          <w:szCs w:val="16"/>
          <w:lang w:val="ru-RU"/>
        </w:rPr>
        <w:t xml:space="preserve"> Спартакиады среди организаций Трубичинского сельского поселения»</w:t>
      </w:r>
      <w:r>
        <w:rPr>
          <w:color w:val="000000"/>
          <w:sz w:val="16"/>
          <w:szCs w:val="16"/>
          <w:lang w:val="ru-RU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ПОСТАНОВЛЯЮ: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16"/>
          <w:szCs w:val="16"/>
          <w:lang w:val="ru-RU"/>
        </w:rPr>
        <w:t>1. Утвердить Положение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I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  <w:lang w:val="ru-RU"/>
        </w:rPr>
        <w:t>спартакиады Трубичинского сельского поселения согласно приложению 1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2. Утвердить смету расходов на проведение соревнований, приложение 2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3. Опубликовать настоящее постановление в газете «Трубичинский официальный вестник» и на официальном сайте Трубичинского сельского поселения в сети интернет.Постановление вступает в силу с момента опубликования.</w:t>
      </w:r>
    </w:p>
    <w:p>
      <w:pPr>
        <w:pStyle w:val="Western"/>
        <w:shd w:fill="FFFFFF" w:val="clear"/>
        <w:spacing w:before="0" w:after="202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4. Контроль за исполнением данного постановления оставляю за собой.</w:t>
      </w:r>
    </w:p>
    <w:p>
      <w:pPr>
        <w:pStyle w:val="Western"/>
        <w:shd w:fill="FFFFFF" w:val="clear"/>
        <w:spacing w:before="0" w:after="202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Заместитель Главы администрации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сельского поселения                                     О.В.Прошина</w:t>
      </w:r>
    </w:p>
    <w:p>
      <w:pPr>
        <w:pStyle w:val="Western"/>
        <w:shd w:fill="FFFFFF" w:val="clear"/>
        <w:spacing w:before="0" w:after="0"/>
        <w:jc w:val="right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Приложение 1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к Постановлению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от29.06.2016№110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  <w:lang w:val="ru-RU"/>
        </w:rPr>
        <w:t>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b/>
          <w:color w:val="000000"/>
          <w:sz w:val="16"/>
          <w:szCs w:val="16"/>
        </w:rPr>
        <w:t>I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b/>
          <w:color w:val="000000"/>
          <w:sz w:val="16"/>
          <w:szCs w:val="16"/>
          <w:lang w:val="ru-RU"/>
        </w:rPr>
        <w:t>спартакиады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Трубичинского сельского поселения среди мужских команд.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Цели и задачи</w:t>
      </w:r>
    </w:p>
    <w:p>
      <w:pPr>
        <w:pStyle w:val="Western"/>
        <w:shd w:fill="FFFFFF" w:val="clear"/>
        <w:spacing w:before="280" w:after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        </w:t>
      </w:r>
      <w:r>
        <w:rPr>
          <w:color w:val="000000"/>
          <w:sz w:val="16"/>
          <w:szCs w:val="16"/>
          <w:lang w:val="ru-RU"/>
        </w:rPr>
        <w:t>-соревнования проводятся с целью популяризации мини-футбола среди взрослого населения;</w:t>
      </w:r>
    </w:p>
    <w:p>
      <w:pPr>
        <w:pStyle w:val="Western"/>
        <w:shd w:fill="FFFFFF" w:val="clear"/>
        <w:spacing w:before="0" w:after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       </w:t>
      </w:r>
      <w:r>
        <w:rPr>
          <w:color w:val="000000"/>
          <w:sz w:val="16"/>
          <w:szCs w:val="16"/>
          <w:lang w:val="ru-RU"/>
        </w:rPr>
        <w:t>- развитие физкультурно-массовой работы в трудовых коллективах  Трубичинского сельского поселения;</w:t>
      </w:r>
    </w:p>
    <w:p>
      <w:pPr>
        <w:pStyle w:val="Western"/>
        <w:shd w:fill="FFFFFF" w:val="clear"/>
        <w:spacing w:before="0" w:after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</w:t>
      </w:r>
      <w:r>
        <w:rPr>
          <w:color w:val="000000"/>
          <w:sz w:val="16"/>
          <w:szCs w:val="16"/>
          <w:lang w:val="ru-RU"/>
        </w:rPr>
        <w:t>- привлечение широких слоев населения к занятиям физкультурой и спортом.</w:t>
      </w:r>
    </w:p>
    <w:p>
      <w:pPr>
        <w:pStyle w:val="Western"/>
        <w:shd w:fill="FFFFFF" w:val="clear"/>
        <w:spacing w:before="0" w:after="0"/>
        <w:ind w:left="360" w:hanging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Время и место проведения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Соревнования проводятся 16июля 2016 годана спортивнойплощадкеГОБОУ «Школа-интернат №5» д. Подберезье. Заезд команд  до 9.30 час. Начало соревнований –  в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Участники соревнований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участию в соревнованиях допускаются мужские сборные команды  предприятий, организаций и объединённых команд, члены которых живут и(или) работают  на территории Трубичинского сельского поселения. Возраст участников не моложе 18 лет. Состав команды -10 человек + 1 представитель.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kern w:val="2"/>
          <w:sz w:val="16"/>
          <w:szCs w:val="16"/>
          <w:lang w:val="ru-RU" w:eastAsia="zh-C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val="ru-RU" w:eastAsia="zh-CN" w:bidi="hi-IN"/>
        </w:rPr>
        <w:t>Ответственность за свое физическое состояние и здоровье несут сами участники. Каждый участник должен иметь при себе страховой медицинский полис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16"/>
          <w:szCs w:val="16"/>
          <w:lang w:val="ru-RU" w:eastAsia="zh-CN" w:bidi="hi-IN"/>
        </w:rPr>
      </w:pPr>
      <w:r>
        <w:rPr>
          <w:rFonts w:eastAsia="SimSun;宋体" w:cs="Times New Roman"/>
          <w:color w:val="000000"/>
          <w:kern w:val="2"/>
          <w:sz w:val="16"/>
          <w:szCs w:val="16"/>
          <w:lang w:val="ru-RU" w:eastAsia="zh-CN" w:bidi="hi-IN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Заявки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Заявки подаются в главную судейскую коллегию в день соревнований по форме</w:t>
      </w:r>
    </w:p>
    <w:tbl>
      <w:tblPr>
        <w:tblW w:w="7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98"/>
        <w:gridCol w:w="1178"/>
        <w:gridCol w:w="1468"/>
        <w:gridCol w:w="1699"/>
        <w:gridCol w:w="80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амилия, имя, отче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рожд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житель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за врача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ущен/не допущ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дставитель команды___________________________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рач____________________________________________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Соревнования проводятся согласно правилам мини-футбола по круговой системе.  Матч состоит из двух таймов по 15 минут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16"/>
          <w:szCs w:val="16"/>
          <w:lang w:val="ru-RU"/>
        </w:rPr>
        <w:t xml:space="preserve">Общее руководствовозлагается на оргкомитет по проведению </w:t>
      </w:r>
      <w:r>
        <w:rPr>
          <w:color w:val="000000"/>
          <w:sz w:val="16"/>
          <w:szCs w:val="16"/>
        </w:rPr>
        <w:t>I</w:t>
      </w:r>
      <w:r>
        <w:rPr>
          <w:color w:val="000000"/>
          <w:sz w:val="16"/>
          <w:szCs w:val="16"/>
          <w:lang w:val="ru-RU"/>
        </w:rPr>
        <w:t>спартакиады.Организацию и проведение соревнований осуществляет главный судья Алексеев А.В. и главная судейская коллегия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Секретари – Иванова Е.И., Андреева Н.Е., Крайнев К.И. 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Судьи – Ефимов Н.А., Иньков Ю.В.Главный судья – Алексеев А.В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Финансирование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Расходы по проведению соревнований(приобретение инвентаря по данному виду спорта), награждению победителей и призёров(приобретение переходящего кубка, грамот и дипломов, призов командам победительницам и лучшим игрокам), оплата судейской бригады и врача-  несет Администрация Трубичинского сельского поселения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асходы, связанные с командированием команд, за счет командирующих организаций</w:t>
      </w:r>
    </w:p>
    <w:p>
      <w:pPr>
        <w:pStyle w:val="Normal"/>
        <w:widowControl w:val="false"/>
        <w:suppressAutoHyphens w:val="true"/>
        <w:ind w:firstLine="36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val="ru-RU" w:eastAsia="zh-CN" w:bidi="hi-IN"/>
        </w:rPr>
        <w:t>Данное Положение является официальным вызовом на соревнования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val="ru-RU" w:eastAsia="zh-CN" w:bidi="hi-IN"/>
        </w:rPr>
        <w:t>.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16"/>
          <w:szCs w:val="16"/>
          <w:lang w:val="ru-RU" w:eastAsia="zh-C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val="ru-RU" w:eastAsia="zh-CN" w:bidi="hi-IN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Приложение 2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к Постановлению  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от29.06.2016 г №110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/>
        </w:rPr>
        <w:t>СМЕТА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>расходов на проведение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 xml:space="preserve">соревнований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  <w:t xml:space="preserve"> помини-футболу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  <w:t>среди мужчин,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  <w:t>дата прове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>дения16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  <w:t>.07.2016г,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>место проведения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  <w:t>д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 w:eastAsia="ru-RU"/>
        </w:rPr>
        <w:t>. Подберезь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</w:r>
    </w:p>
    <w:tbl>
      <w:tblPr>
        <w:tblW w:w="12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06"/>
        <w:gridCol w:w="1080"/>
        <w:gridCol w:w="1259"/>
        <w:gridCol w:w="1345"/>
        <w:gridCol w:w="1275"/>
        <w:gridCol w:w="1702"/>
        <w:gridCol w:w="1441"/>
      </w:tblGrid>
      <w:tr>
        <w:trPr>
          <w:trHeight w:val="4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удей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5,7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ьи и секрет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е на з/п   (27,1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0,7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аждени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,0</w:t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оты, дипло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гурки-лучший иг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иобретение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я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дейская форма (комплект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фла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,0</w:t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а питьеваянегаз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бу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см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10,78</w:t>
            </w:r>
          </w:p>
        </w:tc>
        <w:tc>
          <w:tcPr>
            <w:tcW w:w="3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6.07.2016 № 11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утверждении Административного регламента по предоставлению муниципальной услуги по предоставлению решения о согласовании архитектурно-градостроительного облика объек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Руководствуясь Федеральными законами от 6 октября 2003 года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210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рганизации предоставления государственных и муниципальных услуг»,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Уставом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Трубич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по предоставлению муниципальной услуги по предоставлению решения о согласовании архитектурно-градостроительного облика объек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Зам. Главы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сельского поселения                                                                  О.В. Проши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6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6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постановлением Администрации Трубичинского сельского поселения </w:t>
      </w:r>
    </w:p>
    <w:p>
      <w:pPr>
        <w:pStyle w:val="Heading3"/>
        <w:tabs>
          <w:tab w:val="clear" w:pos="708"/>
          <w:tab w:val="left" w:pos="6096" w:leader="none"/>
        </w:tabs>
        <w:spacing w:before="0" w:after="6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от 06.07.2016 № 1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ConsPlusTitle"/>
        <w:widowControl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16"/>
          <w:szCs w:val="16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 ПРЕДОСТАВЛЕНИЮ МУНИЦИПАЛЬНОЙ УСЛУГИ ПО ПРЕДОСТАВЛЕНИЮ РЕШЕНИЯ О СОГЛАСОВАНИИ АРХИТЕКТУРНО-ГРАДОСТРОИТЕЛЬНОГО ОБЛИКА ОБЪ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>по предоставлению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 (далее Административный регламент) является регулирование отношений, возникающих между Администрацией Трубичинского сельского поселения и физическими, юридическими лицами при предоставлении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>по предоставлению решения о согласовании архитектурно-градостроительного облика объ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Администрации Трубичинского сельского поселения (далее – Уполномоченный орган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лефон/факс: 8(8162) 74-11-28, 8(8162) 74-12-6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85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ConsPlusNormal2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информирования по вопросам, связанным с предоставлением муниципальной услуги: 8(8162) 74-11-28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Единого портала государственных и муниципальных услуг (функций):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suslu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Портала государственных и муниципальных услуг (функций) области: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pgu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9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информационно-телекоммуникационных сетях общего пользования: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Портале государственных и муниципальных услуг (функций) Новгородской област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ми за информирование. </w:t>
      </w:r>
    </w:p>
    <w:p>
      <w:pPr>
        <w:pStyle w:val="ConsPlusNormal2"/>
        <w:widowControl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3.5.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, уполномоченные </w:t>
      </w:r>
      <w:r>
        <w:rPr>
          <w:rFonts w:cs="Times New Roman" w:ascii="Times New Roman" w:hAnsi="Times New Roman"/>
          <w:sz w:val="16"/>
          <w:szCs w:val="16"/>
          <w:lang w:val="ru-RU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ConsNormal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редствах массовой информаци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Интернет-сайте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Едином портале государственных и муниципальных услуг (функций)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ртале государственных и муниципальных услуг (функций) Новгородской област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, МФЦ.</w:t>
      </w:r>
    </w:p>
    <w:p>
      <w:pPr>
        <w:pStyle w:val="ConsPlusNormal2"/>
        <w:widowControl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16"/>
          <w:szCs w:val="16"/>
        </w:rPr>
        <w:t>II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. Наименование муниципальной услуги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оставление решения о согласовании архитектурно-градостроительного облика объ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1. Муниципальная услуга предоста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ей Трубич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0"/>
        <w:spacing w:lineRule="auto" w:line="240" w:before="0" w:after="0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3. Результат предоставления муниципальной услуги</w:t>
      </w:r>
    </w:p>
    <w:p>
      <w:pPr>
        <w:pStyle w:val="ConsPlusNonformat"/>
        <w:keepNext w:val="tru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предоставление решения о согласовании архитектурно-градостроительного облика объекта;</w:t>
      </w:r>
    </w:p>
    <w:p>
      <w:pPr>
        <w:pStyle w:val="Style47"/>
        <w:tabs>
          <w:tab w:val="clear" w:pos="708"/>
          <w:tab w:val="left" w:pos="709" w:leader="none"/>
        </w:tabs>
        <w:ind w:left="0" w:right="-1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выдача отказа в предоставлении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2"/>
        <w:widowControl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1. Уполномоченный орган исполняет муниципальную услугу в течение 30 (три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тношения, возникающие в связи </w:t>
      </w:r>
      <w:r>
        <w:rPr>
          <w:bCs/>
          <w:sz w:val="16"/>
          <w:szCs w:val="16"/>
        </w:rPr>
        <w:t>с предоставлением муниципальной услуги,</w:t>
      </w:r>
      <w:r>
        <w:rPr>
          <w:sz w:val="16"/>
          <w:szCs w:val="16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достроительным кодексом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Российской Федерации от 25 июня 2002 года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2.6.1. Документы и информация, которые заявитель должен представить самостоятельно для запроса о представлении информации по определенной проблеме, </w:t>
      </w:r>
      <w:r>
        <w:rPr>
          <w:sz w:val="16"/>
          <w:szCs w:val="16"/>
        </w:rPr>
        <w:t>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исьменное обращение (заявление) по форме согласно Приложению № 2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согласие на обработку персональных данных заявителя (Приложение № 4 к настоящему Административному регламенту)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правоустанавливающие документы на объект недвижимости (здания, сооружения), в отношении которого разработан архитектурно-градостроительный облик объекта, если право не зарегистрировано в Едином государственном реестре прав на недвижимое имущество и сделок с ним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6.3. 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0"/>
        <w:ind w:left="0"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ыписка из ЕГРП на недвижимое имущество и сделок с ним (далее -выписка из ЕГРП) о правах на объект недвижимости (здания, сооружения), в отношении которого разработан архитектурно-градостроительный облик объекта, или уведомление об отсутствии в ЕГРП запрашиваемых сведений о зарегистрированных правах на объект недвижимости;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выписку из ЕГРП </w:t>
      </w:r>
      <w:r>
        <w:rPr>
          <w:rFonts w:cs="Times New Roman" w:ascii="Times New Roman" w:hAnsi="Times New Roman"/>
          <w:sz w:val="16"/>
          <w:szCs w:val="16"/>
        </w:rPr>
        <w:t>о правах на объект недвижимости (здания, сооружения), в отношении которого разработан архитектурно-градостроительный облик объекта (</w:t>
      </w:r>
      <w:r>
        <w:rPr>
          <w:rFonts w:cs="Times New Roman" w:ascii="Times New Roman" w:hAnsi="Times New Roman"/>
          <w:bCs/>
          <w:sz w:val="16"/>
          <w:szCs w:val="16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sz w:val="16"/>
          <w:szCs w:val="16"/>
        </w:rPr>
        <w:t>) (Приложение №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2)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кадастровый паспорт объекта недвижимости (здания, сооружения), в отношении которого разработан архитектурно-градостроительный облик объекта (Федеральное государственное бюджетное учреждение «Федеральная кадастровая палата управления Росреестра по Новгородской области») (Приложение №1 к настоящему Административному регламенту)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ConsPlusNormal2"/>
        <w:widowControl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4. Срок и порядок регистрации запроса заявителя о предоставлении муниципальной услуги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2.15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1. Рабочие кабинеты Уполномоченного органа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) фасад здания (строения) должен быть оборудован осветительными приборами;</w:t>
      </w: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0"/>
        <w:spacing w:lineRule="auto" w:line="240" w:before="0" w:after="0"/>
        <w:ind w:firstLine="709"/>
        <w:jc w:val="both"/>
        <w:rPr/>
      </w:pPr>
      <w:r>
        <w:rPr>
          <w:bCs/>
          <w:sz w:val="16"/>
          <w:szCs w:val="16"/>
        </w:rPr>
        <w:t xml:space="preserve">2.16.1. Показателем качества и доступности муниципальной услуги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является </w:t>
      </w:r>
      <w:r>
        <w:rPr>
          <w:sz w:val="16"/>
          <w:szCs w:val="1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2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6.2. Показателе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доступности</w:t>
      </w:r>
      <w:r>
        <w:rPr>
          <w:rFonts w:cs="Times New Roman" w:ascii="Times New Roman" w:hAnsi="Times New Roman"/>
          <w:sz w:val="16"/>
          <w:szCs w:val="1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2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блюдение сроков предоставления муниципальной услуги;</w:t>
      </w:r>
    </w:p>
    <w:p>
      <w:pPr>
        <w:pStyle w:val="210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я, учет и анализ жалоб и обращений в Уполномоченном орг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 и (или) предоставления такой услуги.</w:t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III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3.1. Предоставление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 услуги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) принятие решения о предоставлении муниципальной услуги Уполномоченным органом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bookmarkStart w:id="8" w:name="_Ref155003860"/>
      <w:bookmarkEnd w:id="8"/>
      <w:r>
        <w:rPr>
          <w:sz w:val="16"/>
          <w:szCs w:val="16"/>
        </w:rPr>
        <w:t>3.2.6. При поступлении запроса от заявителя по электронной почте запрос распечатывается на бумажном носителе и регистрируется специалистом Уполномоченного органа в день его поступления.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2.7. Результат административной процедуры – регистрация заявления в установленном порядке специалистом в журнале регистрации письменных обращений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bookmarkStart w:id="9" w:name="_Ref155003860"/>
      <w:bookmarkEnd w:id="9"/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3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рассмотрение заявления Уполномоченным органом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3.1. Основанием для начала административной процедуры по рассмотрению заявления Уполномоченным органом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3.2. Руководитель Уполномоченного органа изучает поступившие заявление и документы от заявителя, 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Уполномоченного органа дает поручение специалисту Уполномоченного органа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3.4. Результат административной процедуры – направление заявления с резолюцией руководителя 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5. Время выполнения административной процедуры не должно превышать 2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В </w:t>
      </w:r>
      <w:r>
        <w:rPr>
          <w:rFonts w:cs="Times New Roman" w:ascii="Times New Roman" w:hAnsi="Times New Roman"/>
          <w:sz w:val="16"/>
          <w:szCs w:val="16"/>
          <w:lang w:val="ru-RU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5. В случае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15 (пятнадцати) рабочих дней со дня направления уведомления такие документ и (или) информац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4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принятие решения о предоставлении муниципальной услуги Уполномоченным органом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принятию решения о предоставлении муниципальной услуги Уполномоченным органом либо об отказе в предоставлении муниципальной услуги является направление заявления с резолюцией руководителя 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2. Специалист Уполномоченного органа рассматривает представленный комплект необходимых документов, и если архитектурно-градостроительный облик объекта соответствует требованиям, установленным к содержанию и внешнему виду зданий, сооружений, объектов благоустройства, подготавливает на согласование руководителю Уполномоченного органа архитектурно-градостроительный облик объекта, либо уведомление об отказе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3. Согласованный архитектурно-градостроительный облик объекта подписывается руководителем 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5. 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6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3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7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I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bookmarkStart w:id="10" w:name="sub_283"/>
      <w:bookmarkEnd w:id="10"/>
      <w:r>
        <w:rPr>
          <w:rFonts w:cs="Times New Roman" w:ascii="Times New Roman" w:hAnsi="Times New Roman"/>
          <w:b/>
          <w:sz w:val="16"/>
          <w:szCs w:val="16"/>
          <w:lang w:val="ru-RU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bookmarkStart w:id="11" w:name="sub_283"/>
      <w:bookmarkEnd w:id="11"/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муниципально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  <w:t xml:space="preserve">5.3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2. Жалобы на решения, принятые заместителем Главы администрации Трубичинского сельского поселения, подаются Главе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 информационно-телекоммуникационной сети «Интернет», официального сайта Администрации Трубичин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муниципальными правовыми актами муниципального образования Трубичинского сельского поселения,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должностных лиц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, муниципальных служащих – Главе Трубичинского сельского поселения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sz w:val="16"/>
          <w:szCs w:val="16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в предоставлении муниципальной услуги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73015, г. Великий Новгород, ул. Псковская, д. 28, корп. 1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официальный сайт в сети Интернет: </w:t>
      </w:r>
      <w:hyperlink r:id="rId1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 тел. 500-252, доб. 5002.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1. Управление МФЦ по Новгородскому району</w:t>
      </w:r>
    </w:p>
    <w:p>
      <w:pPr>
        <w:pStyle w:val="ConsPlusNormal2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нков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тябрьская, д. 1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500-2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тратилатовская, д. 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обеда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Лесная, п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ра, д. 1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201-39-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ав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сел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0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 с 8.00 до 16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2.3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 8-921-199-10-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одберез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8-31-5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Бронниц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Школьная,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10.00 до 13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еряжская, д. 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2. Отдел МФЦ Любытин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Любы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еболч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3. Отдел МФЦ Валдай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67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алда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6) 21-819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5.00)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Ед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новая, д. 5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т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13.00 до 17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. Яжелбицы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,ул.Усадьба, д.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7.00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4. Управление по Старорус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2) 30-497)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, с 8.30 до 20.0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8.30 до 14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льшие Боры, д.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Залуч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ндакова, д. 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овско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Давыдово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овосельс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еева, д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5. Управление по Борович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 (816-64) 25-7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Ёг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199-35-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Коегощ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оло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30 до 12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рогресс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 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6. Отдел МФЦ Батец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568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Батец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921-020-27-9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ой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54 а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7. Отдел МФЦ Волотов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/>
              </w:rPr>
              <w:t>(тел. (816-62) 61-5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Демян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ни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Лычк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Кнев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ская Слобод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20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426"/>
        <w:jc w:val="both"/>
        <w:outlineLvl w:val="2"/>
        <w:rPr/>
      </w:pPr>
      <w:r>
        <w:rPr/>
        <w:t>1.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Малая Вишер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ург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арё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.п. Куло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47575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По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рг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Охон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рякун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ддорский район, с. Поддор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ыбит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Дуб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Г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Холм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лищ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Красный форфорист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Шим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. Уторгош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Подгощ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2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173000, 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8 (816-2) 69-30-18, 8 800 100-34-3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Факс8 (816-2) 693-006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17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fkprf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32323"/>
          <w:sz w:val="16"/>
          <w:szCs w:val="16"/>
          <w:shd w:fill="F7F7F7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fg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@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u</w:t>
        </w:r>
      </w:hyperlink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.</w:t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lang w:val="ru-RU"/>
        </w:rPr>
        <w:t>Управление Федеральной службы государственной регистрации, кадастра и картографии по Новгород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173002, 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32323"/>
          <w:sz w:val="16"/>
          <w:szCs w:val="16"/>
          <w:shd w:fill="F7F7F7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30-00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Факс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77-03-66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19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gorod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urp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atm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</w:p>
    <w:p>
      <w:pPr>
        <w:pStyle w:val="ConsPlusNormal2"/>
        <w:spacing w:lineRule="auto" w:line="288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ConsPlusNormal2"/>
        <w:spacing w:lineRule="auto" w:line="288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ConsPlusNormal2"/>
        <w:spacing w:lineRule="auto" w:line="288" w:before="0" w:after="0"/>
        <w:ind w:left="5103" w:hanging="0"/>
        <w:jc w:val="right"/>
        <w:rPr/>
      </w:pPr>
      <w:r>
        <w:rPr/>
        <w:t>к административному регламенту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568"/>
      </w:tblGrid>
      <w:tr>
        <w:trPr/>
        <w:tc>
          <w:tcPr>
            <w:tcW w:w="896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лаве Трубичинского сельского поселения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_________________________________________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ИО гражданина РФ, ИП, ЮЛ – наименование, с указанием ОПФ)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__________________________________________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______________________ «___»________ 20___г 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Серия) (Номер)                       (Дата выдачи)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__________________________________________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Кем выдан)(реквизиты документа удостоверяющего личность)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адрес места жительства)</w:t>
            </w:r>
          </w:p>
          <w:p>
            <w:pPr>
              <w:pStyle w:val="Normal"/>
              <w:spacing w:before="0" w:after="0"/>
              <w:ind w:left="2932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шу рассмотреть архитектурно-градостроительный облик объекта капитального строительства и согласовать архитектурно-градостроительный облик объекта капитального строительства.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дастровый номер земельного участка, здания, строения, сооружения:_________________________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омер ранее выданного свидетельства о согласовании архитектурно- градостроительного облика объекта капитального строительства на территории Трубичинского сельского поселения (в случае внесения изменений):___________________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квизиты правоустанавливающего документа на земельный участок и (или) объекты капитального строительства:_____________________________________________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рес объекта капитального строительства/адресный ориентир:_____________________________________________________________________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бъекта капитального строительства:________________________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ункциональное назначение объекта капитального строительства:_______________________ 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агаю документы: </w:t>
      </w:r>
    </w:p>
    <w:p>
      <w:pPr>
        <w:pStyle w:val="Style46"/>
        <w:spacing w:before="0" w:after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«___» ____________      _______________                 __________________</w:t>
      </w:r>
    </w:p>
    <w:p>
      <w:pPr>
        <w:pStyle w:val="Style46"/>
        <w:spacing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(дата)                                 (подпись)                      (расшифровка подписи)</w:t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spacing w:lineRule="auto" w:line="240"/>
        <w:ind w:left="142" w:firstLine="70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х. № _______________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____</w:t>
      </w:r>
    </w:p>
    <w:p>
      <w:pPr>
        <w:pStyle w:val="ConsPlusNormal2"/>
        <w:spacing w:lineRule="auto" w:line="288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88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ConsPlusNormal2"/>
        <w:spacing w:lineRule="auto" w:line="288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БЛОК-СХЕМ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ем заявления от заявител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ссмотрение заявления Уполномоченным органо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1275</wp:posOffset>
                </wp:positionH>
                <wp:positionV relativeFrom="paragraph">
                  <wp:posOffset>-26670</wp:posOffset>
                </wp:positionV>
                <wp:extent cx="5819775" cy="9575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-2.1pt;width:458.2pt;height:7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6525</wp:posOffset>
                </wp:positionH>
                <wp:positionV relativeFrom="paragraph">
                  <wp:posOffset>123825</wp:posOffset>
                </wp:positionV>
                <wp:extent cx="1270" cy="476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.7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е решения о предоставлении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76525</wp:posOffset>
                </wp:positionH>
                <wp:positionV relativeFrom="paragraph">
                  <wp:posOffset>756920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48.7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5600700" cy="7639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2.9pt;width:440.95pt;height:6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42"/>
        <w:spacing w:lineRule="exact" w:line="240"/>
        <w:ind w:left="450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spacing w:lineRule="exac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spacing w:lineRule="exac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ind w:left="45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42"/>
        <w:spacing w:before="120" w:after="0"/>
        <w:ind w:left="450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Style42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гласие на обработку персональных данных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2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Я,___________________________________________________________  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паспорта (или иного документа, удостоверяющего личность))</w:t>
      </w:r>
    </w:p>
    <w:p>
      <w:pPr>
        <w:pStyle w:val="Style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,</w:t>
      </w:r>
    </w:p>
    <w:p>
      <w:pPr>
        <w:pStyle w:val="Style42"/>
        <w:spacing w:lineRule="exact" w:line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моих персональных данных: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батываемых с целью______________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цель обработки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ечение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рок действия согласия)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 6.07.2016 № 11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б утверждении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/>
        </w:rPr>
        <w:t>предоставлению порубочного билета и (или) разрешения на пересадку деревьев и кустарник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Руководствуясь Федеральными законами от 6 октября 2003 года </w:t>
      </w:r>
      <w:hyperlink r:id="rId21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22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210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рганизации предоставления государственных и муниципальных услуг», </w:t>
      </w:r>
      <w:hyperlink r:id="rId23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Уставом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Трубич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по предоставлению муниципальной услуги по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>предоставлению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2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Зам. Главы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сельского поселения                                                                  О.В. Проши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постановлением Администрации Трубичинского сельского поселения 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от 06.07.2016 № 11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16"/>
          <w:szCs w:val="16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 ПРЕДОСТАВЛЕНИЮ МУНИЦИПАЛЬНОЙ УСЛУГИ ПО ПРЕДОСТАВЛЕНИЮ ПОРУБОЧНОГО БИЛЕТА И (ИЛИ) РАЗРЕШЕНИЯ НА ПЕРЕСАДКУ ДЕРЕВЬЕВ И КУСТАРНИКОВ</w:t>
      </w:r>
    </w:p>
    <w:p>
      <w:pPr>
        <w:pStyle w:val="ConsPlusNormal2"/>
        <w:widowControl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ConsPlusNormal2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>Предметом регулирования Административного регламента по предоставлению муниципальной услуги по предоставлению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>(далее Административный регламент) является регулирование отношений, возникающих между Администрацией Трубичинского сельского поселения и физическими, юридическими лицами при предоставлении муниципальной услуги по предоставлению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Администрации Трубичинского сельского поселения (далее – Уполномоченный орган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лефон/факс: 8(8162) 74-11-28, 8(8162) 74-12-6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электронной почты: </w:t>
      </w:r>
      <w:hyperlink r:id="rId25">
        <w:r>
          <w:rPr>
            <w:rStyle w:val="InternetLink"/>
            <w:rFonts w:cs="Times New Roman" w:ascii="Times New Roman" w:hAnsi="Times New Roman"/>
            <w:sz w:val="16"/>
            <w:szCs w:val="16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85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ConsPlusNormal2"/>
        <w:widowControl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информирования по вопросам, связанным с предоставлением муниципальной услуги: 8(8162) 74-11-28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26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Единого портала государственных и муниципальных услуг (функций): </w:t>
      </w:r>
      <w:hyperlink r:id="rId27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suslu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Портала государственных и муниципальных услуг (функций) области: </w:t>
      </w:r>
      <w:hyperlink r:id="rId28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pgu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9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информационно-телекоммуникационных сетях общего пользования: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Портале государственных и муниципальных услуг (функций) Новгородской област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ми за информирование.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3.5.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, уполномоченные </w:t>
      </w:r>
      <w:r>
        <w:rPr>
          <w:rFonts w:cs="Times New Roman" w:ascii="Times New Roman" w:hAnsi="Times New Roman"/>
          <w:sz w:val="16"/>
          <w:szCs w:val="16"/>
          <w:lang w:val="ru-RU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ConsNormal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редствах массовой информаци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Интернет-сайте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Едином портале государственных и муниципальных услуг (функций)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ртале государственных и муниципальных услуг (функций) Новгородской област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, МФЦ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16"/>
          <w:szCs w:val="16"/>
        </w:rPr>
        <w:t>II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. Наименование муниципальной услуги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>Предоставление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1. Муниципальная услуга предоста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ей Трубич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0"/>
        <w:spacing w:lineRule="auto" w:line="240" w:before="0" w:after="0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3. Результат предоставления муниципальной услуги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едоставление порубочного билета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уведомления об отказе в выдаче разрешения с указанием причин.</w:t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1. Уполномоченный орган исполняет муниципальную услугу в течение 20 (два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тношения, возникающие в связи </w:t>
      </w:r>
      <w:r>
        <w:rPr>
          <w:bCs/>
          <w:sz w:val="16"/>
          <w:szCs w:val="16"/>
        </w:rPr>
        <w:t>с предоставлением муниципальной услуги,</w:t>
      </w:r>
      <w:r>
        <w:rPr>
          <w:sz w:val="16"/>
          <w:szCs w:val="16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достроительным кодексом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10 января 2002 года № 7-ФЗ «Об охране окружающей среды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авилами содержания объектов благоустройства, организации уборки, обеспечения чистоты и порядка на территории Трубичинского сельского поселения, утвержденных решением Совета депутатов Трубичинского сельского поселения от </w:t>
      </w:r>
      <w:r>
        <w:rPr>
          <w:rFonts w:eastAsia="FranklinGothicBookCondITC-Reg;MS Mincho" w:cs="Times New Roman" w:ascii="Times New Roman" w:hAnsi="Times New Roman"/>
          <w:sz w:val="16"/>
          <w:szCs w:val="16"/>
          <w:lang w:val="ru-RU"/>
        </w:rPr>
        <w:t>04.02.2015 № 51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</w:t>
      </w:r>
      <w:r>
        <w:rPr>
          <w:sz w:val="16"/>
          <w:szCs w:val="16"/>
        </w:rPr>
        <w:t>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исьменное обращение (заявление) по форме согласно Приложению № 2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согласие на обработку персональных данных заявителя (Приложение № 4 к настоящему Административному регламенту)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6.3. 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0"/>
        <w:ind w:left="0" w:firstLine="567"/>
        <w:jc w:val="both"/>
        <w:rPr/>
      </w:pPr>
      <w:r>
        <w:rPr>
          <w:b/>
          <w:sz w:val="16"/>
          <w:szCs w:val="16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авоустанавливающие документы на земельный участок;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2) 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ыписка 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ая общедоступные сведения о зарегистрированных правах на земельный участок).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кадастровый паспорт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на земельный участок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выписку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аю общедоступные сведения о зарегистрированных правах на земельный участок)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Cs/>
          <w:sz w:val="16"/>
          <w:szCs w:val="16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sz w:val="16"/>
          <w:szCs w:val="16"/>
        </w:rPr>
        <w:t>) (Приложение №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2)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кадастровый паспорт на земельный участок (Федеральное государственное бюджетное учреждение «Федеральная кадастровая палата управления Росреестра по Новгородской области») (Приложение №1 к настоящему Административному регламенту)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обый статус зеленых насаждений, предполагаемых для вырубки (уничтожения)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) объекты растительного мира, занесенные в Красную книгу Российской Федерации и (или) Красную книгу Новгородской области, произрастающие в естественных условиях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памятники историко-культурного наслед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4. Срок и порядок регистрации запроса заявителя о предоставлении муниципальной услуги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2.15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1. Рабочие кабинеты Уполномоченного органа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) фасад здания (строения) должен быть оборудован осветительными приборами;</w:t>
      </w: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0"/>
        <w:spacing w:lineRule="auto" w:line="240" w:before="0" w:after="0"/>
        <w:ind w:firstLine="709"/>
        <w:jc w:val="both"/>
        <w:rPr/>
      </w:pPr>
      <w:r>
        <w:rPr>
          <w:bCs/>
          <w:sz w:val="16"/>
          <w:szCs w:val="16"/>
        </w:rPr>
        <w:t xml:space="preserve">2.16.1. Показателем качества и доступности муниципальной услуги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является </w:t>
      </w:r>
      <w:r>
        <w:rPr>
          <w:sz w:val="16"/>
          <w:szCs w:val="1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6.2. Показателе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доступности</w:t>
      </w:r>
      <w:r>
        <w:rPr>
          <w:rFonts w:cs="Times New Roman" w:ascii="Times New Roman" w:hAnsi="Times New Roman"/>
          <w:sz w:val="16"/>
          <w:szCs w:val="1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блюдение сроков предоставления муниципальной услуги;</w:t>
      </w:r>
    </w:p>
    <w:p>
      <w:pPr>
        <w:pStyle w:val="210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я, учет и анализ жалоб и обращений в Уполномоченном орг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 и (или) предоставления такой услуги.</w:t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III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3.1. Предоставление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 услуги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) принятие решения о предоставлении муниципальной услуги Уполномоченным органом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2.6. При поступлении запроса от заявителя по электронной почте запрос распечатывается на бумажном носителе и регистрируется специалистом Уполномоченного органа в день его поступления.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2.7. Результат административной процедуры – регистрация заявления в установленном порядке специалистом в журнале регистрации письменных обращений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3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рассмотрение заявления Уполномоченным органом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3.1. Основанием для начала административной процедуры по рассмотрению заявления Уполномоченным органом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3.2. Руководитель Уполномоченного органа изучает поступившие заявление и документы от заявителя, 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Уполномоченного органа дает поручение специалисту Уполномоченного органа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3.4. Результат административной процедуры – направление заявления с резолюцией руководителя 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5. Время выполнения административной процедуры не должно превышать 3 рабочих д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В </w:t>
      </w:r>
      <w:r>
        <w:rPr>
          <w:rFonts w:cs="Times New Roman" w:ascii="Times New Roman" w:hAnsi="Times New Roman"/>
          <w:sz w:val="16"/>
          <w:szCs w:val="16"/>
          <w:lang w:val="ru-RU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5. В случае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15 (пятнадцати) рабочих дней со дня направления уведомления такие документ и (или) информац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4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принятие решения о предоставлении муниципальной услуги Уполномоченным органом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принятию решения о предоставлении муниципальной услуги Уполномоченным органом либо об отказе в предоставлении муниципальной услуги является направление заявления с резолюцией руководителя 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2. Специалист Уполномоченного органа рассматривает представленный комплект необходимых документов и при наличии оснований для отказа в предоставлении муниципальной услуги, принимается решение об отказе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3. При наличии оснований для предоставления муниципальной услуги Специалист Уполномоченного органа в течение 5 (пяти)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, кустарник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результатам проведенного обследования составляется акт обследования зеленых насаждений (далее-Акт), в котором обосновывается необходимость или отсутствие необходимости вырубки (пересадки) зеленых насаждений.</w:t>
      </w:r>
      <w:bookmarkStart w:id="12" w:name="sub_10262"/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ля устранения аварийных и других чрезвычайных ситуаций обрезка, вырубка (уничтожение) зеленых насаждений может, производится без оформления порубочного билета, который должен быть оформлен в течении пяти дней со дня окончания произведенных работ.</w:t>
      </w:r>
      <w:bookmarkEnd w:id="12"/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5. Результат административной процедуры – направление письменного уведомления заявителю об отказе в выдаче порубочного билета по почтовому адресу или электронной почте либо выдача порубочного билета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6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3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7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I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муниципально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2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2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  <w:t xml:space="preserve">5.3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2. Жалобы на решения, принятые заместителем Главы администрации Трубичинского сельского поселения, подаются Главе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highlight w:val="yellow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 информационно-телекоммуникационной сети «Интернет», официального сайта Администрации Трубичин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муниципальными правовыми актами муниципального образования Трубичинского сельского поселения,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должностных лиц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, муниципальных служащих – Главе Трубичинского сельского поселения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sz w:val="16"/>
          <w:szCs w:val="16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в предоставлении муниципальной услуги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73015, г. Великий Новгород, ул. Псковская, д. 28, корп. 1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официальный сайт в сети Интернет: </w:t>
      </w:r>
      <w:hyperlink r:id="rId29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e-mail: </w:t>
      </w:r>
      <w:hyperlink r:id="rId30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 тел. 500-252, доб. 5002.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1. Управление МФЦ по Новгородскому району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нков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тябрьская, д. 1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500-2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тратилатовская, д. 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обеда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Лесная, п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ра, д. 1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201-39-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ав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сел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0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 с 8.00 до 16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2.3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 8-921-199-10-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одберез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8-31-5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Бронниц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Школьная,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10.00 до 13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еряжская, д. 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2. Отдел МФЦ Любытин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Любы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еболч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3. Отдел МФЦ Валдай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67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алда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6) 21-819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5.00)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Ед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новая, д. 5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т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13.00 до 17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. Яжелбицы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,ул.Усадьба, д.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7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4. Управление по Старорус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2) 30-497)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, с 8.30 до 20.0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8.30 до 14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льшие Боры, д.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Залуч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ндакова, д. 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овско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Давыдово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овосельс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еева, д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5. Управление по Борович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 (816-64) 25-7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Ёг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199-35-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Коегощ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оло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30 до 12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рогресс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 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6. Отдел МФЦ Батец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568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Батец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921-020-27-9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ой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54 а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7. Отдел МФЦ Волотов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/>
              </w:rPr>
              <w:t>(тел. (816-62) 61-5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Демян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ни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Лычк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Кнев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ская Слобод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20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Малая Вишер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ург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рё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арё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.п. Куло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47575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По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рг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Охон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рякун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ддорский район, с. Поддор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ыбит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Дуб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Г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Холм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лищ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Красный форфорист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Шим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. Уторгош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Подгощ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2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173000, 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8 (816-2) 69-30-18, 8 800 100-34-3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Факс8 (816-2) 693-006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31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fkprf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fg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@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u</w:t>
        </w:r>
      </w:hyperlink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.</w:t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lang w:val="ru-RU"/>
        </w:rPr>
        <w:t>Управление Федеральной службы государственной регистрации, кадастра и картографии по Новгород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173002, 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32323"/>
          <w:sz w:val="16"/>
          <w:szCs w:val="16"/>
          <w:shd w:fill="F7F7F7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30-00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Факс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77-03-66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3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gorod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urp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atm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ConsPlusNormal2"/>
        <w:spacing w:lineRule="auto" w:line="240" w:before="0" w:after="0"/>
        <w:ind w:left="5103" w:hanging="0"/>
        <w:jc w:val="both"/>
        <w:rPr/>
      </w:pPr>
      <w:r>
        <w:rPr/>
        <w:t>к административному регламенту</w:t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273"/>
        <w:gridCol w:w="3815"/>
      </w:tblGrid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е Трубичинского с/п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</w:t>
            </w:r>
          </w:p>
        </w:tc>
        <w:tc>
          <w:tcPr>
            <w:tcW w:w="38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шу п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редоставить порубочный билет и (или) разрешение на пересадку деревьев и  кустарников на территории Трубичинского сельского поселения </w:t>
      </w:r>
      <w:r>
        <w:rPr>
          <w:rFonts w:cs="Times New Roman" w:ascii="Times New Roman" w:hAnsi="Times New Roman"/>
          <w:sz w:val="16"/>
          <w:szCs w:val="16"/>
          <w:lang w:val="ru-RU"/>
        </w:rPr>
        <w:t>по адресу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 количестве: ________  шт. деревьев _______  шт. кустарников 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особые отметки: деревья и кустарники аварийные, сухостойкие и т.д.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Цель вырубки (пересадки)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е для вырубки  (пересадки)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ремя проведения работ с ___________20 __ года по __________ 20 ___ го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Обязуюсь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______________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Дата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                                   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                                                              Ф.И.О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napToGrid w:val="false"/>
        <w:ind w:firstLine="72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2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х. № _______________</w:t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____</w:t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ConsPlusNonformat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БЛОК-СХЕМ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ем заявления от заявител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ссмотрение заявления Уполномоченным органо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1275</wp:posOffset>
                </wp:positionH>
                <wp:positionV relativeFrom="paragraph">
                  <wp:posOffset>-26670</wp:posOffset>
                </wp:positionV>
                <wp:extent cx="5819775" cy="9575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-2.1pt;width:458.2pt;height:7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76525</wp:posOffset>
                </wp:positionH>
                <wp:positionV relativeFrom="paragraph">
                  <wp:posOffset>123825</wp:posOffset>
                </wp:positionV>
                <wp:extent cx="1270" cy="4768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.7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е решения о предоставлении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6525</wp:posOffset>
                </wp:positionH>
                <wp:positionV relativeFrom="paragraph">
                  <wp:posOffset>756920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44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5600700" cy="7639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2.9pt;width:440.95pt;height:6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42"/>
        <w:ind w:left="450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ind w:left="45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42"/>
        <w:ind w:left="450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Style42"/>
        <w:ind w:left="450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гласие на обработку персональных данных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2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Я,___________________________________________________________  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Style42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паспорта (или иного документа, удостоверяющего личность))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моих персональных данных: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/>
      </w:pPr>
      <w:r>
        <w:rPr>
          <w:rFonts w:cs="Times New Roman" w:ascii="Times New Roman" w:hAnsi="Times New Roman"/>
          <w:sz w:val="16"/>
          <w:szCs w:val="16"/>
        </w:rPr>
        <w:t>обрабатываемых с целью______________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цель обработки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ечение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рок действия согласия)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)</w:t>
            </w:r>
          </w:p>
        </w:tc>
      </w:tr>
    </w:tbl>
    <w:p>
      <w:pPr>
        <w:pStyle w:val="Style42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ведомление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б отказе в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 п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/>
        </w:rPr>
        <w:t>редоставлению порубочного билета и (или) разрешения на пересадку деревьев и кустарников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sz w:val="16"/>
          <w:szCs w:val="16"/>
          <w:lang w:val="ru-RU"/>
        </w:rPr>
        <w:t>_________                                                             « _____»  _______  20 ____ г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министрация Трубичинского сельского поселения на основании п.2.8.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>по предоставлению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43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рушений, допущенных заявителе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/п                          __________     /_______________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.П.</w:t>
        <w:tab/>
        <w:t xml:space="preserve">                         Подпись                    Ф.И.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ab/>
        <w:t>Порубочный би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sz w:val="16"/>
          <w:szCs w:val="16"/>
          <w:lang w:val="ru-RU"/>
        </w:rPr>
        <w:t>____                                                                                 "___" 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На основании: заявления № ___от "__" _________ 20__ г., акта обследования № ___ от "____" ____________ 20__ г. разрешить вырубить на территории Трубичинского сельского поселения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указать место расположение, адрес произведения порубочных работ 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деревьев _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том числе: аварийных  _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сыхающих 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сухостойных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тративших декоративность  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кустарников __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том числе: полностью усохших  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усыхающих ______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амосев древесных пород с диаметром ствола до 4 см ____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зрешить нарушить ______ кв. м напочвенного покрова (в т.ч. газонов), ____ кв. м плодородного слоя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сле завершения работ провести освидетельствование места рубки на предмет соответствия количества вырубленных деревьев и кустарников, указанных в порубочном билете, вывезти срубленную древесину и порубочные остатк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окончании строительства или ремонта благоустроить и озеленить территорию согласно проек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рок окончания действия порубочного билета "_____" 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лава сельского поселения                  __________     /_______________/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.П.</w:t>
        <w:tab/>
        <w:t>Подпись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рубочный билет получил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ab/>
        <w:tab/>
        <w:tab/>
        <w:tab/>
        <w:t>Ф.И.О.  подпись, телеф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нформацию о выполнении работ сообщить по телефону 8 (8162) 741-10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рубочный билет закры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Глава сельского поселения                __________     /_______________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.П.</w:t>
        <w:tab/>
        <w:t xml:space="preserve">                                               Подпись                        Ф.И.О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РАЗРЕШЕНИЕ № 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на пересадку деревьев и кустарни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ыдано предприятию, организации, физическому лицу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 наименование, 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е для проведения работ по пересадке деревьев и кустар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Разрешается пересадка 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деревьев кустарников растущей, сухостойной, ветровальной древесины и др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остав насаждений, подлежащих пересадке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мечание: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лава сельского поселения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.П.</w:t>
        <w:tab/>
        <w:t>Подпись                Ф.И.О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6.07.2016 № 11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б утверждении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b/>
          <w:bCs/>
          <w:color w:val="00000A"/>
          <w:sz w:val="16"/>
          <w:szCs w:val="16"/>
          <w:lang w:val="ru-RU"/>
        </w:rPr>
        <w:t>согласованию схемы движения транспорта и пешеходов на период проведения работ на проезжей ч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Руководствуясь Федеральными законами от 6 октября 2003 года </w:t>
      </w:r>
      <w:hyperlink r:id="rId35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6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210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рганизации предоставления государственных и муниципальных услуг», </w:t>
      </w:r>
      <w:hyperlink r:id="rId37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Уставом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Трубич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по предоставлению муниципальной услуги по </w:t>
      </w:r>
      <w:r>
        <w:rPr>
          <w:rFonts w:cs="Times New Roman" w:ascii="Times New Roman" w:hAnsi="Times New Roman"/>
          <w:bCs/>
          <w:color w:val="00000A"/>
          <w:sz w:val="16"/>
          <w:szCs w:val="16"/>
          <w:lang w:val="ru-RU"/>
        </w:rPr>
        <w:t>согласованию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38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Заме. Главы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сельского поселения                                                                     О.В. Проши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постановлением Администрации Трубичинского сельского поселения 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от 06.07.2016 № 115</w:t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16"/>
          <w:szCs w:val="16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ПО СОГЛАСОВАНИЮ СХЕМЫ ДВИЖЕНИЯ ТРАН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И ПЕШЕХОДОВ НА ПЕРИОД ПРОВЕДЕНИ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 ПРОЕЗЖЕЙ Ч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ConsPlusNormal2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о </w:t>
      </w:r>
      <w:r>
        <w:rPr>
          <w:rFonts w:cs="Times New Roman" w:ascii="Times New Roman" w:hAnsi="Times New Roman"/>
          <w:bCs/>
          <w:color w:val="00000A"/>
          <w:sz w:val="16"/>
          <w:szCs w:val="16"/>
          <w:lang w:val="ru-RU"/>
        </w:rPr>
        <w:t>согласованию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(далее Административный регламент) является регулирование отношений, возникающих между Администрацией Трубичинского сельского поселения и физическими, юридическими лицами при предоставлении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о </w:t>
      </w:r>
      <w:r>
        <w:rPr>
          <w:rFonts w:cs="Times New Roman" w:ascii="Times New Roman" w:hAnsi="Times New Roman"/>
          <w:bCs/>
          <w:color w:val="00000A"/>
          <w:sz w:val="16"/>
          <w:szCs w:val="16"/>
          <w:lang w:val="ru-RU"/>
        </w:rPr>
        <w:t>согласованию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Администрации Трубичинского сельского поселения (далее – Уполномоченный орган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лефон/факс: 8(8162) 74-11-28, 8(8162) 74-12-6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электронной почты: </w:t>
      </w:r>
      <w:hyperlink r:id="rId39">
        <w:r>
          <w:rPr>
            <w:rStyle w:val="InternetLink"/>
            <w:rFonts w:cs="Times New Roman" w:ascii="Times New Roman" w:hAnsi="Times New Roman"/>
            <w:sz w:val="16"/>
            <w:szCs w:val="16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85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ConsPlusNormal2"/>
        <w:widowControl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информирования по вопросам, связанным с предоставлением муниципальной услуги: 8(8162) 74-11-28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0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Единого портала государственных и муниципальных услуг (функций): </w:t>
      </w:r>
      <w:hyperlink r:id="rId41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suslu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Портала государственных и муниципальных услуг (функций) области: </w:t>
      </w:r>
      <w:hyperlink r:id="rId4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pgu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9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информационно-телекоммуникационных сетях общего пользования: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Портале государственных и муниципальных услуг (функций) Новгородской област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ми за информирование.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3.5.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, уполномоченные </w:t>
      </w:r>
      <w:r>
        <w:rPr>
          <w:rFonts w:cs="Times New Roman" w:ascii="Times New Roman" w:hAnsi="Times New Roman"/>
          <w:sz w:val="16"/>
          <w:szCs w:val="16"/>
          <w:lang w:val="ru-RU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ConsNormal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редствах массовой информаци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Интернет-сайте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Едином портале государственных и муниципальных услуг (функций)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ртале государственных и муниципальных услуг (функций) Новгородской област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, МФЦ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16"/>
          <w:szCs w:val="16"/>
        </w:rPr>
        <w:t>II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. Наименование муниципальной услуги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С</w:t>
      </w:r>
      <w:r>
        <w:rPr>
          <w:rFonts w:cs="Times New Roman" w:ascii="Times New Roman" w:hAnsi="Times New Roman"/>
          <w:bCs/>
          <w:color w:val="00000A"/>
          <w:sz w:val="16"/>
          <w:szCs w:val="16"/>
          <w:lang w:val="ru-RU"/>
        </w:rPr>
        <w:t>огласование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1. Муниципальная услуга предоста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ей Трубич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0"/>
        <w:spacing w:lineRule="auto" w:line="240" w:before="0" w:after="0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лучение </w:t>
      </w:r>
      <w:r>
        <w:rPr>
          <w:rFonts w:cs="Times New Roman" w:ascii="Times New Roman" w:hAnsi="Times New Roman"/>
          <w:bCs/>
          <w:color w:val="00000A"/>
          <w:sz w:val="16"/>
          <w:szCs w:val="16"/>
        </w:rPr>
        <w:t>согласования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выдача уведомления об отказе в </w:t>
      </w:r>
      <w:r>
        <w:rPr>
          <w:rFonts w:cs="Times New Roman" w:ascii="Times New Roman" w:hAnsi="Times New Roman"/>
          <w:bCs/>
          <w:color w:val="00000A"/>
          <w:sz w:val="16"/>
          <w:szCs w:val="16"/>
        </w:rPr>
        <w:t>согласовании схемы движения транспорта и пешеходов на период проведения работ на проезжей части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1. Уполномоченный орган исполняет муниципальную услугу в течение 30 (три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тношения, возникающие в связи </w:t>
      </w:r>
      <w:r>
        <w:rPr>
          <w:bCs/>
          <w:sz w:val="16"/>
          <w:szCs w:val="16"/>
        </w:rPr>
        <w:t>с предоставлением муниципальной услуги,</w:t>
      </w:r>
      <w:r>
        <w:rPr>
          <w:sz w:val="16"/>
          <w:szCs w:val="16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исьменное обращение (заявление) по форме согласно Приложению № 2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согласие на обработку персональных данных заявителя (Приложение № 4 к настоящему Административному регламенту)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правоустанавливающие документы на земельный участок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) график производства работ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7) схема организации уличного движения транспорта и пешеходов на период проведения работ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) схема места производства работ, площадь разрытия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0"/>
        <w:ind w:left="0" w:firstLine="567"/>
        <w:jc w:val="both"/>
        <w:rPr/>
      </w:pPr>
      <w:r>
        <w:rPr>
          <w:sz w:val="16"/>
          <w:szCs w:val="16"/>
          <w:lang w:val="ru-RU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</w:t>
      </w:r>
      <w:r>
        <w:rPr>
          <w:color w:val="000000"/>
          <w:sz w:val="16"/>
          <w:szCs w:val="16"/>
          <w:lang w:val="ru-RU"/>
        </w:rPr>
        <w:t xml:space="preserve"> оригинала документа и его копии к делу приобщается копия документа, а оригинал возвращается заявителю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0"/>
        <w:ind w:left="0" w:firstLine="567"/>
        <w:jc w:val="both"/>
        <w:rPr/>
      </w:pPr>
      <w:r>
        <w:rPr>
          <w:color w:val="000000"/>
          <w:sz w:val="16"/>
          <w:szCs w:val="16"/>
          <w:lang w:val="ru-RU"/>
        </w:rPr>
        <w:t xml:space="preserve">2.6.3. </w:t>
      </w:r>
      <w:r>
        <w:rPr>
          <w:sz w:val="16"/>
          <w:szCs w:val="16"/>
          <w:lang w:val="ru-RU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0"/>
        <w:ind w:left="0" w:firstLine="567"/>
        <w:jc w:val="both"/>
        <w:rPr/>
      </w:pPr>
      <w:r>
        <w:rPr>
          <w:b/>
          <w:sz w:val="16"/>
          <w:szCs w:val="16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авоустанавливающие документы на земельный участок</w:t>
      </w:r>
      <w:r>
        <w:rPr>
          <w:rFonts w:cs="Times New Roman" w:ascii="Times New Roman" w:hAnsi="Times New Roman"/>
          <w:sz w:val="16"/>
          <w:szCs w:val="16"/>
        </w:rPr>
        <w:t>, если право на земельный участок зарегистрировано в Едином государственном реестре прав на недвижимое имущество и сделок с ним</w:t>
      </w:r>
      <w:r>
        <w:rPr>
          <w:rFonts w:cs="Times New Roman" w:ascii="Times New Roman" w:hAnsi="Times New Roman"/>
          <w:sz w:val="16"/>
          <w:szCs w:val="16"/>
          <w:lang w:eastAsia="ru-RU"/>
        </w:rPr>
        <w:t>;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2) 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ыписка 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ая общедоступные сведения о зарегистрированных правах на земельный участок).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кадастровый паспорт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на земельный участок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выписку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аю общедоступные сведения о зарегистрированных правах на земельный участок)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правление Федеральной службы государственной регистрации, кадастра и картографии по Новгородской </w:t>
      </w:r>
      <w:r>
        <w:rPr>
          <w:rFonts w:cs="Times New Roman" w:ascii="Times New Roman" w:hAnsi="Times New Roman"/>
          <w:bCs/>
          <w:sz w:val="16"/>
          <w:szCs w:val="16"/>
        </w:rPr>
        <w:t>области</w:t>
      </w:r>
      <w:r>
        <w:rPr>
          <w:rFonts w:cs="Times New Roman" w:ascii="Times New Roman" w:hAnsi="Times New Roman"/>
          <w:sz w:val="16"/>
          <w:szCs w:val="16"/>
        </w:rPr>
        <w:t>) (Приложение №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2)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кадастровый паспорт на земельный участок (Федеральное государственное бюджетное учреждение «Федеральная кадастровая палата управления Росреестра по Новгородской области») (Приложение №1 к настоящему Административному регламенту)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ConsPlusNormal2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0.3. Г</w:t>
      </w:r>
      <w:r>
        <w:rPr>
          <w:rFonts w:cs="Times New Roman" w:ascii="Times New Roman" w:hAnsi="Times New Roman"/>
          <w:sz w:val="16"/>
          <w:szCs w:val="16"/>
          <w:lang w:val="ru-RU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4. Срок и порядок регистрации запроса заявителя о предоставлении муниципальной услуги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2.15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16"/>
          <w:szCs w:val="16"/>
          <w:lang w:val="ru-RU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) фасад здания (строения) должен быть оборудован осветительными приборами;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210"/>
        <w:spacing w:lineRule="auto" w:line="240" w:before="0" w:after="0"/>
        <w:ind w:firstLine="709"/>
        <w:jc w:val="both"/>
        <w:rPr/>
      </w:pPr>
      <w:r>
        <w:rPr>
          <w:bCs/>
          <w:sz w:val="16"/>
          <w:szCs w:val="16"/>
        </w:rPr>
        <w:t xml:space="preserve">2.16.1. Показателем качества и доступности муниципальной услуги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является </w:t>
      </w:r>
      <w:r>
        <w:rPr>
          <w:sz w:val="16"/>
          <w:szCs w:val="1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6.2. Показателе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доступности</w:t>
      </w:r>
      <w:r>
        <w:rPr>
          <w:rFonts w:cs="Times New Roman" w:ascii="Times New Roman" w:hAnsi="Times New Roman"/>
          <w:sz w:val="16"/>
          <w:szCs w:val="1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блюдение сроков предоставления муниципальной услуги;</w:t>
      </w:r>
    </w:p>
    <w:p>
      <w:pPr>
        <w:pStyle w:val="210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я, учет и анализ жалоб и обращений в Уполномоченном органе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 и (или) предоставления такой услуг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III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3.1. Предоставление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 услуги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  <w:lang w:val="ru-RU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16"/>
          <w:szCs w:val="16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sz w:val="16"/>
          <w:szCs w:val="16"/>
        </w:rPr>
        <w:t>Уполномоченного органа</w:t>
      </w:r>
      <w:r>
        <w:rPr>
          <w:color w:val="000000"/>
          <w:sz w:val="16"/>
          <w:szCs w:val="16"/>
        </w:rPr>
        <w:t xml:space="preserve"> в день его поступления.</w:t>
      </w:r>
    </w:p>
    <w:p>
      <w:pPr>
        <w:pStyle w:val="310"/>
        <w:ind w:left="0" w:firstLine="720"/>
        <w:jc w:val="both"/>
        <w:rPr/>
      </w:pPr>
      <w:r>
        <w:rPr>
          <w:color w:val="000000"/>
          <w:sz w:val="16"/>
          <w:szCs w:val="16"/>
          <w:lang w:val="ru-RU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>
          <w:sz w:val="16"/>
          <w:szCs w:val="16"/>
          <w:lang w:val="ru-RU"/>
        </w:rPr>
        <w:t>Уполномоченного органа</w:t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3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рассмотрение заявления Уполномоченным органом</w:t>
      </w:r>
    </w:p>
    <w:p>
      <w:pPr>
        <w:pStyle w:val="310"/>
        <w:ind w:left="0" w:firstLine="720"/>
        <w:jc w:val="both"/>
        <w:rPr/>
      </w:pPr>
      <w:r>
        <w:rPr>
          <w:color w:val="000000"/>
          <w:sz w:val="16"/>
          <w:szCs w:val="16"/>
          <w:lang w:val="ru-RU"/>
        </w:rPr>
        <w:t xml:space="preserve">3.3.1. Основанием для начала административной процедуры по </w:t>
      </w:r>
      <w:r>
        <w:rPr>
          <w:sz w:val="16"/>
          <w:szCs w:val="16"/>
          <w:lang w:val="ru-RU"/>
        </w:rPr>
        <w:t>рассмотрению заявления Уполномоченным органом</w:t>
      </w:r>
      <w:r>
        <w:rPr>
          <w:color w:val="000000"/>
          <w:sz w:val="16"/>
          <w:szCs w:val="16"/>
          <w:lang w:val="ru-RU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2. Руководитель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16"/>
          <w:szCs w:val="16"/>
          <w:lang w:val="ru-RU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дает поручение специалисту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руководителя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5. Время выполнения административной процедуры не должно превышать 3 рабочих д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В </w:t>
      </w:r>
      <w:r>
        <w:rPr>
          <w:rFonts w:cs="Times New Roman" w:ascii="Times New Roman" w:hAnsi="Times New Roman"/>
          <w:sz w:val="16"/>
          <w:szCs w:val="16"/>
          <w:lang w:val="ru-RU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5. В случае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15 (пятнадцати) рабочих дней со дня направления уведомления такие документ и (или) информац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4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руководителя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2. Специалист Уполномоченного органа рассматривает представленный комплект необходимых документов и при наличии оснований для отказа в предоставлении муниципальной услуги, принимается решение об отказе в предоставлении муниципальной услуги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Уведомление об отказе в </w:t>
      </w:r>
      <w:r>
        <w:rPr>
          <w:bCs/>
          <w:color w:val="00000A"/>
          <w:sz w:val="16"/>
          <w:szCs w:val="16"/>
        </w:rPr>
        <w:t>согласовании схемы движения транспорта и пешеходов на период проведения работ на проезжей части</w:t>
      </w:r>
      <w:r>
        <w:rPr>
          <w:sz w:val="16"/>
          <w:szCs w:val="16"/>
        </w:rPr>
        <w:t xml:space="preserve">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3.4.3. Специалист Уполномоченного органа рассматривает представленный комплект необходимых документов, и если </w:t>
      </w:r>
      <w:r>
        <w:rPr>
          <w:bCs/>
          <w:color w:val="00000A"/>
          <w:sz w:val="16"/>
          <w:szCs w:val="16"/>
        </w:rPr>
        <w:t>схема движения транспорта и пешеходов на период проведения работ на проезжей части</w:t>
      </w:r>
      <w:r>
        <w:rPr>
          <w:sz w:val="16"/>
          <w:szCs w:val="16"/>
        </w:rPr>
        <w:t xml:space="preserve"> соответствует требованиям подготавливает на согласование руководителю Уполномоченного органа </w:t>
      </w:r>
      <w:r>
        <w:rPr>
          <w:bCs/>
          <w:color w:val="00000A"/>
          <w:sz w:val="16"/>
          <w:szCs w:val="16"/>
        </w:rPr>
        <w:t>схему движения транспорта и пешеходов на период проведения работ на проезжей части</w:t>
      </w:r>
      <w:r>
        <w:rPr>
          <w:sz w:val="16"/>
          <w:szCs w:val="16"/>
        </w:rPr>
        <w:t>, либо уведомление об отказе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3.4.4. Согласованная </w:t>
      </w:r>
      <w:r>
        <w:rPr>
          <w:bCs/>
          <w:color w:val="00000A"/>
          <w:sz w:val="16"/>
          <w:szCs w:val="16"/>
        </w:rPr>
        <w:t>схема движения транспорта и пешеходов на период проведения работ на проезжей части</w:t>
      </w:r>
      <w:r>
        <w:rPr>
          <w:sz w:val="16"/>
          <w:szCs w:val="16"/>
        </w:rPr>
        <w:t xml:space="preserve"> подписывается </w:t>
      </w:r>
      <w:r>
        <w:rPr>
          <w:color w:val="000000"/>
          <w:sz w:val="16"/>
          <w:szCs w:val="16"/>
        </w:rPr>
        <w:t xml:space="preserve">руководителем </w:t>
      </w:r>
      <w:r>
        <w:rPr>
          <w:sz w:val="16"/>
          <w:szCs w:val="16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5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 xml:space="preserve">3.4.6. </w:t>
      </w:r>
      <w:r>
        <w:rPr>
          <w:sz w:val="16"/>
          <w:szCs w:val="16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4.7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3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4.8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I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муниципально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  <w:t xml:space="preserve">5.3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2. Жалобы на решения, принятые заместителем Главы администрации Трубичинского сельского поселения, подаются Главе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highlight w:val="yellow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 информационно-телекоммуникационной сети «Интернет», официального сайта Администрации Трубичин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муниципальными правовыми актами муниципального образования Трубичинского сельского поселения,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должностных лиц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, муниципальных служащих – Главе Трубичинского сельского поселения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16"/>
          <w:szCs w:val="16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в предоставлении муниципальной услуги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73015, г. Великий Новгород, ул. Псковская, д. 28, корп. 1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официальный сайт в сети Интернет: </w:t>
      </w:r>
      <w:hyperlink r:id="rId4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e-mail: </w:t>
      </w:r>
      <w:hyperlink r:id="rId44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 тел. 500-252, доб. 5002.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1. Управление МФЦ по Новгородскому району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нков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тябрьская, д. 1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500-2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тратилатовская, д. 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обеда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Лесная, п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ра, д. 1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201-39-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ав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сел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0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 с 8.00 до 16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2.3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 8-921-199-10-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одберез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8-31-5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Бронниц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Школьная,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10.00 до 13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еряжская, д. 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2. Отдел МФЦ Любытин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Любы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еболч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3. Отдел МФЦ Валдай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67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алда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6) 21-819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5.00)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Ед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новая, д. 5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т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13.00 до 17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. Яжелбицы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,ул.Усадьба, д.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7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4. Управление по Старорус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2) 30-497)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, с 8.30 до 20.0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8.30 до 14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льшие Боры, д.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Залуч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ндакова, д. 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овско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Давыдово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овосельс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еева, д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5. Управление по Борович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 (816-64) 25-7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Ёг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199-35-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Коегощ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оло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30 до 12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рогресс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 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6. Отдел МФЦ Батец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568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Батец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921-020-27-9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ой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54 а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7. Отдел МФЦ Волотов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/>
              </w:rPr>
              <w:t>(тел. (816-62) 61-5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Демян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ни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Лычк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Кнев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ская Слобод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20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Малая Вишер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ург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рё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арё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.п. Куло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47575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По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рг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Охон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рякун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ддорский район, с. Поддор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ыбит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Дуб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Г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Холм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лищ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Красный форфорист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Шим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. Уторгош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Подгощ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2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173000, 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8 (816-2) 69-30-18, 8 800 100-34-3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Факс8 (816-2) 693-006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4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fkprf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fg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@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u</w:t>
        </w:r>
      </w:hyperlink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.</w:t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lang w:val="ru-RU"/>
        </w:rPr>
        <w:t>Управление Федеральной службы государственной регистрации, кадастра и картографии по Новгород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173002, Великий Новгород г, ул. Октябрьская, 17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32323"/>
          <w:sz w:val="16"/>
          <w:szCs w:val="16"/>
          <w:shd w:fill="F7F7F7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-30-00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Факс8 (816-2)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77-03-66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47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gorod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urp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atm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t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</w:t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ConsPlusNormal2"/>
        <w:spacing w:lineRule="auto" w:line="240" w:before="0" w:after="0"/>
        <w:ind w:left="5103" w:hanging="0"/>
        <w:jc w:val="both"/>
        <w:rPr/>
      </w:pPr>
      <w:r>
        <w:rPr/>
        <w:t>к административному регламенту</w:t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273"/>
        <w:gridCol w:w="3815"/>
      </w:tblGrid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е Трубичинского с/п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</w:t>
            </w:r>
          </w:p>
        </w:tc>
        <w:tc>
          <w:tcPr>
            <w:tcW w:w="38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ошу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согласовать схему движения транспорта и пешеходов на период проведения работ на проезжей части, расположенной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на территории Трубичинского сельского поселения </w:t>
      </w:r>
      <w:r>
        <w:rPr>
          <w:rFonts w:cs="Times New Roman" w:ascii="Times New Roman" w:hAnsi="Times New Roman"/>
          <w:sz w:val="16"/>
          <w:szCs w:val="16"/>
          <w:lang w:val="ru-RU"/>
        </w:rPr>
        <w:t>по адресу: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Цель проведения работ 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е проведения работ________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ремя проведения работ с ___________20 __ года по __________ 20 ___ го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Обязуюсь провести мероприятия по общему благоустройству территории после проведения работ (включая вывоз мусора, проведение планировочных работ) в срок до__________ 20 ___ год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______________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Дата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                                   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                                                              Ф.И.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х. № _______________</w:t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____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ConsPlusNonformat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БЛОК-СХЕМ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ем заявления от заявител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ссмотрение заявления Уполномоченным органо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1275</wp:posOffset>
                </wp:positionH>
                <wp:positionV relativeFrom="paragraph">
                  <wp:posOffset>-26670</wp:posOffset>
                </wp:positionV>
                <wp:extent cx="5819775" cy="95758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-2.1pt;width:458.2pt;height:7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6525</wp:posOffset>
                </wp:positionH>
                <wp:positionV relativeFrom="paragraph">
                  <wp:posOffset>123825</wp:posOffset>
                </wp:positionV>
                <wp:extent cx="1270" cy="4768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.7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е решения о предоставлении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6525</wp:posOffset>
                </wp:positionH>
                <wp:positionV relativeFrom="paragraph">
                  <wp:posOffset>756920</wp:posOffset>
                </wp:positionV>
                <wp:extent cx="1270" cy="3435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59.6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5600700" cy="7639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2.9pt;width:440.95pt;height:6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документов</w:t>
      </w:r>
    </w:p>
    <w:p>
      <w:pPr>
        <w:pStyle w:val="Style42"/>
        <w:rPr>
          <w:rFonts w:ascii="Times New Roman" w:hAnsi="Times New Roman" w:cs="Times New Roman"/>
          <w:b/>
          <w:b/>
          <w:bCs/>
          <w:sz w:val="16"/>
          <w:szCs w:val="16"/>
          <w:lang w:val="ru-RU" w:eastAsia="en-US" w:bidi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en-US" w:bidi="en-US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 w:eastAsia="en-US" w:bidi="en-US"/>
        </w:rPr>
      </w:pPr>
      <w:r>
        <w:rPr>
          <w:rFonts w:cs="Times New Roman" w:ascii="Times New Roman" w:hAnsi="Times New Roman"/>
          <w:sz w:val="16"/>
          <w:szCs w:val="16"/>
          <w:lang w:val="ru-RU" w:eastAsia="en-US" w:bidi="en-US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 w:eastAsia="en-US" w:bidi="en-US"/>
        </w:rPr>
      </w:pPr>
      <w:r>
        <w:rPr>
          <w:rFonts w:cs="Times New Roman" w:ascii="Times New Roman" w:hAnsi="Times New Roman"/>
          <w:sz w:val="16"/>
          <w:szCs w:val="16"/>
          <w:lang w:val="ru-RU" w:eastAsia="en-US" w:bidi="en-US"/>
        </w:rPr>
      </w:r>
    </w:p>
    <w:p>
      <w:pPr>
        <w:pStyle w:val="Style42"/>
        <w:ind w:left="4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42"/>
        <w:ind w:left="450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Style42"/>
        <w:ind w:left="450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гласие на обработку персональных данных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2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Я,___________________________________________________________  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паспорта (или иного документа, удостоверяющего личность))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моих персональных данных: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батываемых с целью______________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цель обработки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ечение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рок действия согласия)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)</w:t>
            </w:r>
          </w:p>
        </w:tc>
      </w:tr>
    </w:tbl>
    <w:p>
      <w:pPr>
        <w:pStyle w:val="Style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6.07.2016 № 11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утверждении Административного регламента по предоставлению муниципальной услуги по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Руководствуясь Федеральными законами от 6 октября 2003 года </w:t>
      </w:r>
      <w:hyperlink r:id="rId49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50">
        <w:r>
          <w:rPr>
            <w:rStyle w:val="InternetLink"/>
            <w:rFonts w:cs="Times New Roman" w:ascii="Times New Roman" w:hAnsi="Times New Roman"/>
            <w:sz w:val="16"/>
            <w:szCs w:val="16"/>
          </w:rPr>
          <w:t>N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 xml:space="preserve"> 210-ФЗ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«Об организации предоставления государственных и муниципальных услуг», </w:t>
      </w:r>
      <w:hyperlink r:id="rId51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Уставом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Трубич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 xml:space="preserve"> по предоставлению муниципальной услуги по выдаче разрешения на перемещение отходов строительства, сноса зданий и сооружений, в том числе гру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5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Зам.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сельского поселения                                                                     О.В. Проши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постановлением Администрации Трубичинского сельского поселения 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от 06.07.2016 № 116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16"/>
          <w:szCs w:val="16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ПО ВЫДАЧЕ РАЗРЕШЕНИЯ НА ПЕРЕМЕЩЕНИЕ ОТХОДОВ СТРОИТЕЛЬСТВА, СНОСА ЗДАНИЙ И СООРУЖ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В ТОМ ЧИСЛЕ ГРУ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ConsPlusNormal2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>по выдаче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  <w:t xml:space="preserve"> (далее Административный регламент) является регулирование отношений, возникающих между Администрацией Трубичинского сельского поселения и физическими, юридическими лицами при предоставлении муниципальной услуги </w:t>
      </w:r>
      <w:r>
        <w:rPr>
          <w:rFonts w:cs="Times New Roman" w:ascii="Times New Roman" w:hAnsi="Times New Roman"/>
          <w:sz w:val="16"/>
          <w:szCs w:val="16"/>
          <w:lang w:val="ru-RU"/>
        </w:rPr>
        <w:t>по выдаче разрешения на перемещение отходов строительства, сноса зданий и сооружений, в том числе гру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Администрации Трубичинского сельского поселения (далее – Уполномоченный орган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: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лефон/факс: 8(8162) 74-11-28, 8(8162) 74-12-6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электронной почты: </w:t>
      </w:r>
      <w:hyperlink r:id="rId53">
        <w:r>
          <w:rPr>
            <w:rStyle w:val="InternetLink"/>
            <w:rFonts w:cs="Times New Roman" w:ascii="Times New Roman" w:hAnsi="Times New Roman"/>
            <w:sz w:val="16"/>
            <w:szCs w:val="16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85@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yandex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ConsPlusNormal2"/>
        <w:widowControl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информирования по вопросам, связанным с предоставлением муниципальной услуги: 8(8162) 74-11-28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5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Единого портала государственных и муниципальных услуг (функций): </w:t>
      </w:r>
      <w:hyperlink r:id="rId55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gosuslugi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Адрес Портала государственных и муниципальных услуг (функций) области: </w:t>
      </w:r>
      <w:hyperlink r:id="rId5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pgu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nov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9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иемны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ресенье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информационно-телекоммуникационных сетях общего пользования: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</w:t>
      </w:r>
      <w:r>
        <w:rPr>
          <w:rFonts w:cs="Times New Roman" w:ascii="Times New Roman" w:hAnsi="Times New Roman"/>
          <w:sz w:val="16"/>
          <w:szCs w:val="16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 Портале государственных и муниципальных услуг (функций) Новгородской област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ми за информирование. 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ы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3.5.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место нахождения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, уполномоченные </w:t>
      </w:r>
      <w:r>
        <w:rPr>
          <w:rFonts w:cs="Times New Roman" w:ascii="Times New Roman" w:hAnsi="Times New Roman"/>
          <w:sz w:val="16"/>
          <w:szCs w:val="16"/>
          <w:lang w:val="ru-RU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  <w:u w:val="single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график рабо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eastAsia="Arial Unicode MS" w:cs="Times New Roman" w:ascii="Times New Roman" w:hAnsi="Times New Roman"/>
          <w:sz w:val="16"/>
          <w:szCs w:val="16"/>
          <w:lang w:val="ru-RU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  <w:lang w:val="ru-RU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Уполномоченного органа.</w:t>
      </w:r>
    </w:p>
    <w:p>
      <w:pPr>
        <w:pStyle w:val="ConsNormal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редствах массовой информаци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фициальном Интернет-сайте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Едином портале государственных и муниципальных услуг (функций)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ртале государственных и муниципальных услуг (функций) Новгородской област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16"/>
          <w:szCs w:val="16"/>
        </w:rPr>
        <w:t>Уполномоченного органа</w:t>
      </w:r>
      <w:r>
        <w:rPr>
          <w:rFonts w:cs="Times New Roman" w:ascii="Times New Roman" w:hAnsi="Times New Roman"/>
          <w:sz w:val="16"/>
          <w:szCs w:val="16"/>
        </w:rPr>
        <w:t>, МФЦ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16"/>
          <w:szCs w:val="16"/>
        </w:rPr>
        <w:t>II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ыдача разрешения на перемещение отходов строительства, сноса зданий и сооружений, в том числе гру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ей Трубич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0"/>
        <w:spacing w:lineRule="auto" w:line="240" w:before="0" w:after="0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выдача разрешения на перемещение отходов строительства, сноса зданий и сооружений, в том числе грунтов; </w:t>
      </w:r>
    </w:p>
    <w:p>
      <w:pPr>
        <w:pStyle w:val="ConsPlusNonformat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уведомления об отказе в выдаче разрешения на перемещение отходов строительства, сноса зданий и сооружений, в том числе грунтов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1. Уполномоченный орган исполняет муниципальную услугу в течение 30 (три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тношения, возникающие в связи </w:t>
      </w:r>
      <w:r>
        <w:rPr>
          <w:bCs/>
          <w:sz w:val="16"/>
          <w:szCs w:val="16"/>
        </w:rPr>
        <w:t>с предоставлением муниципальной услуги,</w:t>
      </w:r>
      <w:r>
        <w:rPr>
          <w:sz w:val="16"/>
          <w:szCs w:val="16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радостроительным кодексом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Земельным кодексом Российской Федерации от 25.10.2001 г. №136-ФЗ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1) письменное обращение (заявление) </w:t>
      </w:r>
      <w:r>
        <w:rPr>
          <w:color w:val="FF0000"/>
          <w:sz w:val="16"/>
          <w:szCs w:val="16"/>
        </w:rPr>
        <w:t>по форме согласно Приложению № 2 к настоящему Административному регламенту</w:t>
      </w:r>
      <w:r>
        <w:rPr>
          <w:sz w:val="16"/>
          <w:szCs w:val="16"/>
        </w:rPr>
        <w:t>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16"/>
          <w:szCs w:val="16"/>
        </w:rPr>
        <w:t>4) согласие на обработку персональных данных заявителя</w:t>
      </w:r>
      <w:r>
        <w:rPr>
          <w:color w:val="FF0000"/>
          <w:sz w:val="16"/>
          <w:szCs w:val="16"/>
        </w:rPr>
        <w:t xml:space="preserve"> (Приложение № 4 к настоящему Административному регламенту</w:t>
      </w:r>
      <w:r>
        <w:rPr>
          <w:sz w:val="16"/>
          <w:szCs w:val="16"/>
        </w:rPr>
        <w:t>);</w:t>
      </w:r>
    </w:p>
    <w:p>
      <w:pPr>
        <w:pStyle w:val="TextBody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310"/>
        <w:ind w:left="0" w:firstLine="567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0"/>
        <w:ind w:left="0" w:firstLine="567"/>
        <w:jc w:val="both"/>
        <w:rPr/>
      </w:pPr>
      <w:r>
        <w:rPr>
          <w:color w:val="000000"/>
          <w:sz w:val="16"/>
          <w:szCs w:val="16"/>
          <w:lang w:val="ru-RU"/>
        </w:rPr>
        <w:t xml:space="preserve">2.6.3. </w:t>
      </w:r>
      <w:r>
        <w:rPr>
          <w:sz w:val="16"/>
          <w:szCs w:val="16"/>
          <w:lang w:val="ru-RU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0"/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0"/>
        <w:ind w:left="0" w:firstLine="567"/>
        <w:jc w:val="both"/>
        <w:rPr/>
      </w:pPr>
      <w:r>
        <w:rPr>
          <w:b/>
          <w:sz w:val="16"/>
          <w:szCs w:val="16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авоустанавливающие документы на земельный участок</w:t>
      </w:r>
      <w:r>
        <w:rPr>
          <w:rFonts w:cs="Times New Roman" w:ascii="Times New Roman" w:hAnsi="Times New Roman"/>
          <w:sz w:val="16"/>
          <w:szCs w:val="16"/>
        </w:rPr>
        <w:t>, если право на земельный участок зарегистрировано в Едином государственном реестре прав на недвижимое имущество и сделок с ним</w:t>
      </w:r>
      <w:r>
        <w:rPr>
          <w:rFonts w:cs="Times New Roman" w:ascii="Times New Roman" w:hAnsi="Times New Roman"/>
          <w:sz w:val="16"/>
          <w:szCs w:val="16"/>
          <w:lang w:eastAsia="ru-RU"/>
        </w:rPr>
        <w:t>;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2) 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ыписка 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ая общедоступные сведения о зарегистрированных правах на земельный участок).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кадастровый паспорт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на земельный участок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выписку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з Единого </w:t>
      </w:r>
      <w:r>
        <w:rPr>
          <w:rFonts w:cs="Times New Roman" w:ascii="Times New Roman" w:hAnsi="Times New Roman"/>
          <w:sz w:val="16"/>
          <w:szCs w:val="16"/>
          <w:shd w:fill="FFFFFF" w:val="clear"/>
          <w:lang w:eastAsia="ru-RU"/>
        </w:rPr>
        <w:t>государственного реестра прав на недвижимое имущество и сделок с ним (содержащую общедоступные сведения о зарегистрированных правах на земельный участок)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правление Федеральной службы государственной регистрации, кадастра и картографии по Новгородской </w:t>
      </w:r>
      <w:r>
        <w:rPr>
          <w:rFonts w:cs="Times New Roman" w:ascii="Times New Roman" w:hAnsi="Times New Roman"/>
          <w:bCs/>
          <w:sz w:val="16"/>
          <w:szCs w:val="16"/>
        </w:rPr>
        <w:t>области</w:t>
      </w:r>
      <w:r>
        <w:rPr>
          <w:rFonts w:cs="Times New Roman" w:ascii="Times New Roman" w:hAnsi="Times New Roman"/>
          <w:sz w:val="16"/>
          <w:szCs w:val="16"/>
        </w:rPr>
        <w:t>) (Приложение №1 к настоящему Административному регламенту)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ConsPlusNormal2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0.3. Г</w:t>
      </w:r>
      <w:r>
        <w:rPr>
          <w:rFonts w:cs="Times New Roman" w:ascii="Times New Roman" w:hAnsi="Times New Roman"/>
          <w:sz w:val="16"/>
          <w:szCs w:val="16"/>
          <w:lang w:val="ru-RU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2.15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16"/>
          <w:szCs w:val="16"/>
          <w:lang w:val="ru-RU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д) фасад здания (строения) должен быть оборудован осветительными приборами;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210"/>
        <w:spacing w:lineRule="auto" w:line="240" w:before="0" w:after="0"/>
        <w:ind w:firstLine="709"/>
        <w:jc w:val="both"/>
        <w:rPr/>
      </w:pPr>
      <w:r>
        <w:rPr>
          <w:bCs/>
          <w:sz w:val="16"/>
          <w:szCs w:val="16"/>
        </w:rPr>
        <w:t xml:space="preserve">2.16.1. Показателем качества и доступности муниципальной услуги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является </w:t>
      </w:r>
      <w:r>
        <w:rPr>
          <w:sz w:val="16"/>
          <w:szCs w:val="1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.16.2. Показателе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доступности</w:t>
      </w:r>
      <w:r>
        <w:rPr>
          <w:rFonts w:cs="Times New Roman" w:ascii="Times New Roman" w:hAnsi="Times New Roman"/>
          <w:sz w:val="16"/>
          <w:szCs w:val="1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блюдение сроков предоставления муниципальной услуги;</w:t>
      </w:r>
    </w:p>
    <w:p>
      <w:pPr>
        <w:pStyle w:val="210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егистрация, учет и анализ жалоб и обращений в Уполномоченном органе.</w:t>
      </w:r>
    </w:p>
    <w:p>
      <w:pPr>
        <w:pStyle w:val="ConsPlusNormal2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  <w:t>муниципаль</w:t>
      </w:r>
      <w:r>
        <w:rPr>
          <w:rFonts w:cs="Times New Roman" w:ascii="Times New Roman" w:hAnsi="Times New Roman"/>
          <w:sz w:val="16"/>
          <w:szCs w:val="16"/>
          <w:lang w:val="ru-RU"/>
        </w:rPr>
        <w:t>ной услуги и (или) предоставления такой услуг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16"/>
          <w:szCs w:val="16"/>
        </w:rPr>
        <w:t>III</w:t>
      </w:r>
      <w:r>
        <w:rPr>
          <w:rFonts w:cs="Times New Roman" w:ascii="Times New Roman" w:hAnsi="Times New Roman"/>
          <w:bCs w:val="false"/>
          <w:sz w:val="16"/>
          <w:szCs w:val="16"/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3.1. Предоставление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  <w:t xml:space="preserve"> услуги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  <w:lang w:val="ru-RU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2.6. При поступлении запроса от заявителя по электронной почте запрос распечатывается на бумажном носителе и регистрируется специалистом Уполномоченного органа в день его поступления.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2.7. Результат административной процедуры – регистрация заявления в установленном порядке специалистом в журнале регистрации письменных обращений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3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дминистративная процедура – рассмотрение заявления Уполномоченным органом</w:t>
      </w:r>
    </w:p>
    <w:p>
      <w:pPr>
        <w:pStyle w:val="310"/>
        <w:ind w:left="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3.1. Основанием для начала административной процедуры по рассмотрению заявления Уполномоченным органом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2. Руководитель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16"/>
          <w:szCs w:val="16"/>
          <w:lang w:val="ru-RU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дает поручение специалисту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руководителя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3.5. Время выполнения административной процедуры не должно превышать 3 рабочих д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В </w:t>
      </w:r>
      <w:r>
        <w:rPr>
          <w:rFonts w:cs="Times New Roman" w:ascii="Times New Roman" w:hAnsi="Times New Roman"/>
          <w:sz w:val="16"/>
          <w:szCs w:val="16"/>
          <w:lang w:val="ru-RU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4.5. В случае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15 (пятнадцати) рабочих дней со дня направления уведомления такие документ и (или) информац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3.4. А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руководителя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2. Специалист Уполномоченного органа рассматривает представленный комплект необходимых документов и при наличии оснований для отказа в предоставлении муниципальной услуги, принимается решение об отказе в предоставлении муниципальной услуги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Уведомление об отказе в выдаче разрешения на перемещение отходов строительства, сноса зданий и сооружений, в том числе грунтов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3. Специалист Уполномоченного органа рассматривает представленный комплект необходимых документов, подготавливает разрешение на перемещение отходов строительства, сноса зданий и сооружений, в том числе грунтов и направляет на подпись руководителю Уполномоченного органа, либо уведомление об отказе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3.4.4. Разрешение на перемещение отходов строительства, сноса зданий и сооружений, в том числе грунтов подписывается </w:t>
      </w:r>
      <w:r>
        <w:rPr>
          <w:color w:val="000000"/>
          <w:sz w:val="16"/>
          <w:szCs w:val="16"/>
        </w:rPr>
        <w:t xml:space="preserve">руководителем </w:t>
      </w:r>
      <w:r>
        <w:rPr>
          <w:sz w:val="16"/>
          <w:szCs w:val="16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4.5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 xml:space="preserve">3.4.6. </w:t>
      </w:r>
      <w:r>
        <w:rPr>
          <w:sz w:val="16"/>
          <w:szCs w:val="16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4.7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3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3.4.8.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I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ru-RU"/>
        </w:rPr>
        <w:t>муниципально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2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2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ение срока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 для предоставления муниципальной услуги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рубичинского сельского поселения;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  <w:t xml:space="preserve">5.3.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2. Жалобы на решения, принятые заместителем Главы администрации Трубичинского сельского поселения, подаются Главе Трубич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highlight w:val="yellow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 информационно-телекоммуникационной сети «Интернет», официального сайта Администрации Трубичин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 xml:space="preserve">муниципальными правовыми актами муниципального образования Трубичинского сельского поселения,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должностных лиц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, муниципальных служащих – Главе Трубичинского сельского поселения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sz w:val="16"/>
          <w:szCs w:val="16"/>
          <w:lang w:val="ru-RU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16"/>
          <w:szCs w:val="16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iCs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в предоставлении муниципальной услуги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73015, г. Великий Новгород, ул. Псковская, д. 28, корп. 1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официальный сайт в сети Интернет: </w:t>
      </w:r>
      <w:hyperlink r:id="rId57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e-mail: </w:t>
      </w:r>
      <w:hyperlink r:id="rId58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; тел. 500-252, доб. 5002.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1. Управление МФЦ по Новгородскому району</w:t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нков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тябрьская, д. 1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500-2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тратилатовская, д. 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обеда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Лесная, п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ра, д. 1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201-39-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ав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сел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0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 с 8.00 до 16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2.3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 8-921-199-10-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00 до 17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2.00 - 13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одберез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 с 8.30 до 17.3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8-31-5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10-4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Бронниц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Школьная,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10.00 до 13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с 13.00 - 14.00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еряжская, д. 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2. Отдел МФЦ Любытин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Любы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еболч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3. Отдел МФЦ Валдай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67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алда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6) 21-819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5.00)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Ед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новая, д. 5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т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13.00 до 17.0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. Яжелбицы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,ул.Усадьба, д.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7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4. Управление по Старорус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2) 30-497)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, с 8.30 до 20.0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8.30 до 14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льшие Боры, д.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Залуч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ндакова, д. 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Ивановско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Давыдово, д.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рыв на обед: с 13.00 - 14.00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Новосельс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еева, д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5. Управление по Боровичскому район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68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 (816-64) 25-7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Ёг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199-35-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Коегощ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оло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15 до 16.1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16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8.30 до 12.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Прогресс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леная, д. 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8.15 до 16.15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6. Отдел МФЦ Батец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568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Батецкий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921-020-27-9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ойк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54 а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7. Отдел МФЦ Волотовского района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8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/>
              </w:rPr>
              <w:t>(тел. (816-62) 61-572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 д. 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Демян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ни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Лычк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Кневицы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Ямская Слобод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8.30 до 20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/>
      </w:pPr>
      <w:r>
        <w:rPr/>
        <w:t>1.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Малая Вишер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Бург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арё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арё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.п. Кулотин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, четверг с 09.00 до 15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74757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47575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Пол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ргее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Охона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Брякун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ддорский район, с. Поддорь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Выбит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Дубр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Горк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Хвойная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Холм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Чудово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. Селище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Красный форфорист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. Шимск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т. Уторгош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. Подгощи, ул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2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  <w:t>173000, г. Великий Новгород, ул. Федоровский ручей, д.2/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shd w:fill="FFFFFF" w:val="clear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елефоны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8 (816-2) 69-30-18, 8 800 100-34-3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Факс8 (816-2) 693-006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Официальный сайт в сети Интернет: </w:t>
      </w:r>
      <w:hyperlink r:id="rId59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fkprf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рес электронной почты:</w:t>
      </w: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fg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@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u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53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osreestr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shd w:fill="F7F7F7" w:val="clear"/>
          </w:rPr>
          <w:t>ru</w:t>
        </w:r>
      </w:hyperlink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32323"/>
          <w:sz w:val="16"/>
          <w:szCs w:val="16"/>
          <w:shd w:fill="F7F7F7" w:val="clear"/>
          <w:lang w:val="ru-RU"/>
        </w:rPr>
      </w:pPr>
      <w:r>
        <w:rPr>
          <w:rFonts w:cs="Times New Roman" w:ascii="Times New Roman" w:hAnsi="Times New Roman"/>
          <w:color w:val="232323"/>
          <w:sz w:val="16"/>
          <w:szCs w:val="16"/>
          <w:shd w:fill="F7F7F7" w:val="clear"/>
          <w:lang w:val="ru-RU"/>
        </w:rPr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ConsPlusNormal2"/>
        <w:spacing w:lineRule="auto" w:line="240" w:before="0" w:after="0"/>
        <w:ind w:left="5103" w:hanging="0"/>
        <w:jc w:val="both"/>
        <w:rPr/>
      </w:pPr>
      <w:r>
        <w:rPr/>
        <w:t>к административному регламенту</w:t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273"/>
        <w:gridCol w:w="3815"/>
      </w:tblGrid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е Трубичинского с/п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</w:t>
            </w:r>
          </w:p>
        </w:tc>
        <w:tc>
          <w:tcPr>
            <w:tcW w:w="38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ошу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дать разрешение на перемещение отходов строительства, сноса зданий и сооружений, в том числе грунтов, расположенного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на территории Трубичинского сельского поселения </w:t>
      </w:r>
      <w:r>
        <w:rPr>
          <w:rFonts w:cs="Times New Roman" w:ascii="Times New Roman" w:hAnsi="Times New Roman"/>
          <w:sz w:val="16"/>
          <w:szCs w:val="16"/>
          <w:lang w:val="ru-RU"/>
        </w:rPr>
        <w:t>по адресу: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______________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Дата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                                   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ь                                                              Ф.И.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х. № _______________</w:t>
      </w:r>
    </w:p>
    <w:p>
      <w:pPr>
        <w:pStyle w:val="ConsPlusNormal2"/>
        <w:widowControl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____</w:t>
      </w:r>
    </w:p>
    <w:p>
      <w:pPr>
        <w:pStyle w:val="ConsPlusNormal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ConsPlusNormal2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ConsPlusNonformat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БЛОК-СХЕМ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ем заявления от заявител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ссмотрение заявления Уполномоченным органо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1275</wp:posOffset>
                </wp:positionH>
                <wp:positionV relativeFrom="paragraph">
                  <wp:posOffset>-26670</wp:posOffset>
                </wp:positionV>
                <wp:extent cx="5819775" cy="9575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-2.1pt;width:458.2pt;height:7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76525</wp:posOffset>
                </wp:positionH>
                <wp:positionV relativeFrom="paragraph">
                  <wp:posOffset>123825</wp:posOffset>
                </wp:positionV>
                <wp:extent cx="1270" cy="47688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.7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ринятие решения о предоставлении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76525</wp:posOffset>
                </wp:positionH>
                <wp:positionV relativeFrom="paragraph">
                  <wp:posOffset>756920</wp:posOffset>
                </wp:positionV>
                <wp:extent cx="1270" cy="3435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59.6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либо об отказ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5600700" cy="76390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2.9pt;width:440.95pt;height:6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42"/>
        <w:ind w:left="450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ind w:left="4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ind w:left="4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42"/>
        <w:ind w:left="450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Style42"/>
        <w:ind w:left="450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гласие на обработку персональных данных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2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Я,___________________________________________________________  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паспорта (или иного документа, удостоверяющего личность))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моих персональных данных: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батываемых с целью________________________________________________________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цель обработки персональных данных)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ечение___________________________________________________________</w:t>
      </w:r>
    </w:p>
    <w:p>
      <w:pPr>
        <w:pStyle w:val="Style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рок действия согласия)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Style42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)</w:t>
            </w:r>
          </w:p>
        </w:tc>
      </w:tr>
    </w:tbl>
    <w:p>
      <w:pPr>
        <w:pStyle w:val="Style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left="960" w:hanging="96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07.07.2016г. № 118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утверждении Положения о комиссии по приватизации муниципального имущества Трубичинского сельского поселения и ее соста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 соответствии с Гражданским кодексом Российской Федерации, Федеральным законом от 06 октября 2003г.  № 131-ФЗ «Об общих принципах организации местного самоуправления в Российской Федерации», Федеральным законом от 21.12.2001г. № 178-ФЗ «О приватизации государственного и муниципального имущества», решением Совета депутатов Трубичинского сельского поселения от 04.02.2015 №52 «Об утверждении Положения о порядке управления и распоряжения имуществом Трубичинского сельского поселения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 Создать комиссию по приватизации муниципального имущества Трубичинского сельского поселения (далее – Комисс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 Утвердить Положение о Комиссии (Приложение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 Утвердить состав Комиссии (Приложение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. Опубликовать постановление в газете «Трубичинский официальный вестник» и разместить в информационно-телекоммуникационной системе «Интернет» по адресу: </w:t>
      </w:r>
      <w:r>
        <w:rPr>
          <w:rFonts w:cs="Times New Roman" w:ascii="Times New Roman" w:hAnsi="Times New Roman"/>
          <w:sz w:val="16"/>
          <w:szCs w:val="16"/>
        </w:rPr>
        <w:t>www</w:t>
      </w:r>
      <w:r>
        <w:rPr>
          <w:rFonts w:cs="Times New Roman" w:ascii="Times New Roman" w:hAnsi="Times New Roman"/>
          <w:sz w:val="16"/>
          <w:szCs w:val="16"/>
          <w:lang w:val="ru-RU"/>
        </w:rPr>
        <w:t>.трубичинорф.</w:t>
      </w:r>
      <w:r>
        <w:rPr>
          <w:rFonts w:cs="Times New Roman" w:ascii="Times New Roman" w:hAnsi="Times New Roman"/>
          <w:sz w:val="16"/>
          <w:szCs w:val="16"/>
        </w:rPr>
        <w:t>ru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рубичинского сельского поселения                          О.В. Прошин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  <w:br/>
        <w:t>постановлению Администрации</w:t>
        <w:br/>
        <w:t xml:space="preserve">Трубичинского сельского поселения </w:t>
        <w:br/>
        <w:t xml:space="preserve">от 07.07.2016 г. №118 </w:t>
      </w:r>
    </w:p>
    <w:p>
      <w:pPr>
        <w:pStyle w:val="Style46"/>
        <w:spacing w:before="0" w:after="0"/>
        <w:jc w:val="center"/>
        <w:rPr/>
      </w:pPr>
      <w:r>
        <w:rPr>
          <w:sz w:val="16"/>
          <w:szCs w:val="16"/>
        </w:rPr>
        <w:br/>
      </w:r>
      <w:r>
        <w:rPr>
          <w:b/>
          <w:sz w:val="16"/>
          <w:szCs w:val="16"/>
        </w:rPr>
        <w:t>ПОЛОЖЕНИЕ</w:t>
        <w:br/>
        <w:t>о комиссии по приватизации</w:t>
        <w:br/>
        <w:t>муниципального имущества Труби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1. Настоящее Положение определяет понятие, цели создания, функции, состав и порядок деятельности комиссии по приватизации муниципального имущества Трубичинского сельского поселения (далее – Комиссия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2. Комиссия является постоянно действующим совещательным органом, созданным для проведения процедур по продаже имущества, находящегося в муниципальной собственности Трубич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1.3. Комиссия в своей деятельности руководствуется Гражданским кодексом Российской Федерации, Федеральным законом от 21.12.2001 г.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нормативными актами Президента Российской Федерации, Правительства Российской Федерации, решением Совета депутатов Трубичинского сельского поселения от 04.02.2015 №52 «Об утверждении Положения о порядке управления и распоряжения имуществом Трубичинского сельского поселения»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2. Порядок формирования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1. Комиссия формируется постановлением Администрации Трубич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2. В состав комиссии могут быть включены представители Администрации, депутаты Совета депутатов Трубичинского сельского поселения лично не заинтересованные в результатах продажи имущества (в том числе физические лица, подавшие заявки на участие в продаже либо состоящие в штате организаций, подавших указанные заявки), либо физические лица, на которых способны оказывать влияние юридические и физические лица, подавшие заявки на участие в продаже. В случае выявления в составе комиссии указанных лиц Администрация обязана незамедлительно заменить их иными физическими лицами.</w:t>
        <w:br/>
        <w:t>2.3. В состав Комиссии включается нечетное количество человек, но не менее пяти.</w:t>
        <w:br/>
        <w:t>2.4. Изменение, дополнение состава Комиссии осуществляется на основании Постановления Администрации посел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Функции Комиссии.</w:t>
      </w:r>
    </w:p>
    <w:p>
      <w:pPr>
        <w:pStyle w:val="Style46"/>
        <w:spacing w:before="0" w:after="0"/>
        <w:rPr>
          <w:sz w:val="16"/>
          <w:szCs w:val="16"/>
        </w:rPr>
      </w:pPr>
      <w:r>
        <w:rPr>
          <w:sz w:val="16"/>
          <w:szCs w:val="16"/>
        </w:rPr>
        <w:t>3.1. К основным функциям Комиссии относится:</w:t>
        <w:br/>
        <w:t>3.1.1. Рассмотрение заявок на участие в продаже.</w:t>
        <w:br/>
        <w:t>3.1.2.Признание претендента участником продажи.</w:t>
        <w:br/>
        <w:t>3.1.3. Ведение протоколов:</w:t>
        <w:br/>
        <w:t xml:space="preserve">- вскрытия конвертов с заявками на участие в продаже (закрытая форма подачи предложения о цене аукциона); </w:t>
      </w:r>
    </w:p>
    <w:p>
      <w:pPr>
        <w:pStyle w:val="Style46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- рассмотрения заявок на участие в продаже; </w:t>
        <w:br/>
        <w:t xml:space="preserve">- подведение итогов продажи. </w:t>
        <w:br/>
        <w:t>3.1.4. Принятие решений:</w:t>
        <w:br/>
        <w:t>- о допуске претендента к участию в продаже;</w:t>
        <w:br/>
        <w:t>- об отказе в допуске претендента к участию в продаже;</w:t>
        <w:br/>
        <w:t>- о признании победителя продажи;</w:t>
        <w:br/>
        <w:t>- о признании продажи несостоявшейс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2. В случае признания торгов несостоявшимися Комиссия принимает решение о проведении последующих процедур продажи имущества (посредством публичного предложения продажи, без объявления цены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3.3. Комиссия вправе исполнять иные функци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4. Права и обязанности Комиссии, ее отдельных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1. Комиссия обязан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проверять соответствие участников торгов по продаже муниципального имущества предъявляемым к ним требованиям, установленным законодательством Российской Федерации и документацией о проведении торгов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не допускать участника торгов к участию в них в случаях, установленных законодательством Российской Федерации о приватизации государственного и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не проводить переговоры с участниками торгов по продаже муниципального имущества до проведения торгов и (или) во время их проведения, кроме случаев обмена информацией, прямо предусмотр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своевременно информировать претендентов об изменении условий проведения торгов по продаже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ценивать и сопоставлять заявки на участие в конкурсе в установленном законом порядке в соответствии с критериями, указанными в извещении о проведении конкурс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принимать меры по обеспечению протоколов, представленных заявок и прилагаемых к ним документов, а также конфиденциальности сведений о лицах, подавших заявки, и содержании представленных ими документов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2. Комиссия вправе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при необходимости привлекать к работе экспертов, консультантов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запрашивать в установленном законом порядке в пределах своей компетенции информацию, необходимую для реализации своих целей и задач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ть иные права, предусмотренные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3. 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ет общее руководство работой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ткрывает, закрывает и ведет заседание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ет вскрытие конвертов с заявками на участие в конкурсе, исполняет полномочия аукционист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бъявляет сведения, подлежащие объявлению на процедуре вскрытия конвертов с заявками на участие в конкурсе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в случае необходимости выносит на обсуждение Комиссии вопрос о привлечении к работе Комиссии экспертов, назначает руководителя экспертной группы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подписывает протоколы проведения торгов по продаже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 случае отсутствия председателя Комиссии все его полномочия осуществляет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4.4. Секретарь Комиссии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ет подготовку заседания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и обеспечивает членов Комиссии необходимыми материалам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формляет протоколы проведения торгов по продаже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ведет организационно-техническую работу (журналы регистрации, выдает и рассылает конкурсную, аукционную документацию, принимает заявки от претендентов, которые желают принять участие в торгах по продаже муниципального имущества, выдает расписки по требованию участников, регистрирует входящую, исходящую документацию и т.д.)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несет ответственность за хранение документов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— </w:t>
      </w:r>
      <w:r>
        <w:rPr>
          <w:rFonts w:cs="Times New Roman" w:ascii="Times New Roman" w:hAnsi="Times New Roman"/>
          <w:sz w:val="16"/>
          <w:szCs w:val="16"/>
          <w:lang w:val="ru-RU"/>
        </w:rPr>
        <w:t>осуществляет иные действия организационно-технического характера в соответствии с действующим законодательством Российской Федерации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Регламент работы Комиссии</w:t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1. Основной формой работы Комиссии является заседание, которое проводится по мере необходимости.</w:t>
        <w:br/>
        <w:t>5.2. Комиссия считается правомочной, если на заседании присутствует не менее чем пятьдесят процентов общего числа ее членов.</w:t>
      </w:r>
    </w:p>
    <w:p>
      <w:pPr>
        <w:pStyle w:val="Style4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5.3. Решения Комиссии принимаются простым большинством голосов от числа присутствующих членов Комиссии, о чем делается соответствующая запись в протоколе. 5.4. В случае равенства голосов голос председателя является решающим.</w:t>
        <w:br/>
        <w:t>5.5. Принятия решения членами комиссии путем проведения заочного голосования, а также делегирование ими своих полномочий иным лицам не допускается.</w:t>
        <w:br/>
        <w:t>5.6. Протокол заседания Комиссии подписывается всеми присутствующими на заседании членами Комиссии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к </w:t>
        <w:br/>
        <w:t>постановлению Администрации</w:t>
        <w:br/>
        <w:t xml:space="preserve">Трубичинского сельского поселения </w:t>
        <w:br/>
        <w:t xml:space="preserve">от 07.07.2016 г. №118 </w:t>
      </w:r>
    </w:p>
    <w:p>
      <w:pPr>
        <w:pStyle w:val="Style4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став </w:t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ссии по приватизации муниципального имущества Трубичинского сельского поселения</w:t>
      </w:r>
    </w:p>
    <w:p>
      <w:pPr>
        <w:pStyle w:val="Style4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6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2550"/>
      </w:tblGrid>
      <w:tr>
        <w:trPr/>
        <w:tc>
          <w:tcPr>
            <w:tcW w:w="63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редседатель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лава Трубичинского сельского поселе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Заместитель председателя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меститель Главы Администрации Трубич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кретарь комисс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лавный специалист Администрации Трубичин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лавный служащий, экономист Администрации Трубич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лавный служащий Администрации Трубичинского сельского поселе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шин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едорова З.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икитина Т.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лянская Т.А.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08.07.2016 № 118/1</w:t>
      </w:r>
    </w:p>
    <w:p>
      <w:pPr>
        <w:pStyle w:val="Heading1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Об отмене постановления Администрации Трубичинского сельского поселения от 26.01.2016 № 9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о исполнение протеста заместителя прокурора Новгородского района от 23.06.2016 № 7-02-201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 Отменить постановление Администрации Трубичинского сельского поселения от 26.01.2016 № 9 «Об утверждении муниципальной программы «Развитие малого и среднего предпринимательства в Трубичинском сельском поселении на 2016-2018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Зам. Главыадминистрац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ельского поселения                   О.В. Прошин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овгородская область Новгородский райо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  <w:t>АДМИНИСТРАЦИЯ ТРУБИ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960" w:hanging="96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11.07.2016 № 12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Об утверждении отчета об исполнении бюджета Трубичинского сельского поселения за 1 полугодие 2016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1. Утвердить прилагаемый отчет об исполнении бюджета Трубичинского сельского поселения за полугодие 2016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2. Опубликовать постановление в газете «Трубичинский официальный вестни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Зам. Главы сельского поселения               О.В. Проши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Утвержден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 11.07.2016 № 12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об исполнении бюджета Трубич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1 полугодие 2016 го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600"/>
        <w:gridCol w:w="1160"/>
        <w:gridCol w:w="1540"/>
        <w:gridCol w:w="1260"/>
      </w:tblGrid>
      <w:tr>
        <w:trPr>
          <w:trHeight w:val="4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 12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 452 54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6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516 48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4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83 0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,1%</w:t>
            </w:r>
          </w:p>
        </w:tc>
      </w:tr>
      <w:tr>
        <w:trPr>
          <w:trHeight w:val="94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83 0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,1%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33 38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14 19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%</w:t>
            </w:r>
          </w:p>
        </w:tc>
      </w:tr>
      <w:tr>
        <w:trPr>
          <w:trHeight w:val="85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 52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%</w:t>
            </w:r>
          </w:p>
        </w:tc>
      </w:tr>
      <w:tr>
        <w:trPr>
          <w:trHeight w:val="18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58 67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%</w:t>
            </w:r>
          </w:p>
        </w:tc>
      </w:tr>
      <w:tr>
        <w:trPr>
          <w:trHeight w:val="9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6 60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%</w:t>
            </w:r>
          </w:p>
        </w:tc>
      </w:tr>
      <w:tr>
        <w:trPr>
          <w:trHeight w:val="8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00 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2 07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6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%</w:t>
            </w:r>
          </w:p>
        </w:tc>
      </w:tr>
      <w:tr>
        <w:trPr>
          <w:trHeight w:val="2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%</w:t>
            </w:r>
          </w:p>
        </w:tc>
      </w:tr>
      <w:tr>
        <w:trPr>
          <w:trHeight w:val="9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 78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4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9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70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9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70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6%</w:t>
            </w:r>
          </w:p>
        </w:tc>
      </w:tr>
      <w:tr>
        <w:trPr>
          <w:trHeight w:val="5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1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1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6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,6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216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41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2999 10 8005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я бюджетам поселений на профессиональную подготовку по  программам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2 – 2014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3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3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%</w:t>
            </w:r>
          </w:p>
        </w:tc>
      </w:tr>
      <w:tr>
        <w:trPr>
          <w:trHeight w:val="17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%</w:t>
            </w:r>
          </w:p>
        </w:tc>
      </w:tr>
      <w:tr>
        <w:trPr>
          <w:trHeight w:val="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902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%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 319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222 99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,4%</w:t>
            </w:r>
          </w:p>
        </w:tc>
      </w:tr>
      <w:tr>
        <w:trPr>
          <w:trHeight w:val="4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0 411 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3890 87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9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644 2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949 241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3 490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3 490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9 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2 821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 568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947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244 100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47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44 100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74 994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 362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 025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81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 838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072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18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3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418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418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 6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9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 10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 10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 10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нд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369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73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6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4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55 40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 42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55 40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 428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55 40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011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55 40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11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55 40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1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ругие вопросы в области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00 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25 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 25 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080 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327 90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00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газификац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юджетные инвестиции в объект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25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 805 63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303 90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 805 63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03 90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 93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6 93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монт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1 720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1 720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25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5 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 225 253,3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7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5 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5 253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24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255 9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419 59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55 9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19 59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6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01 471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6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01 471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я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85 0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318 118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 71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2 71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2 71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пенсии, 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2 712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2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рочие 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8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2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 730 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 113 87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5%</w:t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unga" w:cs="Times New Roman"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eastAsia="Tunga" w:cs="Times New Roman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sz w:val="16"/>
          <w:szCs w:val="16"/>
          <w:lang w:val="ru-RU"/>
        </w:rPr>
        <w:t>от  11.07.2016 №123</w:t>
      </w:r>
    </w:p>
    <w:p>
      <w:pPr>
        <w:pStyle w:val="Normal"/>
        <w:jc w:val="both"/>
        <w:rPr>
          <w:rFonts w:ascii="Times New Roman" w:hAnsi="Times New Roman" w:eastAsia="Tunga" w:cs="Times New Roman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sz w:val="16"/>
          <w:szCs w:val="16"/>
          <w:lang w:val="ru-RU"/>
        </w:rPr>
        <w:t>д. Трубичино</w:t>
      </w:r>
    </w:p>
    <w:p>
      <w:pPr>
        <w:pStyle w:val="Normal"/>
        <w:jc w:val="both"/>
        <w:rPr>
          <w:rFonts w:ascii="Times New Roman" w:hAnsi="Times New Roman" w:eastAsia="Tunga" w:cs="Times New Roman"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Об утверждении Положения об аттестации</w:t>
      </w:r>
    </w:p>
    <w:p>
      <w:pPr>
        <w:pStyle w:val="Normal"/>
        <w:jc w:val="both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муниципальных служащих Администрации</w:t>
      </w:r>
    </w:p>
    <w:p>
      <w:pPr>
        <w:pStyle w:val="Normal"/>
        <w:jc w:val="both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Трубичинского сельского поселения</w:t>
      </w:r>
    </w:p>
    <w:p>
      <w:pPr>
        <w:pStyle w:val="ConsPlusNormal2"/>
        <w:spacing w:before="0" w:after="200"/>
        <w:contextualSpacing/>
        <w:jc w:val="both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уководствуясь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татьей 18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льного закона от 2 марта 2007 года N 25-ФЗ "О муниципальной службе в Российской Федерации" и областным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от 25.12.2007 N 240-ОЗ "О некоторых вопросах правового регулирования муниципальной службы в Новгородской области"</w:t>
      </w:r>
    </w:p>
    <w:p>
      <w:pPr>
        <w:pStyle w:val="ConsPlusNormal2"/>
        <w:spacing w:before="0" w:after="200"/>
        <w:ind w:firstLine="53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ЯЮ:</w:t>
      </w:r>
    </w:p>
    <w:p>
      <w:pPr>
        <w:pStyle w:val="ConsPlusNormal2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 Утвердить прилагаемое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о проведении аттестации муниципальных служащих Администрации Трубичинского сельского посел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2. Признать утратившим силу постановление Администрации Трубичинского сельского поселения от 20.05.2010 года №10 «об утверждении Положения о проведении аттестации муниципальных служащих Трубичинского сельского поселения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3.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Опубликовать настоящее постановление в газете «Трубичинский официальный вестник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eastAsia="Calibri" w:cs="Times New Roman" w:ascii="Times New Roman" w:hAnsi="Times New Roman"/>
          <w:sz w:val="16"/>
          <w:szCs w:val="16"/>
          <w:lang w:val="ru-RU"/>
        </w:rPr>
        <w:t>трубичино.рф</w:t>
      </w:r>
    </w:p>
    <w:p>
      <w:pPr>
        <w:pStyle w:val="Normal"/>
        <w:spacing w:before="0" w:after="0"/>
        <w:ind w:right="-81" w:hanging="0"/>
        <w:contextualSpacing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2"/>
        <w:spacing w:before="0" w:after="200"/>
        <w:ind w:firstLine="539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Заместитель Главы    </w:t>
      </w:r>
    </w:p>
    <w:p>
      <w:pPr>
        <w:pStyle w:val="ConsPlusNormal2"/>
        <w:spacing w:before="0" w:after="200"/>
        <w:ind w:firstLine="539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ельского поселения                                                                          О.В.Прошина</w:t>
      </w:r>
    </w:p>
    <w:p>
      <w:pPr>
        <w:pStyle w:val="ConsPlusNormal2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before="0" w:after="200"/>
        <w:contextualSpacing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before="0" w:after="200"/>
        <w:ind w:left="6096" w:hanging="0"/>
        <w:contextualSpacing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                                                                                       Постановлением Администрации Трубичинского сельского поселения</w:t>
      </w:r>
    </w:p>
    <w:p>
      <w:pPr>
        <w:pStyle w:val="ConsPlusNormal2"/>
        <w:spacing w:before="0" w:after="200"/>
        <w:ind w:left="6096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7.2016 №123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bookmarkStart w:id="13" w:name="Par33"/>
      <w:bookmarkEnd w:id="13"/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Положения об аттестации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муниципальных служащих Администрации</w:t>
      </w:r>
    </w:p>
    <w:p>
      <w:pPr>
        <w:pStyle w:val="Normal"/>
        <w:jc w:val="center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  <w:t>Трубичинского сельского поселения</w:t>
      </w:r>
    </w:p>
    <w:p>
      <w:pPr>
        <w:pStyle w:val="ConsPlusNormal2"/>
        <w:spacing w:before="0" w:after="200"/>
        <w:ind w:firstLine="540"/>
        <w:contextualSpacing/>
        <w:jc w:val="center"/>
        <w:rPr>
          <w:rFonts w:ascii="Times New Roman" w:hAnsi="Times New Roman" w:eastAsia="Tunga" w:cs="Times New Roman"/>
          <w:b/>
          <w:b/>
          <w:sz w:val="16"/>
          <w:szCs w:val="16"/>
          <w:lang w:val="ru-RU"/>
        </w:rPr>
      </w:pPr>
      <w:r>
        <w:rPr>
          <w:rFonts w:eastAsia="Tunga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стоящее положение определяет процедуру проведения аттестации муниципальных служащих Администрации Трубичинского сельского поселения (далее - Администрация)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Для проведения аттестации муниципальных служащих по решению представителя нанимателя (работодателя) (далее - представитель нанимателя) издается распоряжение, содержащее положения: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бразовании и составе аттестационной комисс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графика проведения аттестац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оставлении списков муниципальных служащих, подлежащих аттестац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одготовке документов, необходимых для работы аттестационной комисс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Аттестационная комиссия образуется распоряжением представителя нанимателя, в котором определяются состав аттестационной комиссии, сроки и порядок ее работы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аттестационной комиссии включаются Глава Трубичинского сельского поселения,  заместители Главы Администрации,  служащий кадровой работы Администрации, муниципальный служащий, подлежащий аттестации, замещает должность муниципальной службы,  а также независимые эксперты, приглашаемые по запросу представителя нанимателя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График проведения аттестации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В графике проведения аттестации указываются: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Администрации, в котором работает муниципальный служащий, подлежащий аттестац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исок муниципальных служащих, подлежащих аттестац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, время и место проведения аттестаци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ата представления в аттестационную комиссию необходимых документов. </w:t>
      </w:r>
    </w:p>
    <w:p>
      <w:pPr>
        <w:pStyle w:val="ConsPlusNormal2"/>
        <w:spacing w:before="0" w:after="200"/>
        <w:ind w:firstLine="540"/>
        <w:contextualSpacing/>
        <w:jc w:val="both"/>
        <w:rPr/>
      </w:pPr>
      <w:bookmarkStart w:id="14" w:name="Par69"/>
      <w:bookmarkEnd w:id="14"/>
      <w:r>
        <w:rPr>
          <w:rFonts w:cs="Times New Roman" w:ascii="Times New Roman" w:hAnsi="Times New Roman"/>
          <w:sz w:val="16"/>
          <w:szCs w:val="16"/>
        </w:rPr>
        <w:t xml:space="preserve">7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. Отзыв, предусмотренный </w:t>
      </w:r>
      <w:hyperlink w:anchor="Par6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унктом 7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н</w:t>
      </w:r>
      <w:r>
        <w:rPr>
          <w:rFonts w:cs="Times New Roman" w:ascii="Times New Roman" w:hAnsi="Times New Roman"/>
          <w:sz w:val="16"/>
          <w:szCs w:val="16"/>
        </w:rPr>
        <w:t>астоящего положения, должен содержать следующие сведения о муниципальном служащем: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щаемая должность муниципальной службы и дата назначения на эту должность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тивированная оценка профессиональных (в том числе уровня знаний и навыков в области информационно-телекоммуникационных технологий)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Служащий кадровой работы  Администрации,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, а аттестация переносится на более поздний срок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этом должны учитываться результаты исполнения муниципальным служащим свои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тветствует замещаемой должности муниципальной службы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соответствует замещаемой должности муниципальной службы.</w:t>
      </w:r>
    </w:p>
    <w:p>
      <w:pPr>
        <w:pStyle w:val="ConsPlusNormal2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6. В соответствии с Федеральным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"О муниципальной службе в Российской Федерации" по результатам аттестации муниципального служащего аттестационная комиссия может давать рекомендации: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направлении отдельных муниципальных служащих для получения дополнительного профессионального образования;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лучшении деятельности аттестуемых муниципальных служащих в случае необходимост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. Результаты аттестации сообщаются аттестуемым муниципальным служащим непосредственно после подведения итогов голосования.</w:t>
      </w:r>
    </w:p>
    <w:p>
      <w:pPr>
        <w:pStyle w:val="ConsPlusNormal2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езультаты аттестации заносятся в аттестационный лист муниципального служащего, составленный по </w:t>
      </w:r>
      <w:hyperlink w:anchor="Par12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форме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согласно приложению к настоящему положению. Аттестационный лист подписывается председат</w:t>
      </w:r>
      <w:r>
        <w:rPr>
          <w:rFonts w:cs="Times New Roman" w:ascii="Times New Roman" w:hAnsi="Times New Roman"/>
          <w:sz w:val="16"/>
          <w:szCs w:val="16"/>
        </w:rPr>
        <w:t>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й служащий знакомится с аттестационным листом под расписку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. Материалы аттестации муниципальных служащих представляются представителю нанимателя не позднее чем через семь рабочих дней после ее проведения.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ConsPlusNormal2"/>
        <w:numPr>
          <w:ilvl w:val="0"/>
          <w:numId w:val="0"/>
        </w:numPr>
        <w:spacing w:before="0" w:after="200"/>
        <w:contextualSpacing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spacing w:before="0" w:after="200"/>
        <w:contextualSpacing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2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</w:t>
      </w:r>
    </w:p>
    <w:p>
      <w:pPr>
        <w:pStyle w:val="ConsPlusNormal2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аттестации муниципальных</w:t>
      </w:r>
    </w:p>
    <w:p>
      <w:pPr>
        <w:pStyle w:val="ConsPlusNormal2"/>
        <w:spacing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ужащих Администрации Трубичинского сельского поселения</w:t>
      </w:r>
    </w:p>
    <w:p>
      <w:pPr>
        <w:pStyle w:val="ConsPlusNormal2"/>
        <w:spacing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15" w:name="Par127"/>
      <w:bookmarkEnd w:id="15"/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ФОРМА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>АТТЕСТАЦИОННОГО ЛИСТА МУНИЦИПАЛЬНОГО СЛУЖАЩЕГО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 Фамилия, имя, отчество 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 Год, число и месяц рождения 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  Сведения  о  профессиональном  образовании, наличии ученой степени,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еного звания _______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когда  и какое учебное заведение окончил, специальность и квалификация по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образованию, ученая степень, ученое звание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4.  Замещаемая  должность  муниципальной  службы на момент аттестации и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назначения на эту должность 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5. Стаж муниципальной службы 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6. Вопросы к муниципальному служащему и краткие ответы на них 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7. Замечания и предложения, высказанные аттестационной комиссией 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8. Дата предыдущей аттестации 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раткая   оценка   выполнения   муниципальным   служащим   рекомендаций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ыдущей аттестации 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ыполнены, выполнены частично, не выполнены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9. Решение аттестационной комиссии 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ответствует замещаемой должности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муниципальной службы или не соответствует замещаемой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должности муниципальной службы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0. Рекомендации аттестационной комиссии 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о поощрении за достигнутые успехи в работе,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в том числе о повышении в должности, о понижении в должности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или о направлении для получения дополнительного профессионального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бразования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1. Количественный состав аттестационной комиссии 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На заседании присутствовало _______ членов аттестационной комиссии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голосов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__________, против 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2. Примечания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ой комиссии     ________   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ститель председателя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ой комиссии     ________   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ой комиссии     ________   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онной комиссии     ________   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   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ата проведения аттестации 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С аттестационным листом ознакомился _____________________________________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муниципального служащего, дата)</w:t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для печати Администрации)</w:t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Style4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016" w:leader="none"/>
        </w:tabs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uppressLineNumbers/>
        <w:ind w:firstLine="705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</w:rPr>
            <w:t>www.трубичино.рф.</w:t>
          </w:r>
        </w:p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E-mail: </w:t>
          </w:r>
          <w:r>
            <w:rPr>
              <w:sz w:val="10"/>
              <w:szCs w:val="10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</w:t>
          </w:r>
          <w:r>
            <w:rPr>
              <w:sz w:val="10"/>
              <w:szCs w:val="10"/>
              <w:lang w:val="ru-RU"/>
            </w:rPr>
            <w:t>11</w:t>
          </w:r>
          <w:r>
            <w:rPr>
              <w:sz w:val="10"/>
              <w:szCs w:val="10"/>
            </w:rPr>
            <w:t>.0</w:t>
          </w:r>
          <w:r>
            <w:rPr>
              <w:sz w:val="10"/>
              <w:szCs w:val="10"/>
              <w:lang w:val="ru-RU"/>
            </w:rPr>
            <w:t>7</w:t>
          </w:r>
          <w:r>
            <w:rPr>
              <w:sz w:val="10"/>
              <w:szCs w:val="10"/>
            </w:rPr>
            <w:t xml:space="preserve">.2016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8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</w:t>
    </w:r>
    <w:r>
      <w:rPr>
        <w:lang w:val="ru-RU"/>
      </w:rPr>
      <w:t>1</w:t>
    </w:r>
    <w:r>
      <w:rPr/>
      <w:t xml:space="preserve"> от 11 ию</w:t>
    </w:r>
    <w:r>
      <w:rPr>
        <w:lang w:val="ru-RU"/>
      </w:rPr>
      <w:t>л</w:t>
    </w:r>
    <w:r>
      <w:rPr/>
      <w:t>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5pt;width:513.55pt;height:85.5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/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t>№</w:t>
          </w:r>
          <w:r>
            <w:rPr>
              <w:rFonts w:eastAsia="Calibri" w:cs="Calibri"/>
            </w:rPr>
            <w:t xml:space="preserve"> </w:t>
          </w:r>
          <w:r>
            <w:rPr/>
            <w:t>1</w:t>
          </w:r>
          <w:r>
            <w:rPr>
              <w:lang w:val="ru-RU"/>
            </w:rPr>
            <w:t>1</w:t>
          </w:r>
          <w:r>
            <w:rPr/>
            <w:t xml:space="preserve"> от </w:t>
          </w:r>
          <w:r>
            <w:rPr>
              <w:lang w:val="ru-RU"/>
            </w:rPr>
            <w:t>11</w:t>
          </w:r>
          <w:r>
            <w:rPr/>
            <w:t xml:space="preserve"> ию</w:t>
          </w:r>
          <w:r>
            <w:rPr>
              <w:lang w:val="ru-RU"/>
            </w:rPr>
            <w:t>л</w:t>
          </w:r>
          <w:r>
            <w:rPr/>
            <w:t>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30" w:hanging="11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59"/>
        </w:tabs>
        <w:ind w:left="95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38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17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35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4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53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92"/>
        </w:tabs>
        <w:ind w:left="359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Manga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de Latin" w:hAnsi="Wide Latin" w:cs="Wide Lati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4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szCs w:val="22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szCs w:val="22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34">
    <w:name w:val="Основной текст (3)_"/>
    <w:basedOn w:val="Style5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basedOn w:val="Style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basedOn w:val="34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6">
    <w:name w:val="Красная строка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Detailnewstitle">
    <w:name w:val="detail-news-title"/>
    <w:basedOn w:val="Style5"/>
    <w:qFormat/>
    <w:rPr/>
  </w:style>
  <w:style w:type="character" w:styleId="Style34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27">
    <w:name w:val="Цитата 2 Знак"/>
    <w:basedOn w:val="Style5"/>
    <w:qFormat/>
    <w:rPr>
      <w:i/>
      <w:sz w:val="24"/>
      <w:szCs w:val="24"/>
    </w:rPr>
  </w:style>
  <w:style w:type="character" w:styleId="Style35">
    <w:name w:val="Выделенная цитата Знак"/>
    <w:basedOn w:val="Style5"/>
    <w:qFormat/>
    <w:rPr>
      <w:b/>
      <w:i/>
      <w:sz w:val="24"/>
    </w:rPr>
  </w:style>
  <w:style w:type="character" w:styleId="Style36">
    <w:name w:val="Слабое выделение"/>
    <w:qFormat/>
    <w:rPr>
      <w:i/>
      <w:color w:val="5A5A5A"/>
    </w:rPr>
  </w:style>
  <w:style w:type="character" w:styleId="Style37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38">
    <w:name w:val="Слабая ссылка"/>
    <w:basedOn w:val="Style5"/>
    <w:qFormat/>
    <w:rPr>
      <w:sz w:val="24"/>
      <w:szCs w:val="24"/>
      <w:u w:val="single"/>
    </w:rPr>
  </w:style>
  <w:style w:type="character" w:styleId="Style39">
    <w:name w:val="Сильная ссылка"/>
    <w:basedOn w:val="Style5"/>
    <w:qFormat/>
    <w:rPr>
      <w:b/>
      <w:sz w:val="24"/>
      <w:u w:val="single"/>
    </w:rPr>
  </w:style>
  <w:style w:type="character" w:styleId="Style40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8">
    <w:name w:val="Основной текст (2)_"/>
    <w:basedOn w:val="Style5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15pt1pt">
    <w:name w:val="Основной текст + 11;5 pt;Интервал 1 pt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5pt0pt">
    <w:name w:val="Основной текст + 11;5 pt;Интервал 0 pt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LucidaSansUnicode8pt">
    <w:name w:val="Основной текст + Lucida Sans Unicode;8 pt"/>
    <w:basedOn w:val="Style3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5pt2pt">
    <w:name w:val="Основной текст + 11;5 pt;Интервал 2 pt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41">
    <w:name w:val="Основной текст + 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basedOn w:val="Style33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Exact">
    <w:name w:val="Основной текст (5) Exact"/>
    <w:basedOn w:val="Style5"/>
    <w:qFormat/>
    <w:rPr>
      <w:rFonts w:ascii="Times New Roman" w:hAnsi="Times New Roman" w:eastAsia="Times New Roman" w:cs="Times New Roman"/>
      <w:sz w:val="10"/>
      <w:szCs w:val="10"/>
      <w:shd w:fill="FFFFFF" w:val="clear"/>
    </w:rPr>
  </w:style>
  <w:style w:type="character" w:styleId="6Exact">
    <w:name w:val="Основной текст (6) Exact"/>
    <w:basedOn w:val="Style5"/>
    <w:qFormat/>
    <w:rPr>
      <w:rFonts w:ascii="Impact" w:hAnsi="Impact" w:eastAsia="Impact" w:cs="Impact"/>
      <w:sz w:val="10"/>
      <w:szCs w:val="10"/>
      <w:shd w:fill="FFFFFF" w:val="clear"/>
    </w:rPr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2">
    <w:name w:val="Без интервала"/>
    <w:basedOn w:val="Normal"/>
    <w:qFormat/>
    <w:pPr/>
    <w:rPr>
      <w:szCs w:val="32"/>
      <w:lang w:val="en-US" w:bidi="ar-SA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5">
    <w:name w:val="ПЗ_Абзац_СОтступом"/>
    <w:qFormat/>
    <w:pPr>
      <w:widowControl/>
      <w:suppressAutoHyphens w:val="true"/>
      <w:bidi w:val="0"/>
      <w:spacing w:lineRule="auto" w:line="276"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lang w:val="en-US" w:bidi="ar-SA"/>
    </w:rPr>
  </w:style>
  <w:style w:type="paragraph" w:styleId="ConsPlusNormal2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0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 w:bidi="ar-SA"/>
    </w:rPr>
  </w:style>
  <w:style w:type="paragraph" w:styleId="114">
    <w:name w:val="Обычный1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Arial" w:cs="Times New Roman"/>
      <w:color w:val="auto"/>
      <w:sz w:val="24"/>
      <w:szCs w:val="22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  <w:lang w:val="ru-RU" w:bidi="ar-SA"/>
    </w:rPr>
  </w:style>
  <w:style w:type="paragraph" w:styleId="115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8">
    <w:name w:val="Стиль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WWHeading">
    <w:name w:val="WW-Heading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16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1">
    <w:name w:val="Заголовок таблицы"/>
    <w:basedOn w:val="Normal"/>
    <w:next w:val="Style52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lang w:val="en-US" w:bidi="ar-SA"/>
    </w:rPr>
  </w:style>
  <w:style w:type="paragraph" w:styleId="Style52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6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3">
    <w:name w:val="Номер таблицы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4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5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4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7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lang w:val="en-US" w:bidi="ar-SA"/>
    </w:rPr>
  </w:style>
  <w:style w:type="paragraph" w:styleId="Style57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 w:bidi="ar-SA"/>
    </w:rPr>
  </w:style>
  <w:style w:type="paragraph" w:styleId="Style58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9">
    <w:name w:val="Номер таблицы Знак Знак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lang w:val="en-US" w:bidi="ar-SA"/>
    </w:rPr>
  </w:style>
  <w:style w:type="paragraph" w:styleId="118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lang w:val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19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Номер таблицы Знак"/>
    <w:basedOn w:val="Normal"/>
    <w:next w:val="Style51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0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1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  <w:lang w:val="en-US" w:bidi="ar-SA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2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5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lang w:val="en-US" w:bidi="ar-SA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3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Список нумерованный"/>
    <w:basedOn w:val="Normal"/>
    <w:qFormat/>
    <w:pPr>
      <w:numPr>
        <w:ilvl w:val="0"/>
        <w:numId w:val="3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lang w:val="en-US" w:bidi="ar-SA"/>
    </w:rPr>
  </w:style>
  <w:style w:type="paragraph" w:styleId="N">
    <w:name w:val="таб. N"/>
    <w:basedOn w:val="Heading1"/>
    <w:next w:val="Style66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6">
    <w:name w:val="таб. текст"/>
    <w:basedOn w:val="N"/>
    <w:next w:val="126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  <w:lang w:val="en-US" w:bidi="ar-SA"/>
    </w:rPr>
  </w:style>
  <w:style w:type="paragraph" w:styleId="Style67">
    <w:name w:val="-список"/>
    <w:basedOn w:val="126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Style68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9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0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 w:bidi="ar-SA"/>
    </w:rPr>
  </w:style>
  <w:style w:type="paragraph" w:styleId="TableHeaders1">
    <w:name w:val="Table Headers"/>
    <w:qFormat/>
    <w:pPr>
      <w:keepNext w:val="true"/>
      <w:widowControl/>
      <w:bidi w:val="0"/>
      <w:spacing w:lineRule="auto" w:line="276"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2"/>
      <w:lang w:val="ru-RU" w:eastAsia="en-US" w:bidi="ar-SA"/>
    </w:rPr>
  </w:style>
  <w:style w:type="paragraph" w:styleId="Style71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7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2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8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9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Cs w:val="20"/>
      <w:lang w:val="en-US" w:bidi="ar-SA"/>
    </w:rPr>
  </w:style>
  <w:style w:type="paragraph" w:styleId="Style73">
    <w:name w:val="Стандарт"/>
    <w:qFormat/>
    <w:pPr>
      <w:widowControl/>
      <w:bidi w:val="0"/>
      <w:snapToGrid w:val="false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4">
    <w:name w:val="Текст таблицы влево"/>
    <w:basedOn w:val="Style52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ConsNormal1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7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2"/>
      <w:szCs w:val="22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79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 w:bidi="ar-SA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bidi="ar-SA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 w:bidi="ar-SA"/>
    </w:rPr>
  </w:style>
  <w:style w:type="paragraph" w:styleId="Style8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3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Arial Unicode MS" w:cs="Courier New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1">
    <w:name w:val="Цитата 2"/>
    <w:basedOn w:val="Normal"/>
    <w:next w:val="Normal"/>
    <w:qFormat/>
    <w:pPr/>
    <w:rPr>
      <w:i/>
    </w:rPr>
  </w:style>
  <w:style w:type="paragraph" w:styleId="Style8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10"/>
      <w:szCs w:val="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10"/>
      <w:szCs w:val="1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onsultant.ru/document/cons_doc_LAW_149244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5BA6D4283E04CA76FCF4B64FC155B2AED33F30F6B1E15E47456D47F07A0692AC74989D18FA9481A2IDkDM" TargetMode="External"/><Relationship Id="rId8" Type="http://schemas.openxmlformats.org/officeDocument/2006/relationships/hyperlink" Target="consultantplus://offline/ref=5BA6D4283E04CA76FCF4B64FC155B2AED33F35F4BBE15E47456D47F07A0692AC74989D1BIFkDM" TargetMode="External"/><Relationship Id="rId9" Type="http://schemas.openxmlformats.org/officeDocument/2006/relationships/hyperlink" Target="consultantplus://offline/ref=5BA6D4283E04CA76FCF4B64CD339EDA6D63768FDB1E6571419321CAD2D0F98FB33D7C45ABE9981AAD19D9FIEk3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trubichino85@yandex.ru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pgu.nov.ru/" TargetMode="External"/><Relationship Id="rId15" Type="http://schemas.openxmlformats.org/officeDocument/2006/relationships/hyperlink" Target="http://www.mfc53.novreg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fkprf.ru/About/Contacts/53" TargetMode="External"/><Relationship Id="rId18" Type="http://schemas.openxmlformats.org/officeDocument/2006/relationships/hyperlink" Target="mailto:fgu53@u53.rosreestr.ru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to53.rosreestr.ru/" TargetMode="External"/><Relationship Id="rId21" Type="http://schemas.openxmlformats.org/officeDocument/2006/relationships/hyperlink" Target="consultantplus://offline/ref=5BA6D4283E04CA76FCF4B64FC155B2AED33F30F6B1E15E47456D47F07A0692AC74989D18FA9481A2IDkDM" TargetMode="External"/><Relationship Id="rId22" Type="http://schemas.openxmlformats.org/officeDocument/2006/relationships/hyperlink" Target="consultantplus://offline/ref=5BA6D4283E04CA76FCF4B64FC155B2AED33F35F4BBE15E47456D47F07A0692AC74989D1BIFkDM" TargetMode="External"/><Relationship Id="rId23" Type="http://schemas.openxmlformats.org/officeDocument/2006/relationships/hyperlink" Target="consultantplus://offline/ref=5BA6D4283E04CA76FCF4B64CD339EDA6D63768FDB1E6571419321CAD2D0F98FB33D7C45ABE9981AAD19D9FIEk3M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mailto:trubichino85@yandex.ru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gosuslugi.ru/" TargetMode="External"/><Relationship Id="rId28" Type="http://schemas.openxmlformats.org/officeDocument/2006/relationships/hyperlink" Target="http://pgu.nov.ru/" TargetMode="External"/><Relationship Id="rId29" Type="http://schemas.openxmlformats.org/officeDocument/2006/relationships/hyperlink" Target="http://www.mfc53.novreg.ru/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fkprf.ru/About/Contacts/53" TargetMode="External"/><Relationship Id="rId32" Type="http://schemas.openxmlformats.org/officeDocument/2006/relationships/hyperlink" Target="mailto:fgu53@u53.rosreestr.ru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to53.rosreestr.ru/" TargetMode="External"/><Relationship Id="rId35" Type="http://schemas.openxmlformats.org/officeDocument/2006/relationships/hyperlink" Target="consultantplus://offline/ref=5BA6D4283E04CA76FCF4B64FC155B2AED33F30F6B1E15E47456D47F07A0692AC74989D18FA9481A2IDkDM" TargetMode="External"/><Relationship Id="rId36" Type="http://schemas.openxmlformats.org/officeDocument/2006/relationships/hyperlink" Target="consultantplus://offline/ref=5BA6D4283E04CA76FCF4B64FC155B2AED33F35F4BBE15E47456D47F07A0692AC74989D1BIFkDM" TargetMode="External"/><Relationship Id="rId37" Type="http://schemas.openxmlformats.org/officeDocument/2006/relationships/hyperlink" Target="consultantplus://offline/ref=5BA6D4283E04CA76FCF4B64CD339EDA6D63768FDB1E6571419321CAD2D0F98FB33D7C45ABE9981AAD19D9FIEk3M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mailto:trubichino85@yandex.ru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www.gosuslugi.ru/" TargetMode="External"/><Relationship Id="rId42" Type="http://schemas.openxmlformats.org/officeDocument/2006/relationships/hyperlink" Target="http://pgu.nov.ru/" TargetMode="External"/><Relationship Id="rId43" Type="http://schemas.openxmlformats.org/officeDocument/2006/relationships/hyperlink" Target="http://www.mfc53.novreg.ru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http://fkprf.ru/About/Contacts/53" TargetMode="External"/><Relationship Id="rId46" Type="http://schemas.openxmlformats.org/officeDocument/2006/relationships/hyperlink" Target="mailto:fgu53@u53.rosreestr.ru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http://www.to53.rosreestr.ru/" TargetMode="External"/><Relationship Id="rId49" Type="http://schemas.openxmlformats.org/officeDocument/2006/relationships/hyperlink" Target="consultantplus://offline/ref=5BA6D4283E04CA76FCF4B64FC155B2AED33F30F6B1E15E47456D47F07A0692AC74989D18FA9481A2IDkDM" TargetMode="External"/><Relationship Id="rId50" Type="http://schemas.openxmlformats.org/officeDocument/2006/relationships/hyperlink" Target="consultantplus://offline/ref=5BA6D4283E04CA76FCF4B64FC155B2AED33F35F4BBE15E47456D47F07A0692AC74989D1BIFkDM" TargetMode="External"/><Relationship Id="rId51" Type="http://schemas.openxmlformats.org/officeDocument/2006/relationships/hyperlink" Target="consultantplus://offline/ref=5BA6D4283E04CA76FCF4B64CD339EDA6D63768FDB1E6571419321CAD2D0F98FB33D7C45ABE9981AAD19D9FIEk3M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mailto:trubichino85@yandex.ru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://www.gosuslugi.ru/" TargetMode="External"/><Relationship Id="rId56" Type="http://schemas.openxmlformats.org/officeDocument/2006/relationships/hyperlink" Target="http://pgu.nov.ru/" TargetMode="External"/><Relationship Id="rId57" Type="http://schemas.openxmlformats.org/officeDocument/2006/relationships/hyperlink" Target="http://www.mfc53.novreg.ru/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http://fkprf.ru/About/Contacts/53" TargetMode="External"/><Relationship Id="rId60" Type="http://schemas.openxmlformats.org/officeDocument/2006/relationships/hyperlink" Target="mailto:fgu53@u53.rosreestr.ru" TargetMode="External"/><Relationship Id="rId61" Type="http://schemas.openxmlformats.org/officeDocument/2006/relationships/hyperlink" Target="consultantplus://offline/ref=74420BEB9B9025FCFFB6AF8CDB6AB1D1C9D5A0D5B85D5BE040E862B7CD322C95499F9F08059A042BS3H0M" TargetMode="External"/><Relationship Id="rId62" Type="http://schemas.openxmlformats.org/officeDocument/2006/relationships/hyperlink" Target="consultantplus://offline/ref=74420BEB9B9025FCFFB6AF8FC906EED9CCD7FAD8B85B57B51EB739EA9A3B26C20ED0C64A4197042C3040C0SAH0M" TargetMode="External"/><Relationship Id="rId63" Type="http://schemas.openxmlformats.org/officeDocument/2006/relationships/hyperlink" Target="consultantplus://offline/ref=74420BEB9B9025FCFFB6AF8CDB6AB1D1C9D5A0D5B85D5BE040E862B7CDS3H2M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7-01-26T04:49:00Z</dcterms:modified>
  <cp:revision>204</cp:revision>
  <dc:subject/>
  <dc:title/>
</cp:coreProperties>
</file>