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приказом департамента транспорта и дорожного хозяйства Новгородской области от 29.03.2016 №86 «Об оптимизации маршрутной сети в Новгородском муниципальном районе» изменилось расписание автобусных маршру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499"/>
        <w:gridCol w:w="1843"/>
        <w:gridCol w:w="1985"/>
        <w:gridCol w:w="212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ру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маршрута в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ание движения из началь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ание движения с конечного пункт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Новгород-Подберез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:25, 21:30 (1-6), 8:15, 13:55, 16:40, 18:25, 19:20 (1-5), 6:20, 7:10, 10:15, 12:10, 14:30, 17:25, 20:30 (ежед)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:20, 19:10 (6,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:10, 22:20 (1-6), 9:05, 14:45, 17:30, 19:15, 20:10 (1-5)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:10, 8:00, 11:05, 13:00, 15:20, 18:15, 21:2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ежед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:10, 20:00 (6,7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Новгород-Подберез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:10, 10:00, 11:15, 13:30, 16:05 (еж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:50, 10:40, 11:50, 14:30, 16:35, 19:30 (ежед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Новгород-Захарь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:10, 9:20, 12:45, 15:05, 17: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еж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15, 10:30, 14:05, 16:20, 19:10 (ежед)</w:t>
            </w:r>
          </w:p>
        </w:tc>
      </w:tr>
    </w:tbl>
    <w:p>
      <w:pPr>
        <w:pStyle w:val="Style38"/>
        <w:shd w:fill="FFFFFF" w:val="clear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КУРАТУРОЙ НОВГОРОДСКОГО РАЙОНА ОРГАНИЗОВАНА ОБЩЕСТВЕННАЯ ПРИЕМНАЯ </w:t>
      </w:r>
    </w:p>
    <w:p>
      <w:pPr>
        <w:pStyle w:val="Style38"/>
        <w:shd w:fill="FFFFFF" w:val="clear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ВЕТЕРАНОВ</w:t>
      </w:r>
    </w:p>
    <w:p>
      <w:pPr>
        <w:pStyle w:val="Style38"/>
        <w:shd w:fill="FFFFFF" w:val="clear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8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>Прокуратурой  Новгородского района в период с 01.05.2016 по 31.05.2016 организована общественная приемная для ветеранов Великой Отечественной войны</w:t>
      </w:r>
      <w:r>
        <w:rPr>
          <w:color w:val="0D0D0D"/>
          <w:sz w:val="16"/>
          <w:szCs w:val="16"/>
        </w:rPr>
        <w:t>и приравненных к ним в соответствии со ст.2 Федерального закона от 12.01.1995 №5-ФЗ «О ветеранах» категорий граждан по вопросам социальной поддержки.</w:t>
      </w:r>
    </w:p>
    <w:p>
      <w:pPr>
        <w:pStyle w:val="Style38"/>
        <w:shd w:fill="FFFFFF" w:val="clear"/>
        <w:spacing w:before="0" w:after="0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Ветеранами Великой Отечественной войны являются лица, принимавшие участие в боевых действиях по защите Отечества или обеспечении воинских частей действующей армии в районах боевых действий; лица, проходившие военную службу или проработавшие в тылу в период Великой Отечественной войны 1941 – 1945 не менее шести месяцев, исключая период работы на временно оккупированных территориях СССР, либо награжденные орденами или медалями СССР за службу и самоотверженный труд в период Великой Отечественной войны.</w:t>
      </w:r>
    </w:p>
    <w:p>
      <w:pPr>
        <w:pStyle w:val="Style38"/>
        <w:shd w:fill="FFFFFF" w:val="clear"/>
        <w:spacing w:before="0" w:after="0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В перечень мер социальной поддержки ветеранов войны включаются льготы по пенсионному обеспечению, обеспечение за счет средств федерального бюджета жильем, внеочередная установка телефона, льготы по оплате жилой площади, коммунальных услуг и другие.</w:t>
      </w:r>
    </w:p>
    <w:p>
      <w:pPr>
        <w:pStyle w:val="Style38"/>
        <w:shd w:fill="FFFFFF" w:val="clear"/>
        <w:spacing w:before="0" w:after="0"/>
        <w:ind w:firstLine="567"/>
        <w:jc w:val="both"/>
        <w:rPr>
          <w:color w:val="0D0D0D"/>
          <w:sz w:val="16"/>
          <w:szCs w:val="16"/>
        </w:rPr>
      </w:pPr>
      <w:r>
        <w:rPr>
          <w:rStyle w:val="StrongEmphasis"/>
          <w:color w:val="0D0D0D"/>
          <w:sz w:val="16"/>
          <w:szCs w:val="16"/>
        </w:rPr>
        <w:t>Личный прием ветеранов и их представителей будет проводиться в прокуратуре Новгородского района вне очереди, по будням с 9.00 до 18.00 (перерыв с 13.00 до 14.00).</w:t>
      </w:r>
    </w:p>
    <w:p>
      <w:pPr>
        <w:pStyle w:val="Style38"/>
        <w:shd w:fill="FFFFFF" w:val="clear"/>
        <w:spacing w:before="0" w:after="0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При себе необходимо иметь документы, подтверждающие статус ветерана Великой Отечественной войны.</w:t>
      </w:r>
    </w:p>
    <w:p>
      <w:pPr>
        <w:pStyle w:val="Style38"/>
        <w:shd w:fill="FFFFFF" w:val="clear"/>
        <w:spacing w:before="0" w:after="0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Кроме того, с информацией о нарушении социальных прав ветераны Великой Отечественной войны могут обратиться по телефону в прокуратуру Новгородского района -</w:t>
      </w:r>
      <w:r>
        <w:rPr>
          <w:rStyle w:val="Appleconvertedspace"/>
          <w:color w:val="0D0D0D"/>
          <w:sz w:val="16"/>
          <w:szCs w:val="16"/>
        </w:rPr>
        <w:t> </w:t>
      </w:r>
      <w:r>
        <w:rPr>
          <w:rStyle w:val="StrongEmphasis"/>
          <w:color w:val="0D0D0D"/>
          <w:sz w:val="16"/>
          <w:szCs w:val="16"/>
        </w:rPr>
        <w:t>8 (8162)</w:t>
      </w:r>
      <w:r>
        <w:rPr>
          <w:rStyle w:val="Appleconvertedspace"/>
          <w:color w:val="0D0D0D"/>
          <w:sz w:val="16"/>
          <w:szCs w:val="16"/>
        </w:rPr>
        <w:t> 663464</w:t>
      </w:r>
      <w:r>
        <w:rPr>
          <w:b/>
          <w:color w:val="0D0D0D"/>
          <w:sz w:val="16"/>
          <w:szCs w:val="16"/>
        </w:rPr>
        <w:t>.</w:t>
      </w:r>
    </w:p>
    <w:p>
      <w:pPr>
        <w:pStyle w:val="Style38"/>
        <w:shd w:fill="FFFFFF" w:val="clear"/>
        <w:spacing w:before="0" w:after="0"/>
        <w:ind w:firstLine="567"/>
        <w:jc w:val="both"/>
        <w:rPr/>
      </w:pPr>
      <w:r>
        <w:rPr>
          <w:color w:val="0D0D0D"/>
          <w:sz w:val="16"/>
          <w:szCs w:val="16"/>
        </w:rPr>
        <w:t xml:space="preserve">Все обращения будут рассмотрены </w:t>
      </w:r>
      <w:r>
        <w:rPr>
          <w:sz w:val="16"/>
          <w:szCs w:val="16"/>
        </w:rPr>
        <w:t xml:space="preserve">в соответствии с Инструкцией о порядке рассмотрения обращений и приема граждан в органах прокуратуры Российской Федерации, утвержденной приказом Генпрокуратуры России от 30.01.2013 №45, </w:t>
      </w:r>
      <w:r>
        <w:rPr>
          <w:color w:val="0D0D0D"/>
          <w:sz w:val="16"/>
          <w:szCs w:val="16"/>
        </w:rPr>
        <w:t>в установленные законом сроки, с направлением в адрес ветеранов войны письменных ответов.</w:t>
      </w:r>
    </w:p>
    <w:p>
      <w:pPr>
        <w:pStyle w:val="Normal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  <w:tab/>
      </w:r>
    </w:p>
    <w:p>
      <w:pPr>
        <w:pStyle w:val="Normal"/>
        <w:widowControl w:val="false"/>
        <w:autoSpaceDE w:val="false"/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 О С Т А Н О В Л Е Н И Е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right="-426" w:hanging="0"/>
        <w:outlineLvl w:val="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от 05.04.2016  № 67</w:t>
      </w:r>
    </w:p>
    <w:p>
      <w:pPr>
        <w:pStyle w:val="Normal"/>
        <w:spacing w:lineRule="auto" w:line="240" w:before="0" w:after="0"/>
        <w:ind w:left="284" w:right="-1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284" w:right="-1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запрете сжигания мусора</w:t>
      </w:r>
    </w:p>
    <w:p>
      <w:pPr>
        <w:pStyle w:val="Normal"/>
        <w:spacing w:lineRule="auto" w:line="240" w:before="0" w:after="0"/>
        <w:ind w:left="284"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сухой травы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В соответствии сч.1 п. 9 ст. 14 Федерального закона от 06.10.2003 № 131-ФЗ «Об общих принципах организации местного самоуправления в Российской Федерации»,  УставомТрубичинского сельского поселения, решением комиссии по предупреждению и ликвидации чрезвычайных ситуаций и обеспечению пожарной безопасности от 25.03.2016 года  № 4 и в целях недопущения пожаров, сохранения имущества предприятий, организаций и граждан: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1. Ввести с05апреля 2016 года на всей территории Трубичинского сельского поселения особый противопожарный режим.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2.Запретить сжигание сухой травы и пожнивных остатков на сельскохозяйственных угодьях.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Руководителям организаций, предприятий и учреждений, расположенных на территории Трубичинского сельского поселения, провести разъяснительные работы среди работников и учащихся учебных заведений; старостам, депутатам – среди населения.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Привлекать виновных в нарушении настоящего постановления 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284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Опубликовать настоящее постановление в  газете «Трубичинский офици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С. В. Анкудинов</w:t>
      </w:r>
    </w:p>
    <w:p>
      <w:pPr>
        <w:pStyle w:val="Normal"/>
        <w:spacing w:lineRule="atLeast" w:line="100" w:before="0" w:after="0"/>
        <w:ind w:left="1440"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08.04.2016 № 17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Трубичинское сельское поселение, д.Чечулино,  площадью 1500 кв.м., с видом разрешенного использования: для ведения личного подсобного хозяйства (вх.№1297).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3. Организовать  оценку права аренды земельного участка 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аспоряжение в газете «Трубичинский официальный вестник».</w:t>
      </w:r>
    </w:p>
    <w:p>
      <w:pPr>
        <w:pStyle w:val="2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</w:t>
        <w:tab/>
        <w:t xml:space="preserve">                                        С.В.Анку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РАСПОЛОЖЕНИЯ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4773295" cy="239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2" t="20852" r="-5" b="2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72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100" w:before="0" w:after="0"/>
        <w:ind w:left="1440" w:firstLine="720"/>
        <w:rPr/>
      </w:pPr>
      <w:r>
        <w:rPr>
          <w:rFonts w:eastAsia="Calibri" w:cs="Calibri"/>
          <w:b/>
          <w:color w:val="000000"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08.04.2016 № 17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В соответствии со ст.39.11 Земельным кодексом Российской Федерации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1.Организовать формирование земельного участка, расположенного, на землях сельскохозяйственного назначения, по адресу: Россия, Новгородская область, Новгородский район, Трубичинское сельское поселение,  площадью 6000 кв.м., с видом разрешенного использования: для строительства и эксплуатации дороги (вх.№В-1304).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3. Организовать  оценку права аренды земельного участка 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аспоряжение в газете «Трубичинский официальный вестник».</w:t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</w:t>
        <w:tab/>
        <w:tab/>
        <w:t xml:space="preserve">                               С.В.Анку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РАСПОЛОЖЕНИЯ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372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4199255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1" t="21785" r="-5" b="2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72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0F5F9" w:val="clear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0F5F9" w:val="clear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4.2016 № 72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1 квартал 2016 год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1 квартал 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постановление в газете «Трубичинский официальный вестник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12.04.2016 № 72/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1 квартал 2016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600"/>
        <w:gridCol w:w="1160"/>
        <w:gridCol w:w="1540"/>
        <w:gridCol w:w="1260"/>
      </w:tblGrid>
      <w:tr>
        <w:trPr>
          <w:trHeight w:val="4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 12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619 24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5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01 71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5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5 72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1%</w:t>
            </w:r>
          </w:p>
        </w:tc>
      </w:tr>
      <w:tr>
        <w:trPr>
          <w:trHeight w:val="94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 72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1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 99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18 05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%</w:t>
            </w:r>
          </w:p>
        </w:tc>
      </w:tr>
      <w:tr>
        <w:trPr>
          <w:trHeight w:val="85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 22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%</w:t>
            </w:r>
          </w:p>
        </w:tc>
      </w:tr>
      <w:tr>
        <w:trPr>
          <w:trHeight w:val="18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13 83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%</w:t>
            </w:r>
          </w:p>
        </w:tc>
      </w:tr>
      <w:tr>
        <w:trPr>
          <w:trHeight w:val="9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5 41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%</w:t>
            </w:r>
          </w:p>
        </w:tc>
      </w:tr>
      <w:tr>
        <w:trPr>
          <w:trHeight w:val="8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00 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 4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,4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%</w:t>
            </w:r>
          </w:p>
        </w:tc>
      </w:tr>
      <w:tr>
        <w:trPr>
          <w:trHeight w:val="9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 58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9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9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1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1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4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216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5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поселений на профессиональную подготовку по  программам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2 – 2014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3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9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7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902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 319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309 14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%</w:t>
            </w:r>
          </w:p>
        </w:tc>
      </w:tr>
      <w:tr>
        <w:trPr>
          <w:trHeight w:val="4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6 876 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6 0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9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580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21 835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 018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 018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9 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9 5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 355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98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17 816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84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7 816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 041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33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 457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86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 090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3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9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9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 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187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62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 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4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 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4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8 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4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8 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1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8 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1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8 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 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25 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25 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285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 191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00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газификац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инвестиции в объекты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 010 70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4 191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 010 70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 191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 17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4 17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монт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 26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 260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80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41 751,76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80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 751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24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625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46 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625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46 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7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46 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7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46 363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я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 08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 08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 08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пенсии, 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 08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8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5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 195 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913 127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3%</w:t>
            </w:r>
          </w:p>
        </w:tc>
      </w:tr>
    </w:tbl>
    <w:p>
      <w:pPr>
        <w:pStyle w:val="Normal"/>
        <w:jc w:val="both"/>
        <w:rPr>
          <w:b/>
          <w:b/>
          <w:bCs/>
          <w:color w:val="0D0D0D"/>
          <w:sz w:val="28"/>
          <w:szCs w:val="28"/>
          <w:shd w:fill="F0F5F9" w:val="clear"/>
        </w:rPr>
      </w:pPr>
      <w:r>
        <w:rPr>
          <w:b/>
          <w:bCs/>
          <w:color w:val="0D0D0D"/>
          <w:sz w:val="28"/>
          <w:szCs w:val="28"/>
          <w:shd w:fill="F0F5F9" w:val="clear"/>
        </w:rPr>
      </w:r>
    </w:p>
    <w:p>
      <w:pPr>
        <w:pStyle w:val="Normal"/>
        <w:jc w:val="both"/>
        <w:rPr>
          <w:b/>
          <w:b/>
          <w:bCs/>
          <w:color w:val="0D0D0D"/>
          <w:sz w:val="28"/>
          <w:szCs w:val="28"/>
          <w:shd w:fill="F0F5F9" w:val="clear"/>
        </w:rPr>
      </w:pPr>
      <w:r>
        <w:rPr>
          <w:b/>
          <w:bCs/>
          <w:color w:val="0D0D0D"/>
          <w:sz w:val="28"/>
          <w:szCs w:val="28"/>
          <w:shd w:fill="F0F5F9" w:val="clear"/>
        </w:rPr>
      </w:r>
    </w:p>
    <w:p>
      <w:pPr>
        <w:pStyle w:val="Normal"/>
        <w:rPr>
          <w:b/>
          <w:b/>
          <w:bCs/>
          <w:color w:val="0D0D0D"/>
          <w:sz w:val="16"/>
          <w:szCs w:val="16"/>
          <w:shd w:fill="F0F5F9" w:val="clear"/>
        </w:rPr>
      </w:pPr>
      <w:r>
        <w:rPr>
          <w:b/>
          <w:bCs/>
          <w:color w:val="0D0D0D"/>
          <w:sz w:val="16"/>
          <w:szCs w:val="16"/>
          <w:shd w:fill="F0F5F9" w:val="clear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4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1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5 от 15 апре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5 от 15 апрел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14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Mang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de Latin" w:hAnsi="Wide Latin" w:cs="Wide Lati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7-01-24T12:28:00Z</dcterms:modified>
  <cp:revision>185</cp:revision>
  <dc:subject/>
  <dc:title/>
</cp:coreProperties>
</file>