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убличных слушаний по рассмотрению проекта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ия Совета депутатов Трубичинского сельского поселения 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</w:t>
      </w:r>
      <w:r>
        <w:rPr>
          <w:rFonts w:cs="Times New Roman" w:ascii="Times New Roman" w:hAnsi="Times New Roman"/>
          <w:b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иод 2020 и 2021 годов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                                                                                     30.11.2018 года № 4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есто и время проведения публичных слушаний: </w:t>
      </w:r>
      <w:r>
        <w:rPr>
          <w:rFonts w:cs="Times New Roman" w:ascii="Times New Roman" w:hAnsi="Times New Roman"/>
          <w:sz w:val="16"/>
          <w:szCs w:val="16"/>
        </w:rPr>
        <w:t>д. Трубичино, д. 85, здание Администрации Трубичинского сельского поселения, 17.00 час. 00 мин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Администрации Трубичинского сельского поселения от 14.11.2018 № 302 «О публичных слушаниях по проекту бюджета Трубичинского сельского поселения на 2019 год и на плановый период 2020 и 2021 годов»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пособ информирования общественности: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Администрации Трубичинского сельского поселения от 14.11.2018 № 302 «О публичных слушаниях по проекту бюджета Трубичинского сельского поселения на 2019 год и на плановый период 2020 и 2021 годов» опубликовано в газете «Трубичинский официальный вестник» от 16.11.2018 № 21 и размещено на информационных стендах Трубичинского сельского поселения, также заинтересованные лица могли ознакомиться с проектом решением Совета депута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</w:t>
      </w:r>
      <w:r>
        <w:rPr>
          <w:rFonts w:cs="Times New Roman" w:ascii="Times New Roman" w:hAnsi="Times New Roman"/>
          <w:b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едседательствующий: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кудинов С.В. - Глава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исутствовал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жители Трубичинского сельского поселения в кол-ве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9</w:t>
      </w:r>
      <w:r>
        <w:rPr>
          <w:rFonts w:cs="Times New Roman" w:ascii="Times New Roman" w:hAnsi="Times New Roman"/>
          <w:sz w:val="16"/>
          <w:szCs w:val="16"/>
        </w:rPr>
        <w:t xml:space="preserve"> чел. (Реестр присутствующих прилагается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вестка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ассмотрение проекта решения Совета депута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</w:t>
      </w:r>
      <w:r>
        <w:rPr>
          <w:rFonts w:cs="Times New Roman" w:ascii="Times New Roman" w:hAnsi="Times New Roman"/>
          <w:b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Выступил: </w:t>
      </w:r>
      <w:r>
        <w:rPr>
          <w:rFonts w:cs="Times New Roman" w:ascii="Times New Roman" w:hAnsi="Times New Roman"/>
          <w:sz w:val="16"/>
          <w:szCs w:val="16"/>
        </w:rPr>
        <w:t>Анкудинов С.В.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решения Совета депута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</w:t>
      </w:r>
      <w:r>
        <w:rPr>
          <w:rFonts w:cs="Times New Roman" w:ascii="Times New Roman" w:hAnsi="Times New Roman"/>
          <w:b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в Администрацию Трубичинского сельского поселения не поступал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лушали:</w:t>
      </w:r>
      <w:r>
        <w:rPr>
          <w:rFonts w:cs="Times New Roman" w:ascii="Times New Roman" w:hAnsi="Times New Roman"/>
          <w:sz w:val="16"/>
          <w:szCs w:val="16"/>
        </w:rPr>
        <w:t xml:space="preserve"> Никитину Т.Н., которая доложила 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</w:t>
      </w:r>
      <w:r>
        <w:rPr>
          <w:rFonts w:cs="Times New Roman" w:ascii="Times New Roman" w:hAnsi="Times New Roman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</w:rPr>
        <w:t>Участники публичных слушаний каких-либо предложений и замечаний, касающихся проекта решения Совета депута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</w:t>
      </w:r>
      <w:r>
        <w:rPr>
          <w:rFonts w:cs="Times New Roman" w:ascii="Times New Roman" w:hAnsi="Times New Roman"/>
          <w:b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 xml:space="preserve">, для включения их в протокол публичных слушаний не выразил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о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</w:rPr>
        <w:t>1. Считать публичные слушания по вопросу рассмотрения проекта решения Совета депута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годов</w:t>
      </w:r>
      <w:r>
        <w:rPr>
          <w:rFonts w:cs="Times New Roman" w:ascii="Times New Roman" w:hAnsi="Times New Roman"/>
          <w:b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состоявшими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</w:rPr>
        <w:t>2. Главе Трубичинского сельского поселения подготовить информацию по результатам публичных слушаний, которую вместе с протоколом публичных слушаний по рассмотрению проекта решения Совета депута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</w:t>
      </w:r>
      <w:r>
        <w:rPr>
          <w:rFonts w:cs="Times New Roman" w:ascii="Times New Roman" w:hAnsi="Times New Roman"/>
          <w:b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 xml:space="preserve"> не позднее, чем через пятнадцать дней со дня проведения публичных слушаний направить в Совет депутатов Трубичинского сельского поселения для рассмотрени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ствующий   _____________________ С.В. Анкудинов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                       _____________________ О.В. Прошина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360" w:right="13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 результатах публичных слушаний по рассмотрению проекта 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ия Совета депутатов Трубичинского сельского поселения </w:t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</w:t>
      </w:r>
      <w:r>
        <w:rPr>
          <w:rFonts w:cs="Times New Roman" w:ascii="Times New Roman" w:hAnsi="Times New Roman"/>
          <w:b/>
          <w:bCs/>
          <w:sz w:val="16"/>
          <w:szCs w:val="16"/>
        </w:rPr>
        <w:t>О бюджете Трубичинского сельского поселения на 2018 год и на плановый</w:t>
      </w:r>
      <w:r>
        <w:rPr>
          <w:rFonts w:cs="Times New Roman" w:ascii="Times New Roman" w:hAnsi="Times New Roman"/>
          <w:b/>
          <w:sz w:val="16"/>
          <w:szCs w:val="16"/>
        </w:rPr>
        <w:t xml:space="preserve"> период 2019 и 2020 годов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0.11.2018 года в 17 часов 00 минут, по адресу: д. Трубичино, д. 85, состоялись публичные слушания </w:t>
      </w:r>
      <w:r>
        <w:rPr>
          <w:rFonts w:cs="Times New Roman" w:ascii="Times New Roman" w:hAnsi="Times New Roman"/>
          <w:b/>
          <w:sz w:val="16"/>
          <w:szCs w:val="16"/>
        </w:rPr>
        <w:t xml:space="preserve">по </w:t>
      </w:r>
      <w:r>
        <w:rPr>
          <w:rFonts w:cs="Times New Roman" w:ascii="Times New Roman" w:hAnsi="Times New Roman"/>
          <w:sz w:val="16"/>
          <w:szCs w:val="16"/>
        </w:rPr>
        <w:t>рассмотрению проекта решения Совета депутатов Трубичинского сельского поселения 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»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</w:rPr>
        <w:t>Участники публичных слушаний каких-либо предложений и замечаний, касающихся проекта решения Совета депутатов Трубичинского сельского поселения «</w:t>
      </w:r>
      <w:r>
        <w:rPr>
          <w:rFonts w:cs="Times New Roman" w:ascii="Times New Roman" w:hAnsi="Times New Roman"/>
          <w:bCs/>
          <w:sz w:val="16"/>
          <w:szCs w:val="16"/>
        </w:rPr>
        <w:t>О бюджете Трубичинского сельского поселения на 2019 год и на плановый</w:t>
      </w:r>
      <w:r>
        <w:rPr>
          <w:rFonts w:cs="Times New Roman" w:ascii="Times New Roman" w:hAnsi="Times New Roman"/>
          <w:sz w:val="16"/>
          <w:szCs w:val="16"/>
        </w:rPr>
        <w:t xml:space="preserve"> период 2020 и 2021 годов», для включения их в протокол публичных слушаний не выразили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 протоколом публичных слушаний можно ознакомиться в Администрации Трубичинского сельского поселения по адресу: д. Трубичино, д. 85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С.В. Анкудин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3.12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3 от 03 декабр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3 от 03 декабр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12-26T04:53:00Z</dcterms:modified>
  <cp:revision>297</cp:revision>
  <dc:subject/>
  <dc:title/>
</cp:coreProperties>
</file>