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Разъяснения подготовил помощник прокурора Новгородского района: Пасецкая М.Н.</w:t>
      </w:r>
    </w:p>
    <w:p>
      <w:pPr>
        <w:pStyle w:val="Normal"/>
        <w:numPr>
          <w:ilvl w:val="0"/>
          <w:numId w:val="0"/>
        </w:numPr>
        <w:pBdr>
          <w:bottom w:val="single" w:sz="6" w:space="24" w:color="D1181A"/>
        </w:pBd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bottom w:val="single" w:sz="6" w:space="24" w:color="D1181A"/>
        </w:pBd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kern w:val="2"/>
          <w:sz w:val="16"/>
          <w:szCs w:val="16"/>
        </w:rPr>
        <w:t>Внесены изменения в Положение о федеральном государственном надзоре в области безопасности дорожного движения</w:t>
      </w:r>
    </w:p>
    <w:p>
      <w:pPr>
        <w:pStyle w:val="Normal"/>
        <w:numPr>
          <w:ilvl w:val="0"/>
          <w:numId w:val="0"/>
        </w:numPr>
        <w:pBdr>
          <w:bottom w:val="single" w:sz="6" w:space="24" w:color="D1181A"/>
        </w:pBd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bottom w:val="single" w:sz="6" w:space="24" w:color="D1181A"/>
        </w:pBd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становлением Правительства Российской Федерации от 17 февраля 2018 года № 172 внесены изменения в Положение о федеральном государственном надзоре в области безопасности дорожного движения. Согласно изменениям, проведение плановых проверок субъектов надзора в зависимости от категории риска, к которой отнесена их деятельность, осуществляется со следующей периодичностью, если иное не предусмотрено федеральными законами: для категории чрезвычайно высокого риска - один раз в год; для категории высокого риска - один раз в 2 года; для категории значительного риска - один раз в 3 года; для категории среднего риска - не чаще одного раза в 4 года; для категории умеренного риска - не чаще одного раза в 5 лет; для категории низкого риска - не чаще одного раза в 10 лет. Также установлено, что с 1 июня 2018 года плановые проверки должны проводиться с обязательным применением проверочных листов (списков контрольных вопросов). Формы проверочных листов (списков контрольных вопросов) должны быть утверждены Министерством внутренних дел России до 30 мая 2018 года и включать в себя перечни вопросов, затрагивающих предъявляемые к субъектам надзора обязательные требования, соблюдение которых является наиболее значимым с точки зрения недопущения возникновения угрозы причинения вреда жизни, здоровью граждан, безопасности государства, а также угрозы чрезвычайных ситуаций природного и техногенного харак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Разъяснения подготовил помощник прокурора Новгородского района: Шеремета Д.С.</w:t>
      </w:r>
    </w:p>
    <w:p>
      <w:pPr>
        <w:pStyle w:val="Heading1"/>
        <w:pBdr>
          <w:bottom w:val="single" w:sz="6" w:space="19" w:color="D1181A"/>
        </w:pBd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16"/>
          <w:szCs w:val="16"/>
        </w:rPr>
      </w:r>
    </w:p>
    <w:p>
      <w:pPr>
        <w:pStyle w:val="Heading1"/>
        <w:pBdr>
          <w:bottom w:val="single" w:sz="6" w:space="19" w:color="D1181A"/>
        </w:pBdr>
        <w:spacing w:before="0" w:after="0"/>
        <w:jc w:val="center"/>
        <w:rPr>
          <w:bCs w:val="false"/>
          <w:color w:val="000000"/>
          <w:sz w:val="16"/>
          <w:szCs w:val="16"/>
        </w:rPr>
      </w:pPr>
      <w:r>
        <w:rPr>
          <w:bCs w:val="false"/>
          <w:color w:val="000000"/>
          <w:sz w:val="16"/>
          <w:szCs w:val="16"/>
        </w:rPr>
        <w:t>Внесены изменения в Уголовно-процессуальный кодекс Российской Федерации в части урегулирования пределов срока содержания под стражей на досудебной стадии уголовного судопроизводства</w:t>
      </w:r>
    </w:p>
    <w:p>
      <w:pPr>
        <w:pStyle w:val="Heading1"/>
        <w:pBdr>
          <w:bottom w:val="single" w:sz="6" w:space="19" w:color="D1181A"/>
        </w:pBdr>
        <w:spacing w:before="0" w:after="0"/>
        <w:jc w:val="both"/>
        <w:rPr>
          <w:bCs w:val="false"/>
          <w:color w:val="000000"/>
          <w:sz w:val="16"/>
          <w:szCs w:val="16"/>
          <w:shd w:fill="FFFFFF" w:val="clear"/>
        </w:rPr>
      </w:pPr>
      <w:r>
        <w:rPr>
          <w:bCs w:val="false"/>
          <w:color w:val="000000"/>
          <w:sz w:val="16"/>
          <w:szCs w:val="16"/>
          <w:shd w:fill="FFFFFF" w:val="clear"/>
        </w:rPr>
      </w:r>
    </w:p>
    <w:p>
      <w:pPr>
        <w:pStyle w:val="Heading1"/>
        <w:pBdr>
          <w:bottom w:val="single" w:sz="6" w:space="19" w:color="D1181A"/>
        </w:pBdr>
        <w:spacing w:before="0" w:after="0"/>
        <w:ind w:firstLine="708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  <w:shd w:fill="FFFFFF" w:val="clear"/>
        </w:rPr>
        <w:t>Федеральным законом от 19 февраля 2018 года № 27-ФЗ урегулированы пределы срока содержания под стражей на досудебной стадии уголовного судопроизводства. Срок содержания под стражей в период предварительного расследования теперь будет исчисляться до направления дела прокурору. При направлении дела прокурору продлить срок содержания под стражей на необходимый для принятия решения по поступившему делу сможет сам прокурор, а также суд. Кроме того, исключено полномочие прокурора продлевать срок содержания под стражей по делам, поступившим с обвинительным ак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Разъяснения подготовил помощник прокурора Новгородского района:  Устин А.А.</w:t>
      </w:r>
    </w:p>
    <w:p>
      <w:pPr>
        <w:pStyle w:val="Heading1"/>
        <w:pBdr>
          <w:bottom w:val="single" w:sz="6" w:space="19" w:color="D1181A"/>
        </w:pBdr>
        <w:spacing w:before="0" w:after="0"/>
        <w:jc w:val="center"/>
        <w:rPr>
          <w:bCs w:val="false"/>
          <w:color w:val="000000"/>
          <w:sz w:val="16"/>
          <w:szCs w:val="16"/>
        </w:rPr>
      </w:pPr>
      <w:r>
        <w:rPr>
          <w:bCs w:val="false"/>
          <w:color w:val="000000"/>
          <w:sz w:val="16"/>
          <w:szCs w:val="16"/>
        </w:rPr>
        <w:t>Внесены изменения в ст.398 Уголовно-процессуального кодекса Российской Федерации</w:t>
      </w:r>
    </w:p>
    <w:p>
      <w:pPr>
        <w:pStyle w:val="Heading1"/>
        <w:pBdr>
          <w:bottom w:val="single" w:sz="6" w:space="19" w:color="D1181A"/>
        </w:pBdr>
        <w:spacing w:before="0" w:after="0"/>
        <w:jc w:val="center"/>
        <w:rPr>
          <w:bCs w:val="false"/>
          <w:color w:val="000000"/>
          <w:sz w:val="16"/>
          <w:szCs w:val="16"/>
        </w:rPr>
      </w:pPr>
      <w:r>
        <w:rPr>
          <w:bCs w:val="false"/>
          <w:color w:val="000000"/>
          <w:sz w:val="16"/>
          <w:szCs w:val="16"/>
        </w:rPr>
      </w:r>
    </w:p>
    <w:p>
      <w:pPr>
        <w:pStyle w:val="Heading1"/>
        <w:pBdr>
          <w:bottom w:val="single" w:sz="6" w:space="19" w:color="D1181A"/>
        </w:pBdr>
        <w:spacing w:before="0" w:after="0"/>
        <w:ind w:firstLine="708"/>
        <w:jc w:val="both"/>
        <w:rPr>
          <w:b w:val="false"/>
          <w:b w:val="false"/>
          <w:bCs w:val="false"/>
          <w:color w:val="000000"/>
          <w:sz w:val="16"/>
          <w:szCs w:val="16"/>
          <w:lang w:val="ru-RU"/>
        </w:rPr>
      </w:pPr>
      <w:r>
        <w:rPr>
          <w:b w:val="false"/>
          <w:color w:val="000000"/>
          <w:sz w:val="16"/>
          <w:szCs w:val="16"/>
          <w:shd w:fill="FFFFFF" w:val="clear"/>
        </w:rPr>
        <w:t>Федеральным законом от 19 февраля 2018 года № 31-ФЗ указаны случаи отсрочки исполнения приговора беременным женщинам и родителям малолетних детей. Закреплено, что отсрочка невозможна, если беременной матери малолетнего ребенка, единственному родителю такового, назначено наказание в виде лишения свободы за преступления террористической направленности и сопряженные с террористической деятельностью. Уточнено, что наказание может быть отсрочено, если у осужденной, осужденного - единственного родителя, есть малолетний ребенок (до внесения изменений – малолетние дети).</w:t>
      </w:r>
      <w:hyperlink r:id="rId2" w:tgtFrame="_blank">
        <w:r>
          <w:rPr>
            <w:rStyle w:val="InternetLink"/>
            <w:b w:val="false"/>
            <w:color w:val="000000"/>
            <w:sz w:val="16"/>
            <w:szCs w:val="16"/>
          </w:rPr>
          <w:br/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Разъяснения подготовил помощник прокурора Новгородского района:  Колозин Н.П.</w:t>
      </w:r>
    </w:p>
    <w:p>
      <w:pPr>
        <w:pStyle w:val="Heading1"/>
        <w:pBdr>
          <w:bottom w:val="single" w:sz="6" w:space="19" w:color="D1181A"/>
        </w:pBd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16"/>
          <w:szCs w:val="16"/>
        </w:rPr>
      </w:r>
    </w:p>
    <w:p>
      <w:pPr>
        <w:pStyle w:val="Heading1"/>
        <w:pBdr>
          <w:bottom w:val="single" w:sz="6" w:space="19" w:color="D1181A"/>
        </w:pBdr>
        <w:spacing w:before="0" w:after="0"/>
        <w:jc w:val="center"/>
        <w:rPr>
          <w:bCs w:val="false"/>
          <w:color w:val="000000"/>
          <w:sz w:val="16"/>
          <w:szCs w:val="16"/>
        </w:rPr>
      </w:pPr>
      <w:r>
        <w:rPr>
          <w:bCs w:val="false"/>
          <w:color w:val="000000"/>
          <w:sz w:val="16"/>
          <w:szCs w:val="16"/>
        </w:rPr>
        <w:t>Внесены изменения в ст.76.1 Уголовного кодекса Российской Федерации</w:t>
      </w:r>
    </w:p>
    <w:p>
      <w:pPr>
        <w:pStyle w:val="Heading1"/>
        <w:pBdr>
          <w:bottom w:val="single" w:sz="6" w:space="19" w:color="D1181A"/>
        </w:pBdr>
        <w:spacing w:before="0" w:after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Heading1"/>
        <w:pBdr>
          <w:bottom w:val="single" w:sz="6" w:space="19" w:color="D1181A"/>
        </w:pBdr>
        <w:spacing w:before="0" w:after="0"/>
        <w:ind w:firstLine="708"/>
        <w:jc w:val="both"/>
        <w:rPr>
          <w:b w:val="false"/>
          <w:b w:val="false"/>
          <w:bCs w:val="false"/>
          <w:color w:val="000000"/>
          <w:sz w:val="16"/>
          <w:szCs w:val="16"/>
          <w:lang w:val="ru-RU"/>
        </w:rPr>
      </w:pPr>
      <w:r>
        <w:rPr>
          <w:b w:val="false"/>
          <w:color w:val="000000"/>
          <w:sz w:val="16"/>
          <w:szCs w:val="16"/>
          <w:shd w:fill="FFFFFF" w:val="clear"/>
        </w:rPr>
        <w:t>Федеральным законом от 19 февраля 2018 года № 35-ФЗ продлен срок «амнистии капитала». Второй этап декларирования физическим лицами активов и счетов (вкладов) в банках (в том числе зарубежных) будет проведен с 01 марта 2018 г. по 29 февраля 2019 г. В связи с этим участники программы добровольного декларирования освобождены от уголовной ответственности в отношении деяний, совершенных до 01 января 2018 г., если эти деяния были связаны с формированием (приобретением) задекларирован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Разъяснения подготовил помощник прокурора Новгородского района:  Гаукова Е.Д.</w:t>
      </w:r>
    </w:p>
    <w:p>
      <w:pPr>
        <w:pStyle w:val="Heading1"/>
        <w:pBdr>
          <w:bottom w:val="single" w:sz="6" w:space="19" w:color="D1181A"/>
        </w:pBdr>
        <w:spacing w:before="0" w:after="0"/>
        <w:jc w:val="center"/>
        <w:rPr>
          <w:bCs w:val="false"/>
          <w:color w:val="000000"/>
          <w:sz w:val="16"/>
          <w:szCs w:val="16"/>
        </w:rPr>
      </w:pPr>
      <w:r>
        <w:rPr>
          <w:bCs w:val="false"/>
          <w:color w:val="000000"/>
          <w:sz w:val="16"/>
          <w:szCs w:val="16"/>
        </w:rPr>
        <w:t>Законодателем уточнены основания для снижения либо повышения присвоенной категории риска деятельности юридического лица или индивидуального предпринимателя</w:t>
      </w:r>
    </w:p>
    <w:p>
      <w:pPr>
        <w:pStyle w:val="Heading1"/>
        <w:pBdr>
          <w:bottom w:val="single" w:sz="6" w:space="19" w:color="D1181A"/>
        </w:pBdr>
        <w:spacing w:before="0" w:after="0"/>
        <w:jc w:val="both"/>
        <w:rPr>
          <w:bCs w:val="false"/>
          <w:color w:val="000000"/>
          <w:sz w:val="16"/>
          <w:szCs w:val="16"/>
          <w:shd w:fill="FFFFFF" w:val="clear"/>
        </w:rPr>
      </w:pPr>
      <w:r>
        <w:rPr>
          <w:bCs w:val="false"/>
          <w:color w:val="000000"/>
          <w:sz w:val="16"/>
          <w:szCs w:val="16"/>
          <w:shd w:fill="FFFFFF" w:val="clear"/>
        </w:rPr>
      </w:r>
    </w:p>
    <w:p>
      <w:pPr>
        <w:pStyle w:val="Heading1"/>
        <w:pBdr>
          <w:bottom w:val="single" w:sz="6" w:space="19" w:color="D1181A"/>
        </w:pBdr>
        <w:spacing w:before="0" w:after="0"/>
        <w:ind w:firstLine="708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  <w:shd w:fill="FFFFFF" w:val="clear"/>
        </w:rPr>
        <w:t>Постановлением Правительства Российской Федерации от 9 февраля 2018 года № 134 внесены изменения в приложение к Положению о федеральном государственном надзоре за соблюдением трудового законодательства и иных нормативных правовых актов, содержащих нормы трудового права. Так, при наличии смертельного несчастного случая, связанного с производством (за исключением несчастных случаев, произошедших по вине третьих лиц), за 3 года, предшествующих дате принятия решения о присвоении (изменении) категории риска деятельности юридического лица или</w:t>
      </w:r>
      <w:bookmarkStart w:id="0" w:name="_GoBack"/>
      <w:bookmarkEnd w:id="0"/>
      <w:r>
        <w:rPr>
          <w:b w:val="false"/>
          <w:color w:val="000000"/>
          <w:sz w:val="16"/>
          <w:szCs w:val="16"/>
          <w:shd w:fill="FFFFFF" w:val="clear"/>
        </w:rPr>
        <w:t>индивидуального предпринимателя, присваивается высокая категория риска. Категория риска подлежит снижению при отсутствии случаев смертельного травматизма (за 3 года, предшествующих дате принятия решения о присвоении (изменении) категории риска), тяжелого травматизма, факта наличия не выплаченной в установленный срок заработной платы (за год, предшествующий дате принятия решения о присвоении (изменении) категории риска) и вступившего в законную силу постановления по делу об </w:t>
      </w:r>
      <w:hyperlink r:id="rId3">
        <w:r>
          <w:rPr>
            <w:rStyle w:val="InternetLink"/>
            <w:b/>
            <w:color w:val="000000"/>
            <w:sz w:val="16"/>
            <w:szCs w:val="16"/>
          </w:rPr>
          <w:t>административных правонарушениях,</w:t>
        </w:r>
      </w:hyperlink>
      <w:r>
        <w:rPr>
          <w:b w:val="false"/>
          <w:color w:val="000000"/>
          <w:sz w:val="16"/>
          <w:szCs w:val="16"/>
          <w:shd w:fill="FFFFFF" w:val="clear"/>
        </w:rPr>
        <w:t> предусмотренных частями 1, 3, 4 и 6 </w:t>
      </w:r>
      <w:hyperlink r:id="rId4" w:tgtFrame="_blank">
        <w:r>
          <w:rPr>
            <w:rStyle w:val="InternetLink"/>
            <w:b/>
            <w:color w:val="000000"/>
            <w:sz w:val="16"/>
            <w:szCs w:val="16"/>
          </w:rPr>
          <w:t>статьи 5.27</w:t>
        </w:r>
      </w:hyperlink>
      <w:r>
        <w:rPr>
          <w:b w:val="false"/>
          <w:color w:val="000000"/>
          <w:sz w:val="16"/>
          <w:szCs w:val="16"/>
          <w:shd w:fill="FFFFFF" w:val="clear"/>
        </w:rPr>
        <w:t> и частями 1 - 4 </w:t>
      </w:r>
      <w:hyperlink r:id="rId5" w:tgtFrame="_blank">
        <w:r>
          <w:rPr>
            <w:rStyle w:val="InternetLink"/>
            <w:b/>
            <w:color w:val="000000"/>
            <w:sz w:val="16"/>
            <w:szCs w:val="16"/>
          </w:rPr>
          <w:t>статьи 5.27</w:t>
        </w:r>
      </w:hyperlink>
      <w:r>
        <w:rPr>
          <w:b w:val="false"/>
          <w:color w:val="000000"/>
          <w:sz w:val="16"/>
          <w:szCs w:val="16"/>
          <w:shd w:fill="FFFFFF" w:val="clear"/>
        </w:rPr>
        <w:t>.1 КоАП РФ, вынесенного за год, предшествующий дате принятия решения о присвоении (изменении) категории риска. При этом, решение о снижении категории риска принимается при отсутствии всех указанных случаев и не чаще чем один раз в год. Кроме того, для юридических лиц или индивидуальных предпринимателей со среднесписочной численностью работников свыше 1000 человек решение о снижении категории риска размещается на официальном сайте Роструда в сети Интернет в течение 5 календарных дней со дня принятия такого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5.03.2018 № 6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постановление Администрации Трубичинского сельского поселения от 29.09.2017 № 296/4</w:t>
      </w:r>
    </w:p>
    <w:p>
      <w:pPr>
        <w:pStyle w:val="ConsPlusNonformat"/>
        <w:widowControl/>
        <w:ind w:right="425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т 6 октября 2003 года N 131-ФЗ «Об общих принципах организации местного самоуправления в Российской Федерации», в целях реализации муниципальных программ, направленных на формирование современной городской среды Трубичи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Внести в</w:t>
      </w:r>
      <w:hyperlink w:anchor="P31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рядок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едставления, рассмотрения и оценки предложений о включении дворовой территории многоквартирного дома в муниципальную программу «Формирование современной городской среда на территории Трубичинского сельского поселения», утвержденный постановлением Администрации Трубичинского сельского поселения от 29.09.2017 № 296/4 (далее – Порядок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1. пункт 1.7. Порядка изложить в следующей редакции: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1.7. Минимальный перечень работ по благоустройству дворовых территорий МКД включает в себя капитальный ремонт асфальтобетонного покрытия с установкой бортового камня (ремонт дворовых проездов), обеспечение освещения дворовых территорий, установку скамеек, урн для мусора, выполняемые по решению и за счет средств собственников помещений МКД в размере 10 процентов от общей стоимости работ, с софинансированием за счет средств субсидии.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2. пункт 2) раздела 2 Порядка изложить в следующей редакции: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2) общим собранием собственников помещений в МКД приняты решения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ключении дворовой территории МКД в Программу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еречне работ по благоустройству дворовой территории МКД, сформированном исходя из минимального и (или) дополнительного перечня работ по благоустройству дворовых территорий МКД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стоимости проведения работ по благоустройству дворовой территории МКД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долевом финансировании работ по благоустройству дворовой территории МКД за счет средств собственников помещений в МКД в размере 10 процентов от стоимости работ, включенных в минимальный перечень работ, в размере 30 процентов от стоимости работ, включенных в дополнительный перечень работ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ключении в состав общего имущества МКД оборудования, иных материальных объектов, установленных на дворовой территории МКД в результате реализации мероприятий Программы, в целях последующего содержания указанных объектов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избрании уполномоченного лица, которое вправе действовать в интересах всех собственников помещений МКД, в том числе на представление предложений, согласование дизайн-проекта благоустройства дворовой территории МКД, а также на участие в контроле (в том числе промежуточном) и приемке работ по благоустройству дворовой территории МКД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утверждении дизайн-проекта благоустройства дворовой территории МКД;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С.В. Анкуди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5.03.2018 № 6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постановление Администрации Трубичинского сельского поселения от 29.09.2017 № 296/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78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Бюджетного кодекса Российской Федерации, Федеральным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т 6 октября 2003 года N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е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6 сентября 2016 года N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и в целях создания благоприятных условий проживания граждан, проведения ремонта дворовых территорий многоквартирных домов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Порядок предоставления субсидий из бюджета Трубичинского сельского поселения на выполнение работ по благоустройству дворовых территорий многоквартирных домов управляющим организациям, товариществам собственников жилья, жилищным или жилищно-строительным кооперативам, иным специализированным потребительским кооперативам, выбранным собственниками помещений в многоквартирных домах (далее - Порядок), утвержденный постановлением Администрации Трубичинского сельского поселения от 29.09.2017 № 296/5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абзац 4 пункта 2.2. Порядка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«протокол общего собрания собственников помещений в многоквартирном доме, оформленный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16"/>
            <w:szCs w:val="16"/>
          </w:rPr>
          <w:t>Требованиями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к оформлению протоколов общих собраний собственников помещений в многоквартирных домах, утвержденными Приказом Министерства строительства и жилищно-коммунального хозяйства Российской Федерации от 25.12.2015 N 937/пр, о долевом финансировании выполнения работ по благоустройству дворовой территории многоквартирного дома за счет средств собственников помещений в многоквартирном доме в размере 10 % от общей стоимости работ по благоустройству дворовых территорий многоквартирных домов исходя из минимального перечня работ по благоустройству и (или) в размере 30 % от общей стоимости работ по благоустройству дворовых территорий многоквартирных домов исходя из дополнительного перечня работ по благоустройству;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С.В. Анкудинов</w:t>
      </w:r>
    </w:p>
    <w:p>
      <w:pPr>
        <w:pStyle w:val="Style41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Style4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41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2.03.2018 № 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реестр муниципальных (государственных) услуг (функций), предоставляемых (исполняемых) учреждениями и органами местного самоуправлен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изменения в реестр муниципальных (государственных) услуг (функций), предоставляемых (исполняемых) учреждениями и органами местного самоуправления Трубичинского сельского поселения, утвержденный постановлением Администрации Трубичинского сельского поселения от 02.03.2015 № 50, изложив в прилагаемо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Heading3"/>
        <w:keepNext w:val="false"/>
        <w:ind w:right="-128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3"/>
        <w:keepNext w:val="false"/>
        <w:ind w:right="-128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3"/>
        <w:keepNext w:val="false"/>
        <w:ind w:right="-128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                                                      С.В. Анкудин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Par41"/>
      <w:bookmarkStart w:id="2" w:name="Par41"/>
      <w:bookmarkEnd w:id="2"/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ЕСТ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муниципальных (государственных) услуг (функций), предоставляемых (исполняемых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чреждениями и органами местного самоуправлен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1.1. </w:t>
      </w:r>
      <w:r>
        <w:rPr>
          <w:rFonts w:cs="Times New Roman" w:ascii="Times New Roman" w:hAnsi="Times New Roman"/>
          <w:b/>
          <w:sz w:val="16"/>
          <w:szCs w:val="16"/>
        </w:rPr>
        <w:t>Муниципальные (государственные) услуги, предоставляем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чреждениями и органами местного самоуправлен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443"/>
        <w:gridCol w:w="1127"/>
        <w:gridCol w:w="1137"/>
        <w:gridCol w:w="2066"/>
        <w:gridCol w:w="1529"/>
        <w:gridCol w:w="1265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услуги в Федеральном реестре государственных и муниципальных услуг (функций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фера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деятельн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й правовой акт, предусматривающий предоставление муниципальной услуг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(учреждения, организации), предоставляющего (оказывающего) муниципальную услугу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/01/0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787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хивное дел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спользования архивных документ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формление и выдача архивных справок, выписок и копий архивных документов юридическим и физическим лица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нституция 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ражданский кодекс Российской Федерации (Собрание законодательства Российской Федерации, 1994, № 32, ст. 3301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7 июля 2006 года № 152-ФЗ «О персональных данных» (Собрание законодательства Российской Федерации, 2006, № 31 (1 часть), ст.3451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2 октября 2004 года № 125-ФЗ «Об архивном деле в Российской Федерации» (Собрание законодательства Российской Федерации, 25.10.2004, № 43, ст.4169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иказ Министерства культуры и массовых коммуникаций Российской Федерации от 18 января 2007 года № 19 «Об утверждении правил организации,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Бюллетень нормативных актов Федеральных органов исполнительной власти, № 20, 14.03.2007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закон от 21.03.2005 № 441-ОЗ «Об архивном деле в Новгородской области» (Новгородские ведомости № 45-46, 30.03.2005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1/0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402000100002854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е благоустройств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разрешения на проведение земляных рабо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нституция 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ражданский кодекс Российской Федерации (Собрание законодательства Российской Федерации, 1994, № 32, ст. 3301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7 июля 2006 года № 152-ФЗ «О персональных данных» (Собрание законодательства Российской Федерации, 2006, № 31 (1 часть), ст.345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1/0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94569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е благоустройств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едоставление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 xml:space="preserve"> порубочного билета и (или) разрешения на пересадку деревьев и кустарник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итуция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ий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код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с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оссийской Федерации (Собрание законодательства Российской Федерации, 1994, № 32, ст. 3301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достроительный кодекс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оссийской Федерации от 29 декабря 2004 года № 190-ФЗ (первоначальный текст документа опубликован в изданиях «Российская газета», № 290, 30.12.2004, «Парламентская газета», № 5 - 6, 14.01.2005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7 июля 2006 года № 152-ФЗ «О персональных данных» (Собрание законодательства Российской Федерации, 2006, № 31 (1 часть), ст.3451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10 января 2002 года № 7-ФЗ «Об охране окружающей среды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содержания объектов благоустройства, организации уборки, обеспечения чистоты и порядка на территории Трубичинского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льского поселения, утвержденные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ешением Совета депутатов Трубичинского сельского поселения от </w:t>
            </w:r>
            <w:r>
              <w:rPr>
                <w:rFonts w:eastAsia="FranklinGothicBookCondITC-Reg;MS Mincho" w:cs="Times New Roman" w:ascii="Times New Roman" w:hAnsi="Times New Roman"/>
                <w:sz w:val="16"/>
                <w:szCs w:val="16"/>
              </w:rPr>
              <w:t>04.02.2015 № 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1/0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94786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е благоустройств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гласование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 xml:space="preserve"> схемы движения транспорта и пешеходов на период проведения работ на проезжей ча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я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7 июля 2006 года № 152-ФЗ «О персональных данных» (Собрание законодательства Российской Федерации, 2006, № 31 (1 часть), ст.3451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2/0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207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//---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вопросы жилищно-коммунального хозяйств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документов (справок, выписок и иных документов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я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ий кодекс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оссийской Федерации (Собрание законодательства Российской Федерации, 1994, № 32, ст. 3301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от 27 июля 2006 года № 152-ФЗ «О персональных данных» (Собрание законодательства Российской Федерации, 2006, № 31 (1 часть), ст.3451);</w:t>
            </w:r>
          </w:p>
          <w:p>
            <w:pPr>
              <w:pStyle w:val="ConsPlusNormal2"/>
              <w:widowControl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2 октября 2004 года № 125-ФЗ «Об архивном деле в Российской Федерации» (Собрание законодательства Российской Федерации, 25.10.2004, № 43, ст.4169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/02/0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26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//---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вопросы жилищно-коммунального хозяйств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своение адреса объекту адресации, изменение, аннулирование адрес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16"/>
                  <w:szCs w:val="16"/>
                </w:rPr>
                <w:t>Конституци</w:t>
              </w:r>
            </w:hyperlink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я Российской Федерации («Российская газета», № 237, 25.12.1993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едеральный закон от 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06.10.2003, № 40, ст.3822, "Парламентская газета", № 186, 08.10.2003, "Российская газета", № 202, 08.10.2003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едеральный закон от 24 июля 2007 года №221-ФЗ «О государственном кадастре недвижимости» (Собрание законодательства Российской Федерации, 30.07.2007, N 31, ст. 4017, "Российская газета", N 165, 01.08.2007, "Парламентская газета", N 99-101, 09.08.2007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Федеральный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16"/>
                  <w:szCs w:val="16"/>
                </w:rPr>
                <w:t>закон</w:t>
              </w:r>
            </w:hyperlink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от 27 июля 2010 года № 210-ФЗ "Об организации предоставления государственных и муниципальных услуг" («Российская газета», № 168, 30.07.2010, Собрание законодательства Российской Федерации, № 31, 02.08.2010, ст.4179, «Парламентская газета», Специальный выпуск, 03.08.201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новление Правительства Российской Федерации от 19 ноября 2014 года №1221 «Об утверждении Правил присвоения, изменения и аннулирования адресов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каз Министерства финансов Российской Федерации от 11 декабря 2014 года №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равила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требования к формату таких документов в электронной форме («Официальный интернет портал правовой информации»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16"/>
                  <w:szCs w:val="16"/>
                </w:rPr>
                <w:t>http://www.pravo.gov.ru</w:t>
              </w:r>
            </w:hyperlink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06.02.2014, «Собрание законодательства Российской Федерации», 10.02.2014, № 6, ст.586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федеральные законы, соглашения федеральных органов исполнительной власти и органов государственной власти Новгородской области, другие областные законы, а также иные нормативные правовые акты Российской Федерации и органов государственной власти Новгородской области, муниципальные правовые акты Трубичин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/01/0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4020001000028734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мущественные отношен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ым имуществом Трубичинского сельского посе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ведений из реестра муниципальной собственности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итуция 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ий кодекс Российской Федерации (Собрание законодательства Российской Федерации, 1994, № 32, ст. 3301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7 июля 2006 года № 152-ФЗ «О персональных данных» (Собрание законодательства Российской Федерации, 2006, № 31 (1 часть), ст.3451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6 октября 2003 года № 131-ФЗ «Об общих принципах организации местного самоуправления в Российской Федерации» («Российская газета», № 162, 27.07.2006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экономразвития Российской Федерации от 30.08.2011 № 424 «Об утверждении Порядка ведения органами местного самоуправления реестров муниципального имущества» («Российская газета», № 293, 28.12.2011);</w:t>
            </w:r>
          </w:p>
          <w:p>
            <w:pPr>
              <w:pStyle w:val="ConsPlusNormal2"/>
              <w:numPr>
                <w:ilvl w:val="0"/>
                <w:numId w:val="0"/>
              </w:numPr>
              <w:ind w:firstLine="15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ожение о порядке управления и распоряжения имуществом Трубичинского сельского поселения, утвержденно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еш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м Совета депутатов Трубичинского сельского поселения от 29.03.2017 № 19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/01/0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23052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 и искус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деятельности по обеспечению населения Трубичинского сельского поселения услугами культуры и искусств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нформации о времени и месте театральных представлений,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 6 октября 2003 г. N 131-ФЗ "Об общих принципах организации местного самоуправления в Российской Федерации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У «Подберезский сельский Дом культуры»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/01/0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69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и выплата пенсии за выслугу л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и выплата пенсии за выслугу лет муниципальным служащим, а также лицам, замещавшим муниципальные должности в Администрации Трубичинского сельского посел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итуция Российской Федерации (Собрание законодательства Российской Федерации, 26.01.2009, № 4, ст. 445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м законом от 27 июля 2006 года № 152-ФЗ «О персональных данных», (Собрание законодательства Российской Федерации, 31.07.2006, № 31 (1 ч.), ст.3451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, ("Российская газета", № 168, 30.07.201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 марта 2007 года № 25-ФЗ «О муниципальной службе в Российской Федерации» ("Российская газета", № 47, 07.03.2007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17 декабря 2001 года № 173-ФЗ «О трудовых пенсиях в Российской Федерации» (Российская газета", № 247, 20.12.2001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закон от 30 июня 2016года № 1005-ОЗ «О стаже муниципальной службы муниципальных служащих в Нов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/01/0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573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ая деятельно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Российской Федерации от 10 декабря 1995 года № 196-ФЗ «О безопасности дорожного движения»;</w:t>
            </w:r>
          </w:p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Правительства Российской Федерации от 15 апреля 2011 года № 272 «Об утверждении Правил перевозок грузов автомобильным транспортом»;</w:t>
            </w:r>
          </w:p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Правительства Российской Федерации от 16 ноября 2009 года № 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;</w:t>
            </w:r>
          </w:p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транса России от 24 июля 2012 года №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кция по перевозке 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от 27 мая 1996 го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/01/0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548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--//---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Российской Федерации от 10 декабря 1995 года № 196-ФЗ «О безопасности дорожного движения»;</w:t>
            </w:r>
          </w:p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7 июля 2010 г. № 210-ФЗ «Об организации предоставления государственных и муниципальных услуг»;</w:t>
            </w:r>
          </w:p>
          <w:p>
            <w:pPr>
              <w:pStyle w:val="TextBodyIndent"/>
              <w:spacing w:before="0" w:after="0"/>
              <w:ind w:left="0"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Правительства Российской Федерации от 15 апреля 2011 года № 272 «Об утверждении Правил перевозок грузов автомобильным транспортом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транса РФ от 4 июля 2011 года № 179 «Об утверждении Порядка выдачи специального разрешения на движение по автомобильным дорогам транспортного средства, осуществляющего перевозку опасных грузов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/01/0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757089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тари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ение нотариальных действий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вершение нотариальных действий должностным лицом Администрации Трубичинского сельского посел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ажданский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овый кодекс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 2 мая 2006 г. N 59-ФЗ "О порядке рассмотрения обращений граждан Российской Федерации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 27 июля 2006 г. N 152-ФЗ "О персональных данных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законодательства Российской Федерации о нотариате от 11.02.1993 года № 4462-1 (далее – Основы о нотариате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кция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, утвержденной Приказом Министерства юстиции Российской Федерации от 27 декабря 2007 года № 2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/01/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95845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оительство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азрешения на перемещение отходов строительства, сноса зданий и сооружений, в том числе грунт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итуция 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ий кодекс Российской Федерации (Собрание законодательства Российской Федерации, 1994, № 32, ст. 3301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достроительный кодекс Российской Федерации от 29 декабря 2004 года № 190-ФЗ (первоначальный текст документа опубликован в изданиях «Российская газета», № 290, 30.12.2004, «Парламентская газета», № 5 - 6, 14.01.2005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кодекс Российской Федерации от 25.10.2001 г. №136-ФЗ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ом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7 июля 2006 года № 152-ФЗ «О персональных данных» (Собрание законодательства Российской Федерации, 2006, № 31 (1 часть), ст.3451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/01/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53000000001994450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оительство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специальных разрешен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ешения о согласовании архитектурно-градостроительного облика объек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нституция 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ражданский кодекс Российской Федерации (Собрание законодательства Российской Федерации, 1994, № 32, ст. 3301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34"/>
              <w:jc w:val="both"/>
              <w:outlineLvl w:val="2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радостроительный кодекс Российской Федерации от 29 декабря 2004 года № 190-ФЗ (первоначальный текст документа опубликован в изданиях «Российская газета», № 290, 30.12.2004, «Парламентская газета», № 5 - 6, 14.01.2005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4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от 27 июля 2006 года № 152-ФЗ «О персональных данных» (Собрание законодательства Российской Федерации, 2006, № 31 (1 часть), ст.3451);</w:t>
            </w:r>
          </w:p>
          <w:p>
            <w:pPr>
              <w:pStyle w:val="Normal"/>
              <w:spacing w:lineRule="auto" w:line="240" w:before="0" w:after="0"/>
              <w:ind w:firstLine="2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закон Российской Федерации от 25 июня 2002 года № 73-ФЗ «Об объектах культурного наследия (памятниках истории и культуры) народов Российской Федерации» (первоначальный текст документа опубликован в изданиях «Парламентская газета», № 120-121, 29.06.2002, «Российская газета», № 116-117, 29.06.2002, «Собрание законодательства РФ», № 26, 01.07.2002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2. Муниципальные (государственные) функции, исполняем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чреждениями и органами местного самоуправлен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17"/>
        <w:gridCol w:w="1457"/>
        <w:gridCol w:w="1770"/>
        <w:gridCol w:w="2264"/>
        <w:gridCol w:w="145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фера деятель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функци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й правовой акт, предусматривающий исполнение муниципальной функ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(учреждения, организации), исполняющего муниципальную функцию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/01/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контрол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хранность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втомобильных доро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ый контроль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а сохранностью автомобильных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орог местного значения в граница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 сельского поселе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Трубич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6.03.2018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18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05 от 16 марта 2018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05 от 16 марта 2018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eastAsia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3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are.yandex.net/go.xml?service=vkontakte&amp;url=http%3A%2F%2Fprocnov.ru%2Fexplain%2F1928-vneseny-izmeneniya-v-polozhenie-o-federalnom-gosudarstvennom-nadzore-v-oblasti-bezopasnosti-dorozhnogo-dvizheniya.html&amp;title=&#1055;&#1088;&#1086;&#1082;&#1091;&#1088;&#1072;&#1090;&#1091;&#1088;&#1072; &#1053;&#1086;&#1074;&#1075;&#1086;&#1088;&#1086;&#1076;&#1089;&#1082;&#1086;&#1081; &#1086;&#1073;&#1083;&#1072;&#1089;&#1090;&#1080; - &#1042;&#1085;&#1077;&#1089;&#1077;&#1085;&#1099; &#1080;&#1079;&#1084;&#1077;&#1085;&#1077;&#1085;&#1080;&#1103; &#1074; &#1055;&#1086;&#1083;&#1086;&#1078;&#1077;&#1085;&#1080;&#1077; &#1086; &#1092;&#1077;&#1076;&#1077;&#1088;&#1072;&#1083;&#1100;&#1085;&#1086;&#1084; &#1075;&#1086;&#1089;&#1091;&#1076;&#1072;&#1088;&#1089;&#1090;&#1074;&#1077;&#1085;&#1085;&#1086;&#1084; &#1085;&#1072;&#1076;&#1079;&#1086;&#1088;&#1077; &#1074; &#1086;&#1073;&#1083;&#1072;&#1089;&#1090;&#1080; &#1073;&#1077;&#1079;&#1086;&#1087;&#1072;&#1089;&#1085;&#1086;&#1089;&#1090;&#1080; &#1076;&#1086;&#1088;&#1086;&#1078;&#1085;&#1086;&#1075;&#1086; &#1076;&#1074;&#1080;&#1078;&#1077;&#1085;&#1080;&#1103;" TargetMode="External"/><Relationship Id="rId3" Type="http://schemas.openxmlformats.org/officeDocument/2006/relationships/hyperlink" Target="http://zakonbase.ru/content/base/278232/" TargetMode="External"/><Relationship Id="rId4" Type="http://schemas.openxmlformats.org/officeDocument/2006/relationships/hyperlink" Target="http://zakonbase.ru/content/part/1448270/" TargetMode="External"/><Relationship Id="rId5" Type="http://schemas.openxmlformats.org/officeDocument/2006/relationships/hyperlink" Target="http://zakonbase.ru/content/part/1448270/" TargetMode="External"/><Relationship Id="rId6" Type="http://schemas.openxmlformats.org/officeDocument/2006/relationships/hyperlink" Target="consultantplus://offline/ref=F314488E2C9EAB26A7B5336F12E2474A45388EAB48E913AE9DA7A927ECU1f5I" TargetMode="External"/><Relationship Id="rId7" Type="http://schemas.openxmlformats.org/officeDocument/2006/relationships/hyperlink" Target="consultantplus://offline/ref=05051E960D87B23B34BF341E795669F7379E47280876CBDCB351E9B160FA0F19297BEB85243D83A103n6I" TargetMode="External"/><Relationship Id="rId8" Type="http://schemas.openxmlformats.org/officeDocument/2006/relationships/hyperlink" Target="consultantplus://offline/ref=05051E960D87B23B34BF341E795669F7379B4F2E0676CBDCB351E9B1600FnAI" TargetMode="External"/><Relationship Id="rId9" Type="http://schemas.openxmlformats.org/officeDocument/2006/relationships/hyperlink" Target="consultantplus://offline/ref=05051E960D87B23B34BF341E795669F7379B4C2E087ACBDCB351E9B1600FnAI" TargetMode="External"/><Relationship Id="rId10" Type="http://schemas.openxmlformats.org/officeDocument/2006/relationships/hyperlink" Target="consultantplus://offline/ref=05051E960D87B23B34BF341E795669F734904820067ECBDCB351E9B160FA0F19297BEB85243E87A003n4I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consultantplus://offline/ref=50EC971DED1881D85DD209E7634F22EC1AFF10752ABE8FD99D9C8CmDTCF" TargetMode="External"/><Relationship Id="rId13" Type="http://schemas.openxmlformats.org/officeDocument/2006/relationships/hyperlink" Target="consultantplus://offline/ref=50EC971DED1881D85DD209E7634F22EC19F31F7928EFD8DBCCC982D995ADB8908A60EBC3ACAC7FBAm2T1F" TargetMode="External"/><Relationship Id="rId14" Type="http://schemas.openxmlformats.org/officeDocument/2006/relationships/hyperlink" Target="http://www.pravo.gov.ru/" TargetMode="External"/><Relationship Id="rId15" Type="http://schemas.openxmlformats.org/officeDocument/2006/relationships/hyperlink" Target="consultantplus://offline/ref=9D4D0387DC7DD96CDDA637858724044FB712D9FD7AE179F2B55B6F228BB86CD41075ABEE7CA5D6EDA30195F5j9N" TargetMode="External"/><Relationship Id="rId16" Type="http://schemas.openxmlformats.org/officeDocument/2006/relationships/hyperlink" Target="consultantplus://offline/ref=BD4E6523BA37A0CC112CBFB476AA03ADD50EAF94AEBD5FD3CF0E1095CEg2GBL" TargetMode="External"/><Relationship Id="rId17" Type="http://schemas.openxmlformats.org/officeDocument/2006/relationships/hyperlink" Target="consultantplus://offline/ref=64F8C4BBBCA589382C928399EE4C5CE66294519FA54F7447A042F313E2W0mAM" TargetMode="External"/><Relationship Id="rId18" Type="http://schemas.openxmlformats.org/officeDocument/2006/relationships/hyperlink" Target="consultantplus://offline/ref=64F8C4BBBCA589382C928399EE4C5CE662965096A0487447A042F313E2W0mAM" TargetMode="External"/><Relationship Id="rId19" Type="http://schemas.openxmlformats.org/officeDocument/2006/relationships/hyperlink" Target="consultantplus://offline/ref=64F8C4BBBCA589382C928399EE4C5CE662975492AD4A7447A042F313E2W0mAM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8-04-10T11:50:00Z</dcterms:modified>
  <cp:revision>261</cp:revision>
  <dc:subject/>
  <dc:title/>
</cp:coreProperties>
</file>