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АДМИНИСТРАЦИЯ ТРУБИЧИНСКОГО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9.05.2018 № 1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676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О внесении изменений в постановление Администрации Трубичинского сельского поселения </w:t>
      </w:r>
      <w:r>
        <w:rPr>
          <w:rFonts w:cs="Times New Roman" w:ascii="Times New Roman" w:hAnsi="Times New Roman"/>
          <w:b/>
          <w:sz w:val="16"/>
          <w:szCs w:val="16"/>
        </w:rPr>
        <w:t>от 15.06.2015 № 102</w:t>
      </w:r>
    </w:p>
    <w:p>
      <w:pPr>
        <w:pStyle w:val="Normal"/>
        <w:spacing w:lineRule="auto" w:line="240" w:before="0" w:after="0"/>
        <w:ind w:left="20" w:right="1300" w:hanging="0"/>
        <w:rPr>
          <w:rFonts w:ascii="Times New Roman" w:hAnsi="Times New Roman" w:eastAsia="DejaVu Sans;Arial" w:cs="Times New Roman"/>
          <w:b/>
          <w:b/>
          <w:bCs/>
          <w:sz w:val="16"/>
          <w:szCs w:val="16"/>
        </w:rPr>
      </w:pPr>
      <w:r>
        <w:rPr>
          <w:rFonts w:eastAsia="DejaVu Sans;Arial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й 39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Федерального закона от 5 апреля 2013 года N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 Внести в постановление Администрации Трубичинского сельского поселения от 15.06.2015 № 102 «</w:t>
      </w:r>
      <w:r>
        <w:rPr>
          <w:rFonts w:cs="Times New Roman" w:ascii="Times New Roman" w:hAnsi="Times New Roman"/>
          <w:bCs/>
          <w:sz w:val="16"/>
          <w:szCs w:val="16"/>
        </w:rPr>
        <w:t>О составе Единой комиссии по осуществлению закупок» (далее – Постановление)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Изложить пункт 1 Постановления в прилагаем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1. Создать Единую комиссию по осуществлению закупок (далее - Единая комиссия) путем проведения открытых конкурсов, аукционов, запросов котировок и запросов предложений для определения поставщика (подрядчика, исполнителя) в целях заключения с ними контрактов на поставку товаров (выполнение работ, оказание услуг) для нужд Администрации Трубичинского сельского поселения в следующем состав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144"/>
        <w:gridCol w:w="6802"/>
      </w:tblGrid>
      <w:tr>
        <w:trPr/>
        <w:tc>
          <w:tcPr>
            <w:tcW w:w="2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шина О.В.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 Трубичинского сельского поселения, председатель комиссии;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яземская Е.В.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 Трубичинского сельского поселения, заместитель председателя комиссии;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летухина К.Е.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лужащий, главный бухгалтер Администрации Трубичинского сельского поселения; секретарь комиссии;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лены комиссии:</w:t>
      </w:r>
    </w:p>
    <w:tbl>
      <w:tblPr>
        <w:tblW w:w="91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144"/>
        <w:gridCol w:w="6379"/>
        <w:gridCol w:w="142"/>
      </w:tblGrid>
      <w:tr>
        <w:trPr/>
        <w:tc>
          <w:tcPr>
            <w:tcW w:w="2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итина Т.Н.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лужащий, экономист Администрации Трубичинского сельского поселения;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янская Т.А.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лужащий Администрации Трубичинского сельского поселения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Специалисту, ответственному за кадровую работу в Администрации Трубичинского сельского поселения, ознакомить с настоящим постановлением всех членов Единой комиссии под рос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Опубликовать постановление в газете «Трубичинский официальный вестник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</w:rPr>
        <w:t>Глава сельского поселения                                                    С.В. Анкудинов</w:t>
      </w:r>
    </w:p>
    <w:p>
      <w:pPr>
        <w:pStyle w:val="Heading3"/>
        <w:ind w:right="191" w:hanging="0"/>
        <w:rPr>
          <w:rFonts w:ascii="Times New Roman" w:hAnsi="Times New Roman" w:cs="Times New Roman"/>
          <w:b/>
          <w:b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</w:rPr>
      </w:r>
    </w:p>
    <w:p>
      <w:pPr>
        <w:pStyle w:val="Heading3"/>
        <w:ind w:right="191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ind w:right="191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ind w:right="191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ind w:right="191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right="191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 А С П О Р Я Ж Е Н И Е</w:t>
      </w:r>
    </w:p>
    <w:p>
      <w:pPr>
        <w:pStyle w:val="Normal"/>
        <w:spacing w:lineRule="auto" w:line="240" w:before="0" w:after="0"/>
        <w:ind w:right="191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right="191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от 29.05.2018 № 27</w:t>
      </w:r>
    </w:p>
    <w:p>
      <w:pPr>
        <w:pStyle w:val="Normal"/>
        <w:spacing w:lineRule="auto" w:line="240" w:before="0" w:after="0"/>
        <w:ind w:right="19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ind w:left="-284" w:right="191" w:hanging="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ind w:right="501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прекращении движения транспорта  и обеспечения охраны общественного порядка в местах проведения праздничных мероприятий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right="191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обеспечения охраны общественного порядка в местах проведения праздничного велопробег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Ограничить движение всех видов транспорта на время проведения праздничного велопробега 31 мая 2018 г. в д. Трубичино от д. 35 до д. 38 и по ул. Наволоцкая с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16-00 до 16-30 час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Просить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  <w:shd w:fill="FFFFFF" w:val="clear"/>
        </w:rPr>
        <w:t>отдел ГИБДД МОМВД России «Новгородский»</w:t>
      </w:r>
      <w:r>
        <w:rPr>
          <w:rFonts w:cs="Times New Roman" w:ascii="Times New Roman" w:hAnsi="Times New Roman"/>
          <w:sz w:val="16"/>
          <w:szCs w:val="16"/>
        </w:rPr>
        <w:t xml:space="preserve"> принять необходимые меры по обеспечению безопасности участников шествия и зрителей и регулированию дорожного движения в период проведения праздничных мероприятий.</w:t>
      </w:r>
    </w:p>
    <w:p>
      <w:pPr>
        <w:pStyle w:val="Normal"/>
        <w:shd w:fill="FFFFFF" w:val="clear"/>
        <w:spacing w:lineRule="auto" w:line="240" w:before="0" w:after="0"/>
        <w:ind w:right="48" w:firstLine="708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3. Опубликовать настоящее распоряжение в муниципальной газете </w:t>
      </w:r>
      <w:r>
        <w:rPr>
          <w:rFonts w:cs="Times New Roman" w:ascii="Times New Roman" w:hAnsi="Times New Roman"/>
          <w:sz w:val="16"/>
          <w:szCs w:val="16"/>
        </w:rPr>
        <w:t xml:space="preserve">«Трубичинский официальный вестник» и разместить на официальном сайте Трубичинского сельского поселения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right="19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191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Заместитель Главы администрации</w:t>
      </w:r>
    </w:p>
    <w:p>
      <w:pPr>
        <w:pStyle w:val="Normal"/>
        <w:spacing w:lineRule="auto" w:line="240" w:before="0" w:after="0"/>
        <w:ind w:right="191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Трубичинского сельского поселения                                                О.В.Прош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color w:val="000000"/>
          <w:sz w:val="16"/>
          <w:szCs w:val="16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от01.06.2018 № 3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 организации работ п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благоустройству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эксплуатации ме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ассового купания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В соответствии с пунктом 15 статьи 14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44"/>
        <w:numPr>
          <w:ilvl w:val="0"/>
          <w:numId w:val="6"/>
        </w:numPr>
        <w:ind w:left="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Организацию работ по благоустройству и эксплуатацию места массового купания возложить на ведущего служащего Администрации сельского поселения Делянскую Т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 Опубликовать (обнародовать) настоящее постановление в официальном печатном издании поселения «Трубичинский официальный вестник», на официальном сайте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С.В.Анкудин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91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6"/>
      <w:gridCol w:w="1932"/>
      <w:gridCol w:w="2880"/>
      <w:gridCol w:w="1807"/>
    </w:tblGrid>
    <w:tr>
      <w:trPr>
        <w:trHeight w:val="182" w:hRule="atLeast"/>
      </w:trPr>
      <w:tc>
        <w:tcPr>
          <w:tcW w:w="4296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3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80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7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296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3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15.06.2018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80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7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2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11 от 15 июня 2018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11 от 15 июня 2018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basedOn w:val="Style36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ArialNarrow">
    <w:name w:val="Основной текст + Arial Narrow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ArialNarrow95pt">
    <w:name w:val="Основной текст + Arial Narrow;9;5 pt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2">
    <w:name w:val="Основной текст4"/>
    <w:basedOn w:val="Style3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pt">
    <w:name w:val="Основной текст + 9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14">
    <w:name w:val="Заголовок №1_"/>
    <w:basedOn w:val="Style5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6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7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8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8">
    <w:name w:val="Заголовок таблицы"/>
    <w:basedOn w:val="Normal"/>
    <w:next w:val="Style49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9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3">
    <w:name w:val="Список нумерованный 2"/>
    <w:basedOn w:val="118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0">
    <w:name w:val="Номер таблицы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1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4">
    <w:name w:val="Список маркированный 2"/>
    <w:basedOn w:val="Style51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4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9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5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5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6">
    <w:name w:val="Номер таблицы Знак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0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3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8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5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Номер таблицы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6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8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9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7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0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Style62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8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3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3">
    <w:name w:val="таб. текст"/>
    <w:basedOn w:val="N"/>
    <w:next w:val="128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4">
    <w:name w:val="-список"/>
    <w:basedOn w:val="128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5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6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7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8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9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9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0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1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0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1">
    <w:name w:val="Текст таблицы влево"/>
    <w:basedOn w:val="Style49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9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0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0">
    <w:name w:val="Заголовок статьи"/>
    <w:basedOn w:val="Style45"/>
    <w:next w:val="Style45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1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3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4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D80B8A51389B1A0FF46D7FDC6DF5692757803DC98F8CB57107833CD0AB4EB8D2D4A5805C368639E2QA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User</dc:creator>
  <dc:description/>
  <cp:keywords/>
  <dc:language>en-US</dc:language>
  <cp:lastModifiedBy>Buch_user</cp:lastModifiedBy>
  <cp:lastPrinted>2016-03-29T08:52:00Z</cp:lastPrinted>
  <dcterms:modified xsi:type="dcterms:W3CDTF">2018-07-06T10:33:00Z</dcterms:modified>
  <cp:revision>274</cp:revision>
  <dc:subject/>
  <dc:title/>
</cp:coreProperties>
</file>